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</w:tabs>
        <w:jc w:val="both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BAYOL 82</w:t>
      </w:r>
    </w:p>
    <w:p>
      <w:pPr>
        <w:pStyle w:val="Normal"/>
        <w:tabs>
          <w:tab w:val="clear" w:pos="567"/>
          <w:tab w:val="left" w:pos="1560" w:leader="none"/>
        </w:tabs>
        <w:jc w:val="both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tbl>
      <w:tblPr>
        <w:tblW w:w="80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4275"/>
      </w:tblGrid>
      <w:tr>
        <w:trPr>
          <w:trHeight w:val="11372" w:hRule="atLeast"/>
        </w:trPr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Produkt BAYOL 82 je vysoce čistý technický bílý olej paranifického charakteru. Splňuje požadavky podle norem USA pro potraviny a léčiva „US Food and Drug Administration (FDA) Regulations 21 CFR 178.3620 (b)“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BAYOL 82 je po</w:t>
            </w:r>
            <w:r>
              <w:rPr>
                <w:rFonts w:cs="Arial CE" w:ascii="Arial CE" w:hAnsi="Arial CE"/>
                <w:sz w:val="22"/>
              </w:rPr>
              <w:t>užíván v celé řadě aplikací, především v případě vysokých nároků na čistotu a stabilitu ropných produktů, které však nedosahují požadavků na mediciální bílé oleje. Jedná se např. o uplatnění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jako součástí chemických přípravků,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jako pomocný prostředek v různých technologických procesech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při všech aplikacích , kde lze použít jen maziva vysoké čistoty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 olej BAYOL 82 jsou  charakteristické následující kvalitativní vlastnost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CE" w:ascii="Arial CE" w:hAnsi="Arial CE"/>
                <w:sz w:val="22"/>
              </w:rPr>
              <w:t>čir</w:t>
            </w:r>
            <w:r>
              <w:rPr>
                <w:rFonts w:cs="Arial" w:ascii="Arial" w:hAnsi="Arial"/>
                <w:sz w:val="22"/>
              </w:rPr>
              <w:t>ý jako vod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 zápachu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dobrá barevná stabilita při působení tepla a světla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BAYOL </w:t>
            </w:r>
            <w:r>
              <w:rPr>
                <w:rFonts w:cs="Arial CE" w:ascii="Arial CE" w:hAnsi="Arial CE"/>
                <w:sz w:val="22"/>
              </w:rPr>
              <w:t>82 patří mezi značkové produkty nadnárodní organizace ESSO a jsou dostupné v celém světě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 CE" w:ascii="Arial CE" w:hAnsi="Arial CE"/>
                <w:b/>
              </w:rPr>
              <w:t>POUŽIT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Technický bílý olej BAYOL 82 je</w:t>
            </w:r>
            <w:r>
              <w:rPr>
                <w:rFonts w:cs="Arial CE" w:ascii="Arial CE" w:hAnsi="Arial CE"/>
                <w:sz w:val="22"/>
              </w:rPr>
              <w:t xml:space="preserve"> používán</w:t>
            </w:r>
            <w:r>
              <w:rPr>
                <w:rFonts w:cs="Arial" w:ascii="Arial" w:hAnsi="Arial"/>
                <w:sz w:val="22"/>
              </w:rPr>
              <w:t xml:space="preserve"> jak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pomocný prostředek v textilním průmyslu pro výrobu avivážních olejů k hlazení, roztírání a zjemňování vlněných i syntetických vláken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 xml:space="preserve">nosný olej a olej pro výrobu sprejů k hubení škůdců a na ochranu rostlin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formový olej ve sklářském a stavebním průmyslu,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 xml:space="preserve">změkčovadlo a olej usnadňující extruzi v gumárenském a plastikářském průmyslu,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plastifikátor při výrobě barev odolných proti působení světla,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napouštěcí a impregnační olej při výrobě obalových materiálů,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lej na vázání prachu ve vzduchových filtrech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Kvalitativní standard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Technický bílý olej BAYOL 82 odpovídá</w:t>
            </w:r>
            <w:r>
              <w:rPr>
                <w:rFonts w:cs="Arial CE" w:ascii="Arial CE" w:hAnsi="Arial CE"/>
                <w:sz w:val="22"/>
              </w:rPr>
              <w:t xml:space="preserve"> požadavkům na čistotu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podle norem USA pro potraviny a léčiva „US Food and Drug Administration (FDA) Regulation 21 CFR 178.3620 (b)“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8" w:top="1134" w:footer="125" w:bottom="36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567"/>
          <w:tab w:val="left" w:pos="1560" w:leader="none"/>
        </w:tabs>
        <w:ind w:left="0" w:firstLine="56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560" w:leader="none"/>
        </w:tabs>
        <w:ind w:left="0" w:firstLine="56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560" w:leader="none"/>
        </w:tabs>
        <w:ind w:left="0" w:firstLine="56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850"/>
        <w:gridCol w:w="1"/>
        <w:gridCol w:w="1700"/>
        <w:gridCol w:w="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 CE" w:ascii="Arial CE" w:hAnsi="Arial CE"/>
                <w:b/>
                <w:sz w:val="16"/>
              </w:rPr>
              <w:t>Směrodat. hodnoty dle DIN 55350 díl 1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ESSOBAYO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2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h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</w:t>
            </w:r>
            <w:r>
              <w:rPr>
                <w:rFonts w:cs="Arial CE" w:ascii="Arial CE" w:hAnsi="Arial CE"/>
                <w:sz w:val="20"/>
              </w:rPr>
              <w:t>větlý, čirý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Visuálně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va podle Saybolt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číslo barvy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30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41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Hustota při 15 °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7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při 40 °C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při 20 °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DIN 51 562, část 1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 o.k. (Clev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el (oxid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 hmotnosti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18"/>
              </w:rPr>
              <w:t>ASTM D 48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ex lomu n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D </w:t>
            </w:r>
            <w:r>
              <w:rPr>
                <w:rFonts w:cs="Arial" w:ascii="Arial" w:hAnsi="Arial"/>
                <w:sz w:val="20"/>
                <w:vertAlign w:val="superscript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65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51 423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Destilační rozpět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začátek destila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ec destilac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1160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Skupinová strukturní analýzy               C</w:t>
            </w:r>
            <w:r>
              <w:rPr>
                <w:rFonts w:cs="Arial" w:ascii="Arial" w:hAnsi="Arial"/>
                <w:sz w:val="20"/>
                <w:vertAlign w:val="subscript"/>
              </w:rPr>
              <w:t>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korig. na obsah síry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sz w:val="20"/>
                <w:vertAlign w:val="subscript"/>
              </w:rPr>
              <w:t>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vertAlign w:val="subscript"/>
              </w:rPr>
              <w:t xml:space="preserve">                                     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sz w:val="20"/>
                <w:vertAlign w:val="subscript"/>
              </w:rPr>
              <w:t>P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7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jc w:val="both"/>
        <w:rPr>
          <w:rFonts w:ascii="Arial CE" w:hAnsi="Arial CE" w:cs="Arial CE"/>
          <w:color w:val="000000"/>
          <w:sz w:val="16"/>
        </w:rPr>
      </w:pPr>
      <w:r>
        <w:rPr>
          <w:rFonts w:cs="Arial CE" w:ascii="Arial CE" w:hAnsi="Arial CE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 CE" w:ascii="Arial CE" w:hAnsi="Arial CE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567" w:right="3402" w:gutter="0" w:header="198" w:top="254" w:footer="125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coLight">
    <w:charset w:val="00"/>
    <w:family w:val="auto"/>
    <w:pitch w:val="default"/>
  </w:font>
  <w:font w:name="Arial C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5.2.1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/>
    </w:pPr>
    <w:r>
      <w:rPr>
        <w:rFonts w:cs="Arial" w:ascii="Arial" w:hAnsi="Arial"/>
        <w:sz w:val="16"/>
      </w:rPr>
      <w:t xml:space="preserve">ESSO s.r.o.                                                                                                                                     5.2.1                                           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coLight" w:hAnsi="UnicoLight" w:cs="UnicoLight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36:00Z</dcterms:created>
  <dc:creator>XX</dc:creator>
  <dc:description/>
  <dc:language>en-US</dc:language>
  <cp:lastModifiedBy>kgottma</cp:lastModifiedBy>
  <cp:lastPrinted>2000-06-26T16:02:00Z</cp:lastPrinted>
  <dcterms:modified xsi:type="dcterms:W3CDTF">2001-05-17T10:36:00Z</dcterms:modified>
  <cp:revision>2</cp:revision>
  <dc:subject/>
  <dc:title>ESSOBAYOL 52,82</dc:title>
</cp:coreProperties>
</file>