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 xml:space="preserve">ESSO ULTRA </w:t>
      </w:r>
      <w:r>
        <w:rPr>
          <w:rFonts w:cs="Arial" w:ascii="Arial" w:hAnsi="Arial"/>
          <w:b/>
          <w:sz w:val="40"/>
        </w:rPr>
        <w:t xml:space="preserve">(Fuel Economy)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5W-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osyntetický motorový olej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49"/>
        <w:gridCol w:w="826"/>
        <w:gridCol w:w="546"/>
        <w:gridCol w:w="772"/>
        <w:gridCol w:w="2108"/>
        <w:gridCol w:w="18"/>
        <w:gridCol w:w="5"/>
      </w:tblGrid>
      <w:tr>
        <w:trPr>
          <w:trHeight w:val="7608" w:hRule="atLeast"/>
        </w:trPr>
        <w:tc>
          <w:tcPr>
            <w:tcW w:w="381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(Fuel Economy) 5W-30 je polosyntetický lehkoběžný olej pro osobní automobily. Vysoce výkonné aditiva zaručují optimální ochranu motoru a vysoký potenciál úspory paliva. Díky nízké viskozitě zabezpečuje mimořádně rychlé promazání motoru a tím značně snižuje opotřebení při studeném startu. Syntetické komponenty přispívají k vynikající ochraně motoru při vysokých rychlostech a vysokých provozní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(Fuel Economy) 5W-30 byl vyvinut pro nasazení v typech osobních automobilů, které vyžadují nízkoviskózní olej podle ACEA A1/B1 pro dosažení vysokého potenciálu úspory pal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Speciálně doporučený pro nasazení v benzínových motorech Ford podle Ford Service Bulletin 92/1997 (22.05.97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A1 / B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SAC GF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 WSS-M2C-912-A1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entní ochrana motoru při studeném startu díky nízké viskozitě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rmická a oxidační stabilita díky syntetickým složká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loužená životnost katalyzátor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pora paliva díky sníženému tření a tím snížení tvorby emisí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žená spotřeba oleje díky optimálnímu výběru odpovídajících základových ole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ULTRA  (Fuel Economy) 5W-30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0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357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4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4:29:00Z</dcterms:created>
  <dc:creator>XX</dc:creator>
  <dc:description/>
  <dc:language>en-US</dc:language>
  <cp:lastModifiedBy>kgottma</cp:lastModifiedBy>
  <cp:lastPrinted>1999-05-26T13:50:00Z</cp:lastPrinted>
  <dcterms:modified xsi:type="dcterms:W3CDTF">2001-08-29T14:45:00Z</dcterms:modified>
  <cp:revision>3</cp:revision>
  <dc:subject/>
  <dc:title>ESSO ULTRA </dc:title>
</cp:coreProperties>
</file>