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ORNOP 79, 8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653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NOP 79 a MORNOP 80 jsou dvě vysoce výkonné, vodou-nemísitelné chladící kapaliny určené k střihání (ražení) a beztřískovému tváření  dílů z legovaných a vysoce legovaných ocelí. Jsou  vhodné i jako přísada pro běžně používané oleje, pokud je potřeba zvýšit jejich výkon nebo doplnit aditiva ztracená v průběhu použití např. výnosem na zpracovávaných díle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á výkonnost těchto produktů je založena na vysoké koncentraci učinných aditiv obsažených v ropném rafiná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tivní sirné sloučeniny obsažené v produktech mají sice sklon k zabarvování částí strojů a obrobků z mědi a jejích slitin, ale naopak ocelové součástky jsou dočasně chráněny proti koroz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peciální přísady snižují tvorbu mlhy na pracovišti při použití těchto produktů na minimu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MORNOP 79 a MORNOP 80 </w:t>
            </w:r>
            <w:r>
              <w:rPr>
                <w:rFonts w:cs="Arial" w:ascii="Arial" w:hAnsi="Arial"/>
                <w:sz w:val="22"/>
                <w:u w:val="single"/>
              </w:rPr>
              <w:t>neobsahují</w:t>
            </w:r>
            <w:r>
              <w:rPr>
                <w:rFonts w:cs="Arial" w:ascii="Arial" w:hAnsi="Arial"/>
                <w:sz w:val="22"/>
              </w:rPr>
              <w:t xml:space="preserve"> přísady s chlór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NOP 79 je určen p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řihání (ražení) ocelových plechů z:</w:t>
            </w:r>
          </w:p>
          <w:p>
            <w:pPr>
              <w:pStyle w:val="Normal"/>
              <w:ind w:left="33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Ocelí cementačních a k zušlechtění,     jako jsou C 10, C 22, C 45 do tlouštky plechu 10 mm.</w:t>
            </w:r>
          </w:p>
          <w:p>
            <w:pPr>
              <w:pStyle w:val="Normal"/>
              <w:ind w:left="335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-Nerezových a kyselinovzdorných ocelí, jako jsou X 5 CrNi 18 9 do tlouštky plechu 5 mm.</w:t>
            </w:r>
          </w:p>
          <w:p>
            <w:pPr>
              <w:pStyle w:val="Normal"/>
              <w:ind w:left="33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Nástrojových ocelí pro práci za tepla, jako např. 45 CrVMoW 5 8 do tlouštky plechu 15 m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NOP 80 je určen p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výrobky z ocelového plechu USt 14 do tlouštky plechu 3 mm, které jsou produkovány tažením až v 10 stupních a mají konečné rozměry: průměr 70 mm a délky 100 až 150 m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vysekávání polotovarů z legovaných  a nelegovaných ocelových plechů s tlouškou menší než 3 m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vysekávání a hlubokému tažení polotovarů pro výrobu řetězů z plechů tlouštky až 7 mm z ocelí cementačních a k zušlechtění C 10 až C 4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sectPr>
          <w:type w:val="continuous"/>
          <w:pgSz w:w="11906" w:h="16838"/>
          <w:pgMar w:left="3402" w:right="567" w:gutter="0" w:header="198" w:top="1134" w:footer="125" w:bottom="369"/>
          <w:formProt w:val="false"/>
          <w:textDirection w:val="lrTb"/>
          <w:docGrid w:type="default" w:linePitch="360" w:charSpace="0"/>
        </w:sectPr>
      </w:pPr>
    </w:p>
    <w:tbl>
      <w:tblPr>
        <w:tblW w:w="79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992"/>
        <w:gridCol w:w="992"/>
        <w:gridCol w:w="212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MORNO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2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 H / 100 °C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00 A 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00A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2049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chlór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sír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fosforu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4.6.18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55:00Z</dcterms:created>
  <dc:creator>XX</dc:creator>
  <dc:description/>
  <dc:language>en-US</dc:language>
  <cp:lastModifiedBy>kgottma</cp:lastModifiedBy>
  <dcterms:modified xsi:type="dcterms:W3CDTF">2001-05-17T14:55:00Z</dcterms:modified>
  <cp:revision>2</cp:revision>
  <dc:subject/>
  <dc:title>MORNOP 789, 80</dc:title>
</cp:coreProperties>
</file>