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TELURA 315, 323, 343, 37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84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y řady TELURA patří do skupiny procesních olejů, používaných v širokém měřítku v průmyslu při výrobě chemicko- technických produktů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d mezinárodním označením TELURA nabízí společnost ESSO dvě řady produktů, odlišujících se svým chemickým složením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řada TELURA 300 - naftenické oleje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řada TELURA 600 - parafinické ole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Každá z těchto řad je popsána v samostatné produktové informac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y TELURA 315, 323, 343 a 372 jsou naftenické rafináty s odstupňovanou viskozitou. Jsou pro ně charakteristické následující vlastnosti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hemická neutralit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velmi dobrá rozpouštěcí a nosná schopnost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větlá barv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trální záp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brá oxidační stabilit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rmická stabili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dukty řady TELURA 300 se používají jako procesní oleje v následujících průmyslových odvětvích a aplikacích při výrobě 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epidel  (změkčovadlo  a  rozpouš-tědlo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lakových  tiskových  barev  a  kopírovacích papírů (nosný olej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ntikorozních   prostředků,   prostřed-ků na ochranu staveb, barev na kůži a pro    středků péče o kůži (nosný olej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omocných prostředků pro textilní průmysl (olej pro zpracování a impregnaci     textilií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dpěňovač v papírenském průmysl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ři volbě konkrétního oleje pro určitou aplikaci je rozhodující složení, požadova- né fyzikální i technologické vlastnosti fi- nálního produktu a podmínky jeho zpracování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URA 315, 323, 343 a 372 jsou znač- kové produkty mezinárodní společnosti ESSO, dostupné po celém světě. Pro určité aplikace mohou být na základě technického posouzení požadavku nabídnuty i další speciální produkty tohoto typ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8"/>
        <w:gridCol w:w="924"/>
        <w:gridCol w:w="924"/>
        <w:gridCol w:w="663"/>
        <w:gridCol w:w="261"/>
        <w:gridCol w:w="1"/>
        <w:gridCol w:w="923"/>
        <w:gridCol w:w="1"/>
        <w:gridCol w:w="1383"/>
        <w:gridCol w:w="3433"/>
        <w:gridCol w:w="4732"/>
        <w:gridCol w:w="7451"/>
        <w:gridCol w:w="7451"/>
      </w:tblGrid>
      <w:tr>
        <w:trPr/>
        <w:tc>
          <w:tcPr>
            <w:tcW w:w="604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0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LURA 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3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3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2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ASTM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barvy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1,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0,5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Ĺ 1,5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3.0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049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1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2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20 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,5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ě hustotní konstanta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6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0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 862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9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n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9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93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1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5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51 423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linový  bod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38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75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kupinová strukturní analýza           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orig. na obsah síry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síry (RFA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% hmot.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00, část 6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tráta odpařením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hod. / 107°C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% hmot.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2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alizační číslo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  g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5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03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58, část 1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3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2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</w:t>
            </w:r>
          </w:p>
        </w:tc>
        <w:tc>
          <w:tcPr>
            <w:tcW w:w="92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</w:t>
            </w:r>
          </w:p>
        </w:tc>
        <w:tc>
          <w:tcPr>
            <w:tcW w:w="9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9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18</w:t>
            </w:r>
          </w:p>
        </w:tc>
        <w:tc>
          <w:tcPr>
            <w:tcW w:w="13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230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3.3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2:15:00Z</dcterms:created>
  <dc:creator>ESSO</dc:creator>
  <dc:description/>
  <dc:language>en-US</dc:language>
  <cp:lastModifiedBy>kgottma</cp:lastModifiedBy>
  <dcterms:modified xsi:type="dcterms:W3CDTF">2001-10-10T10:12:00Z</dcterms:modified>
  <cp:revision>3</cp:revision>
  <dc:subject/>
  <dc:title>GASMOTORENOEL  PS</dc:title>
</cp:coreProperties>
</file>