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NIFLO DIES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510"/>
        <w:gridCol w:w="426"/>
        <w:gridCol w:w="860"/>
        <w:gridCol w:w="1124"/>
        <w:gridCol w:w="2126"/>
        <w:gridCol w:w="5"/>
      </w:tblGrid>
      <w:tr>
        <w:trPr>
          <w:trHeight w:val="6433" w:hRule="atLeast"/>
        </w:trPr>
        <w:tc>
          <w:tcPr>
            <w:tcW w:w="397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DIESEL je vysoce výkonný, vícerozsahový motorový olej, viskozitní třídy SAE 15W-40 vyvinutý pro použití ve všech typech naftových motorů osobních automobilů. Nabízí spolehlivou ochranu v průběhu celého rok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DIESEL se vyznačuje následujícími charakteristickými vlast-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onnostními rezervami při celoročním použí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u detergentní schopností, tj. udržuje válce motoru v čistém stavu a zabraňuje tvorbě ús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lým sklonem ke zvyšování viskozity (houstnutí) i při intenzivním působení částeček sazí tvořících se v naftovém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DIESEL je určen pro mazání všech typů naftových motorů osobních automobilů nepřeplňovaných i přeplňovaný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 B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 CF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Naft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 505 00 (11/9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rcedes-Benz list 228.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SSO UNIFLO DIESEL 15W-40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9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5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ní %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SAE</w:t>
            </w:r>
          </w:p>
        </w:tc>
        <w:tc>
          <w:tcPr>
            <w:tcW w:w="12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W-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12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53:00Z</dcterms:created>
  <dc:creator>XX</dc:creator>
  <dc:description/>
  <dc:language>en-US</dc:language>
  <cp:lastModifiedBy>kgottma</cp:lastModifiedBy>
  <cp:lastPrinted>1998-08-17T12:34:00Z</cp:lastPrinted>
  <dcterms:modified xsi:type="dcterms:W3CDTF">2001-05-03T14:25:00Z</dcterms:modified>
  <cp:revision>5</cp:revision>
  <dc:subject/>
  <dc:title>ESSO UNIFLO DIESEL</dc:title>
</cp:coreProperties>
</file>