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ind w:left="-27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UTWELL 42</w:t>
      </w:r>
    </w:p>
    <w:p>
      <w:pPr>
        <w:pStyle w:val="Normal"/>
        <w:tabs>
          <w:tab w:val="clear" w:pos="567"/>
          <w:tab w:val="left" w:pos="1560" w:leader="none"/>
        </w:tabs>
        <w:ind w:left="-270" w:hanging="0"/>
        <w:rPr/>
      </w:pPr>
      <w:r>
        <w:rPr/>
        <w:t>Univerzální emulgační obráběcí kapalina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76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TWELL 42 je emulgační obráběcí kapalina primárně určený pro třískové obrábění kovů. Je formulován na bázi velmi kvalitních ropných olejů a obsahuje vhodně zvolené emulgátory a stabilizátory inhibitory koroze a biocidy, které zaručují dlouhou životnost emulz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emicky odolné barvy používané k nátěrům strojů (např. dvousložkové laky) nejsou emulzí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5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KUTWELL 42 </w:t>
            </w: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neobsahuje sekundární aminy, dusitany, ani sloučeniny chlóru a bóru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 představuje tak významný přínos k hygieně na pracovišti a k ochraně životního prostřed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ed každým novým naplněním stroje produktem KUTWELL 42 by systém chladící kapaliny měl být pečlivě ošetřen a vyčištěn přípravkem SYSTEMREINIGER EXTRA společnosti ESS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5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anovení koncentrace produktu KUTWELL 42 pomocí ručního refraktometru  - přepočítávací faktor 1,0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5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5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TWELL 42 představuje typ univerzálního emulgačního oleje pro třískové obrábění kovů  lze jej použít pr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rtání, soustružení, řezání a broušení konstrukčních dílů z hliníku, slitin mědi, konstrukčních ocelí, běžných i  ocelí k zušlechtění, temperované liti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oporučené provozní koncentrace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>(objemové %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ěžné obrábění            4 - 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Broušení                       2 - 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valitativní standardy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 ohledem na svoje složení splňuje KUTWELL 42 požadavky TRGS 6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ho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soká stabilita emul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obrá ochrana proti bekterií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Dobrá ochrana proti koroz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Univerzální pou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Nízká pěniv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74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100" w:type="dxa"/>
        <w:jc w:val="left"/>
        <w:tblInd w:w="2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5"/>
        <w:gridCol w:w="1440"/>
        <w:gridCol w:w="216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4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TWELL 42</w:t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zhled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nědá,čírá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inematická viskozita při          40 °C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tota při 15 °C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12185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 tuhnutí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016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d vzplanutí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9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lastnosti emulze: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hled (5%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éčně bílá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 (1%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E 70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oze (3%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peň koro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60 T1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ěnivost (5%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u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 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bilita emulze po 24 h (5%)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ej se neodděluj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SO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6"/>
        </w:rPr>
        <w:t xml:space="preserve">Jedná se o informativní údaje, v případě reklamace je nutné postupovat v souladu se všeobecnými dodacími  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6"/>
        </w:rPr>
        <w:t xml:space="preserve">podmínkami. Další informace jsou obsaženy v listu s bezpečnostními údaji. 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</w:t>
      </w:r>
      <w:r>
        <w:rPr>
          <w:rFonts w:cs="Arial" w:ascii="Arial" w:hAnsi="Arial"/>
          <w:color w:val="000000"/>
          <w:sz w:val="16"/>
        </w:rPr>
        <w:t>mazivy je třeba dbát na všeobecná pravidla ochrany při práci, viz list s bezpečnostními údaji.</w:t>
      </w:r>
    </w:p>
    <w:sectPr>
      <w:type w:val="continuous"/>
      <w:pgSz w:w="11906" w:h="16838"/>
      <w:pgMar w:left="567" w:right="747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9:27:00Z</dcterms:created>
  <dc:creator>XX</dc:creator>
  <dc:description/>
  <dc:language>en-US</dc:language>
  <cp:lastModifiedBy>kgottma</cp:lastModifiedBy>
  <cp:lastPrinted>2001-11-05T10:19:00Z</cp:lastPrinted>
  <dcterms:modified xsi:type="dcterms:W3CDTF">2001-11-05T09:51:00Z</dcterms:modified>
  <cp:revision>3</cp:revision>
  <dc:subject/>
  <dc:title>KUTWELL 40</dc:title>
</cp:coreProperties>
</file>