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HYDRAULIKOEL PGK 46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  <w:sz w:val="34"/>
        </w:rPr>
        <w:t>Hydraulický olej šetrný k životnímu prostředí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RAULIKOEL PGK 46 je hydraulický olej šetrný k životnímu prostředí, který je formulován na polyglykolovém základě. Díky použití vybraných syntetických surovin je HYDRAULIKOEL PGK 46 neutrální k životnímu prostředí a má také velmi dobrou biologickou odbouratelnost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základě velmi dobrého viskozitně - teplotního chování je umožněno použití v širokém teplotním rozmez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bré mazací vlastnosti oleje HYDRAULIKOEL PGK 46 nabízejí vysokou ochranu před opotřebení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RAULIKOEL PGK 46 splňuje požadavky listu 24 568-VDMA na biologicky rychle odbouratelné tlakové kapaliny HEPG.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459" w:hanging="0"/>
              <w:rPr/>
            </w:pPr>
            <w:r>
              <w:rPr>
                <w:rFonts w:cs="Arial" w:ascii="Arial" w:hAnsi="Arial"/>
                <w:sz w:val="22"/>
              </w:rPr>
              <w:t xml:space="preserve">HYDRAULIKOEL PGK 46 je nerozpustný v minerálním oleji a </w:t>
            </w:r>
            <w:r>
              <w:rPr>
                <w:rFonts w:cs="Arial" w:ascii="Arial" w:hAnsi="Arial"/>
                <w:b/>
                <w:sz w:val="22"/>
              </w:rPr>
              <w:t>je s minerálním olejem nemísitelný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459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45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přechodu z minerálního oleje na olej HYDRAULIKOEL PGK 46 je nutno respektovat specielní předpisy pro přechod na tento typ olej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45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45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4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4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45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RAULIKOEL PGK 46 je jako hydraulický olej všeobecně použitelný a specielně je vhodný pro nasazení v ekologicky citlivých oblastech např.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459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 blízkosti řek, jezer, v ochranném pásmu vodního zdroje at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 zemědělství a lesnictv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YDRAULIKOEL PGK 46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-2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8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 index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A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ivní účinky na měd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A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chopnost odloučení vzduchu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5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8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v ozubení FZG A/8, 3/90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pošk. síly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34 díl 2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7.1.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74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-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4:29:00Z</dcterms:created>
  <dc:creator>XX</dc:creator>
  <dc:description/>
  <dc:language>en-US</dc:language>
  <cp:lastModifiedBy>kgottma</cp:lastModifiedBy>
  <dcterms:modified xsi:type="dcterms:W3CDTF">2001-05-07T08:39:00Z</dcterms:modified>
  <cp:revision>4</cp:revision>
  <dc:subject/>
  <dc:title>Hydraulikoel PGK 46</dc:title>
</cp:coreProperties>
</file>