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b/>
          <w:b/>
          <w:sz w:val="60"/>
        </w:rPr>
      </w:pPr>
      <w:r>
        <w:rPr>
          <w:b/>
          <w:sz w:val="60"/>
        </w:rPr>
        <w:t xml:space="preserve">ESSO </w:t>
      </w:r>
    </w:p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b/>
          <w:b/>
          <w:sz w:val="60"/>
        </w:rPr>
      </w:pPr>
      <w:r>
        <w:rPr>
          <w:b/>
          <w:sz w:val="60"/>
        </w:rPr>
        <w:t>GEAR OIL GP-D</w:t>
      </w:r>
    </w:p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b/>
          <w:b/>
          <w:sz w:val="60"/>
        </w:rPr>
      </w:pPr>
      <w:r>
        <w:rPr/>
        <w:t>SAE 80W, 85W-90, 85W-140</w:t>
      </w:r>
    </w:p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b/>
          <w:b/>
          <w:sz w:val="60"/>
        </w:rPr>
      </w:pPr>
      <w:r>
        <w:rPr>
          <w:b/>
          <w:sz w:val="60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b/>
                <w:b/>
              </w:rPr>
            </w:pPr>
            <w:r>
              <w:rPr>
                <w:b/>
              </w:rPr>
              <w:t>POPIS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Produkty řady ESSO GEAR OIL GP-D jsou převodové oleje pro nákladní automobily, formulované na bázi minerálních základových olejů a vhodně zvolené kombinaci aditiv, zajišťují zejména zmírnění opotřebení a ochranu zařízení proti korozi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Pro oleje ESSO GEAR OIL GP-D jsou charakteristické následující kvalitativní vlastnosti: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Zmírnění opotřebení a schopnost přenášet zatížení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Vysokotlaké (EP) přísady obsažené v převodových olejích vytvářejí na plochách ozubených kol vrstvu přenášející zatížení. Tato vrstva pak zvláště při velkém mechanickém zatížení snižuje opotřebení aktivních ploch ozubených kol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Odolnost  proti oxidaci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 xml:space="preserve">Převodové oleje jsou odolné vůči stárnutí i při vyšším termickém zatížení. Proto jsou vhodné jako dlouhodobá náplň a v souladu s intervaly výměny předepsanými výrobci převodovek je možné tyto oleje i jen doplňovat. 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Malý sklon k tvorbě pěny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Speciální účinné látky obsažené v    použité směsi aditiv potlačují tvorbu pěny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Ochrana zařízení proti korozi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Strojní součásti smočené olejem    jsou chráněné proti korozi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53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Dobrá tekutost za chladu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Příznivá tekutost produktů i za nízkých teplot souvisí s použitím vysoce rafinovaných základových olejů a aditiva zlepšujícího závislost viskozity olejů na teplotě, čímž je zajištěna plná funkčnost i v podmínkách zimního provozu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nášenlivost s těsnícími materiály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Funkčnost běžných těsnících hmot není převodovými oleji negativně ovlivňována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b/>
                <w:b/>
              </w:rPr>
            </w:pPr>
            <w:r>
              <w:rPr>
                <w:b/>
              </w:rPr>
              <w:t>POUŽITÍ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Převodové oleje ESSO GEAR OIL GP-D jsou učené pro převodovky řazení, převody řízení, náhony os (ale nikoliv s hypoidními převody) v nákladních a užitkových vozidlech, lokomotivách atd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283" w:hanging="283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Při použití oleje je nutné respektovat předpisy výrobců automobilů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  <w:t>Kvalitativní standardy: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jc w:val="both"/>
              <w:rPr/>
            </w:pPr>
            <w:r>
              <w:rPr/>
              <w:t>ESSO GEAR OIL GP-D 80W a 85W-90 a 85W-140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API GL-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MIL-L-21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SSO GEAR OIL GP-D 80W splňuje technické dodací podmínky TL-VW 726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SSO GEAR OIL GP-D 85W-90 splňuje technické dodací podmínky TL-VW 726 X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357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567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717"/>
        <w:gridCol w:w="871"/>
        <w:gridCol w:w="936"/>
        <w:gridCol w:w="83"/>
        <w:gridCol w:w="1220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537" w:leader="none"/>
              </w:tabs>
              <w:snapToGrid w:val="false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ení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</w:rPr>
            </w:pPr>
            <w:r>
              <w:rPr/>
              <w:t>MB, list 235.1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</w:rPr>
            </w:pPr>
            <w:r>
              <w:rPr/>
              <w:t>doporučená maziva Volv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</w:rPr>
            </w:pPr>
            <w:r>
              <w:rPr/>
              <w:t>ZF TE-ML O2 synchronní převod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</w:rPr>
            </w:pPr>
            <w:r>
              <w:rPr/>
              <w:t>ZF TE-ML O8 řízení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</w:rPr>
            </w:pPr>
            <w:r>
              <w:rPr/>
              <w:t>MAN 341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</w:rPr>
            </w:pPr>
            <w:r>
              <w:rPr/>
              <w:t>Doporučení Avia Letňany (SAE 85-90, API GL-4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</w:rPr>
            </w:pPr>
            <w:r>
              <w:rPr/>
              <w:t>Doporučení Babetta a.s. (SAE 80W, API GL-4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</w:rPr>
            </w:pPr>
            <w:r>
              <w:rPr/>
              <w:t>Doporučení TATRA Kopřivnice a.s. (SAE 80W, API GL-4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chnické parametry d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DIN 55 350 díl 12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kušební metoda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ESSO GEAR OIL GP-D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W</w:t>
            </w:r>
          </w:p>
        </w:tc>
        <w:tc>
          <w:tcPr>
            <w:tcW w:w="87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W-90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W-140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při 40 °C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m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m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/s</w:t>
            </w:r>
          </w:p>
        </w:tc>
        <w:tc>
          <w:tcPr>
            <w:tcW w:w="7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8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9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 562, část 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dánlivá viskozita při -26 °C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                           </w:t>
            </w:r>
            <w:r>
              <w:rPr>
                <w:sz w:val="20"/>
              </w:rPr>
              <w:t>-12 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.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.s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3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 398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stota při 15 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/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13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 757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d vzplanutí otevř. kelímek (Clev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°C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3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ISO 2592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 tuhnutí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°C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130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ISO 3016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oze na měd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p. koroze</w:t>
            </w:r>
          </w:p>
        </w:tc>
        <w:tc>
          <w:tcPr>
            <w:tcW w:w="2607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120 A3</w:t>
            </w:r>
          </w:p>
        </w:tc>
        <w:tc>
          <w:tcPr>
            <w:tcW w:w="122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DIN 51 759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otokorozní vlastnost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ocel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p. koroze</w:t>
            </w:r>
          </w:p>
        </w:tc>
        <w:tc>
          <w:tcPr>
            <w:tcW w:w="2607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 - B</w:t>
            </w:r>
          </w:p>
        </w:tc>
        <w:tc>
          <w:tcPr>
            <w:tcW w:w="12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 585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ěnivost                          S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           </w:t>
            </w:r>
            <w:r>
              <w:rPr>
                <w:sz w:val="20"/>
              </w:rPr>
              <w:t>S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           </w:t>
            </w:r>
            <w:r>
              <w:rPr>
                <w:sz w:val="20"/>
              </w:rPr>
              <w:t>S 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2607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O / 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/ 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/ 0</w:t>
            </w:r>
          </w:p>
        </w:tc>
        <w:tc>
          <w:tcPr>
            <w:tcW w:w="12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 566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FZG test, A/16,6/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peň síly způsobující poškození</w:t>
            </w:r>
          </w:p>
        </w:tc>
        <w:tc>
          <w:tcPr>
            <w:tcW w:w="2607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&gt;</w:t>
            </w:r>
            <w:r>
              <w:rPr>
                <w:sz w:val="20"/>
              </w:rPr>
              <w:t xml:space="preserve"> 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 354, část 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kozitní klasifikace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E</w:t>
            </w:r>
          </w:p>
        </w:tc>
        <w:tc>
          <w:tcPr>
            <w:tcW w:w="71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W</w:t>
            </w:r>
          </w:p>
        </w:tc>
        <w:tc>
          <w:tcPr>
            <w:tcW w:w="87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W-90</w:t>
            </w:r>
          </w:p>
        </w:tc>
        <w:tc>
          <w:tcPr>
            <w:tcW w:w="93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W-140</w:t>
            </w:r>
          </w:p>
        </w:tc>
        <w:tc>
          <w:tcPr>
            <w:tcW w:w="130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E J 306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i/>
          <w:color w:val="000000"/>
          <w:sz w:val="16"/>
        </w:rPr>
        <w:t>-</w:t>
      </w:r>
      <w:r>
        <w:rPr>
          <w:b/>
          <w:color w:val="000000"/>
          <w:sz w:val="16"/>
        </w:rPr>
        <w:t>Ochrana zdraví:</w:t>
      </w:r>
      <w:r>
        <w:rPr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708"/>
          <w:tab w:val="left" w:pos="1560" w:leader="none"/>
        </w:tabs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3402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ESSO s.r.o.</w:t>
    </w:r>
    <w:r>
      <w:rPr>
        <w:rFonts w:cs="Arial" w:ascii="Arial" w:hAnsi="Arial"/>
        <w:sz w:val="14"/>
      </w:rPr>
      <w:tab/>
      <w:tab/>
      <w:tab/>
      <w:t>1.2.2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ESSO s.r.o.</w:t>
    </w:r>
    <w:r>
      <w:rPr>
        <w:rFonts w:cs="Arial" w:ascii="Arial" w:hAnsi="Arial"/>
        <w:sz w:val="14"/>
      </w:rPr>
      <w:tab/>
      <w:tab/>
      <w:tab/>
      <w:t>1.2.2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sz w:val="24"/>
      <w:lang w:val="cs-CZ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9:22:00Z</dcterms:created>
  <dc:creator>XX</dc:creator>
  <dc:description/>
  <dc:language>en-US</dc:language>
  <cp:lastModifiedBy>kgottma</cp:lastModifiedBy>
  <dcterms:modified xsi:type="dcterms:W3CDTF">2001-05-07T09:22:00Z</dcterms:modified>
  <cp:revision>2</cp:revision>
  <dc:subject/>
  <dc:title>ESSO GEAR OIL GP-D</dc:title>
</cp:coreProperties>
</file>