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DORTAN N 33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7833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RTAN N 33 je řezný olej, nemísitelný s vodou, určený pro hluboké vrtání součástek ze středně těžce až těžce obrobitelných mate-riál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hodně zvolená kombinace aditiv a kvalitního základového ropného rafinátu umožňuje při optimálně nastavených parametrech stroje dosáhnout velkého výkonu obrábění. Řezný olej se vyznačuje vynikajícími chladícími a vymývacími schopnostmi, což podstatně přispívá jak k nižšímu opotřebení břitu nástroje, tak i vodící a opěrné lišty. Teplo, vznikající třením a tvářením materiálu, je velmi rychle odváděno. Vynikající schopnost tohoto nízkoviskózního oleje vymývat třísky umožňuje jejich rychlé odplavování z kontaktní zóny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Přísady obsažené v oleji minimalizují tvorbu mlhy na pracovišti v průběhu obrábění. DORTAN N 33 neobsahuje aditiva s chlórem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RTAN N 33 je především používán pro hluboké vrtání pomocí jednobřitvových a ejektorových vrtacích zařízení, např. k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rtání hlavní zbraní, vřeten, os a hydraulických válců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vrtávání bloků motorů a trubek z cementačních ocelí, jako např. 16MnCr5, 20MnCr5, 25CrMo4, ocelí k zušlechtění jako C 35, C 4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valovacímu frézování šnekových pohonů z ocelí k zušlechtěn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Obvodovému a upichovacímu obrábění a vrtání ventilů čerpadel z automatových ocelí, např. 9SMn2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valovacímu broušení přímých a šikmých ozubení čelních kol na automatických bruskách Reishauer se zpětným chlazením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 má tendenci zabarvovat obrobky z mědi a ze slitin měd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elové součástky jsou dočasně chráněné proti koroz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59"/>
        <w:gridCol w:w="1237"/>
        <w:gridCol w:w="222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3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DORTAN N 33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20 °C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0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barvy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100 A 3</w:t>
            </w:r>
          </w:p>
        </w:tc>
        <w:tc>
          <w:tcPr>
            <w:tcW w:w="222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sloučenin síry</w:t>
            </w:r>
          </w:p>
        </w:tc>
        <w:tc>
          <w:tcPr>
            <w:tcW w:w="13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22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3402" w:right="567" w:gutter="0" w:header="198" w:top="1134" w:footer="125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4.1.43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3:06:00Z</dcterms:created>
  <dc:creator>XX</dc:creator>
  <dc:description/>
  <dc:language>en-US</dc:language>
  <cp:lastModifiedBy>kgottma</cp:lastModifiedBy>
  <cp:lastPrinted>1999-05-20T17:08:00Z</cp:lastPrinted>
  <dcterms:modified xsi:type="dcterms:W3CDTF">2001-05-17T13:06:00Z</dcterms:modified>
  <cp:revision>2</cp:revision>
  <dc:subject/>
  <dc:title>DORTAN N 33</dc:title>
</cp:coreProperties>
</file>