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OMENTOR 29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29 je základový olej bez obsahu aromátů, který se díky velmi nízkému obsahu aromátů vyznačuje neutrálním zápach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OMENTOR 29 odpovídá požadavkům asociace US Food and Drug pro mazací prostředky, které se používají při výrobě zboží, které je v kontaktu s potravinou. (FDA Regulations 21 CFR 178.3910 a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29 se převážně používá jako základový olej k válcování hliníku za studena (speciálně pro válcování fólií), kde se prokazuje vynikající chování při žíhání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NTOR 29 se může také dodávat jako aditivovaný olej pod příslušným označením.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071"/>
        <w:gridCol w:w="190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MENTOR 29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průzračný, čirý</w:t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9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-2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03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běh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% objemových proc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. %</w:t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 metoda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4.3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03:00Z</dcterms:created>
  <dc:creator>XX</dc:creator>
  <dc:description/>
  <dc:language>en-US</dc:language>
  <cp:lastModifiedBy>kgottma</cp:lastModifiedBy>
  <cp:lastPrinted>1998-08-31T11:49:00Z</cp:lastPrinted>
  <dcterms:modified xsi:type="dcterms:W3CDTF">2001-05-17T14:03:00Z</dcterms:modified>
  <cp:revision>2</cp:revision>
  <dc:subject/>
  <dc:title>Somentor 29</dc:title>
</cp:coreProperties>
</file>