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HYDRAULIKFLUID HL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53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řady HYDRAULIKFLUID HLP jsou hydraulické oleje na bázi minerálních olejů s přísadami pro snížení opotřebení. Používají se převážně v mechanicky a termicky zatížených hydraulických zaříze-n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 tyto hydraulické oleje jsou charakteristické následující kvali-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mírnění opotřebení a odolnost proti zátěž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vysokotlakým přísadám, které vytvářejí na kluzných plochách vrstvu maziva, odolnou proti zátěži, je snižováno tření a tím opotřebení kluzných plo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íky které zůstává zachována mazací schopnost po dlouhou dobu provozu oleje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činnými látkami, které chrání kovové plochy před korozivními účinky. Vytvořený ochranný film je účinný i během delších odstáv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tlačení tvorby pěn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obsahují účinné látky, které potlačují tvorbu p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á deemulgační schopn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Vlhkost nebo vniknutá voda se od hydraulického oleje oddělí, a tím se zabrání vzniku nežádoucí emulze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 těsnícími hmot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unkčnost běžných těsnících materiálů není hydraulickými oleji nepříznivě ovlivňována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ba viskozity je do značné míry závislá na způsobech použití oleje, na provozních podmínkách, jakož i na předpisech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řady HYDRAULIKFLUID HLP mohou být nasazeny ve všech zařízeních, pro které jsou povoleny hydraulické oleje HLP podle DIN 51 524, část 2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řady HYDRAULIKFLUID HLP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í požadavky podle DIN 51 524 část 2: Hydraulické oleje HLP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850"/>
        <w:gridCol w:w="992"/>
        <w:gridCol w:w="851"/>
        <w:gridCol w:w="1522"/>
        <w:gridCol w:w="462"/>
        <w:gridCol w:w="5954"/>
        <w:gridCol w:w="8533"/>
        <w:gridCol w:w="8580"/>
      </w:tblGrid>
      <w:tr>
        <w:trPr/>
        <w:tc>
          <w:tcPr>
            <w:tcW w:w="815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64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YDRAULIKFLUID HL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  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6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- 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 100 A 3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ení vzduchu při 50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B       S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50 / 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. čísla kys. po 1000 h při 95 °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7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 7 dnech  při 100 °C Relarivní změna obj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vrdosti </w:t>
            </w:r>
            <w:r>
              <w:rPr>
                <w:rFonts w:cs="Arial" w:ascii="Arial" w:hAnsi="Arial"/>
                <w:sz w:val="18"/>
              </w:rPr>
              <w:t>SHORE-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tvrd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síly poško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Mechanická zkouška na křídlovém čerpadle (otě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už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el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9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-viskozitní klasifikace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čení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24, část 2</w:t>
            </w:r>
          </w:p>
        </w:tc>
        <w:tc>
          <w:tcPr>
            <w:tcW w:w="23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8.A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03:00Z</dcterms:created>
  <dc:creator>XX</dc:creator>
  <dc:description/>
  <dc:language>en-US</dc:language>
  <cp:lastModifiedBy>kgottma</cp:lastModifiedBy>
  <cp:lastPrinted>1998-08-21T09:17:00Z</cp:lastPrinted>
  <dcterms:modified xsi:type="dcterms:W3CDTF">2001-05-07T09:03:00Z</dcterms:modified>
  <cp:revision>2</cp:revision>
  <dc:subject/>
  <dc:title>HYDRAULIKFLUID HLP</dc:title>
</cp:coreProperties>
</file>