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  <w:lang w:val="cs-CZ"/>
        </w:rPr>
        <w:t>RONEX MP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RONEX MP je olivově zelené plastické mazivo formulované na bázi komplexního litného mýdla, které se přednostně používá k mazání ložisek kol motorových vozidel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RONEX MP má následující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Tepelně odolný a mechanicky stabil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ři provozních teplotách do 150°C zůstává struktura a konzistence zachována během celé dlouhé doby životnosti. RONEX MP zajišťuje bezporuchový provoz i při prodloužených intervalech domazáv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Schopnost zmírňovat opotřebení a přenášet zatíž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Vysokotlaké přísady obsažené v mazivu tvoří na kovovém povrchu ochrannou vrstvu, která při vysokém zatížení minimalizuje tření a opotřebení na kluzných ploch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Odolnost proti oxidac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  <w:lang w:val="cs-CZ"/>
              </w:rPr>
              <w:t>Inhibitory oxidace obsažené v mazivu zaručují optimální životnost mazacího plastického maz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Odolnost proti vodě a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RONEX MP je odolný proti vodě. Současně jsou namazané části stroje optimálně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ÝKONNOSTNÍ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RONEX MP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splňuje požadavky pro plast. maziva KP 2 N-20 dle normy DIN 51 825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le normy DIN 51 502 je označován jako plastické mazivo KP 2 N-2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OBLAST POUŽIT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RONEX MP může být použit v rozsahu provozních teplot od -20 do +140°C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řednostně se používá pro mazání ložisek kol motorových vozidel a nachází mnohostranné uplatnění ve vysoce náročných ložiskách kol moderních osobních a nákladních automobilů. Teplo, které vzniká na brzdových kotoučích nemá negativní vliv na kvalitu plastického maz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Navíc je určeno k mazání valivých a kluzných ložisek všech druhů i při zvýšených nárocích, dále např. v ložiskách os, v hlavách řídících a spojovacích tyčí, v kloubech a na bowdenových vodičích u vozidel v dílnách i pro průmyslové použit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firstLine="90"/>
              <w:jc w:val="both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176"/>
        <w:gridCol w:w="1700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Technické parametry dle DIN 55 350 díl 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RONEX MP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LGI - konzistenční stupeň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8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enetrace po prohněte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,1 mm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8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ISO 213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plotní rozsah použi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20 až +14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Zpevňovad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omplexní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litné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ýdlo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plota skáp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6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ISO 21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dolnost proti vodě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při zkušební teplotě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-8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807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st na Timkenově zkušebním stroji - váha břemen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g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8,1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ASTM D 25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lak tečení při                  -2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Pa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0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 8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otikorozní vlastnosti dle SKF-Emcor-postup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t. koroz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 a 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8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orozní vlastnosti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t. koroze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 při 12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8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dlučivost oleje při normální zkoušce - 7 dní při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hm. podíl %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8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ůsobení na těsnící hmotu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SRE-NBR 1, 7 dní, 100°C,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relat. změna objem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%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+8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3 538 díl 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3 52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inematická viskozita základového oleje při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(cSt)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5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Výkonová klasifikac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P 2 N-2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značen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P 2 N-2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0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  <w:lang w:val="cs-CZ"/>
        </w:rPr>
      </w:pPr>
      <w:r>
        <w:rPr>
          <w:rFonts w:cs="Arial" w:ascii="Arial" w:hAnsi="Arial"/>
          <w:color w:val="000000"/>
          <w:sz w:val="16"/>
          <w:lang w:val="cs-CZ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  <w:lang w:val="cs-CZ"/>
        </w:rPr>
      </w:pPr>
      <w:r>
        <w:rPr>
          <w:rFonts w:cs="Arial" w:ascii="Arial" w:hAnsi="Arial"/>
          <w:color w:val="000000"/>
          <w:sz w:val="16"/>
          <w:lang w:val="cs-CZ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  <w:lang w:val="cs-CZ"/>
        </w:rPr>
        <w:t>-</w:t>
      </w:r>
      <w:r>
        <w:rPr>
          <w:rFonts w:cs="Arial" w:ascii="Arial" w:hAnsi="Arial"/>
          <w:b/>
          <w:color w:val="000000"/>
          <w:sz w:val="16"/>
          <w:lang w:val="cs-CZ"/>
        </w:rPr>
        <w:t>Ochrana zdraví:</w:t>
      </w:r>
      <w:r>
        <w:rPr>
          <w:rFonts w:cs="Arial" w:ascii="Arial" w:hAnsi="Arial"/>
          <w:color w:val="000000"/>
          <w:sz w:val="16"/>
          <w:lang w:val="cs-CZ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  <w:lang w:val="cs-CZ"/>
        </w:rPr>
      </w:pPr>
      <w:r>
        <w:rPr>
          <w:rFonts w:cs="Arial" w:ascii="Arial" w:hAnsi="Arial"/>
          <w:color w:val="000000"/>
          <w:sz w:val="16"/>
          <w:lang w:val="cs-CZ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  <w:lang w:val="cs-CZ"/>
        </w:rPr>
      </w:pPr>
      <w:r>
        <w:rPr>
          <w:rFonts w:cs="Arial" w:ascii="Arial" w:hAnsi="Arial"/>
          <w:color w:val="000000"/>
          <w:sz w:val="16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4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1.4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cs="Times New Roman CE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cs="Times New Roman CE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cs="Times New Roman CE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cs="Times New Roman CE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cs="Times New Roman CE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cs="Times New Roman CE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50:00Z</dcterms:created>
  <dc:creator>XX</dc:creator>
  <dc:description/>
  <dc:language>en-US</dc:language>
  <cp:lastModifiedBy>kgottma</cp:lastModifiedBy>
  <dcterms:modified xsi:type="dcterms:W3CDTF">2002-02-25T12:50:00Z</dcterms:modified>
  <cp:revision>2</cp:revision>
  <dc:subject/>
  <dc:title>Ronex MP-D</dc:title>
</cp:coreProperties>
</file>