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60"/>
        </w:rPr>
        <w:t>RUST-BAN 335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8121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UST-BAN 335  je univerzální prostředek na ochranu proti korozi, světlé barvy, formulovaný na základě ropného oleje a kvalitních inhibitorů koroze. Je určený pro krátkodobou ochranu dílů a výrobků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RUST-BAN 335   se vyznačuje následujícími kvalitativními znaky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dpuzuje vodu a poskytuje tak dobrou ochranu proti působení vlhkosti, neutralizuje a odstraňuje čerstvé otisky prstů a dlaní na hladkých kovových plochách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ři mísení s turbínovými nebo hydraulickými oleji v malých koncentracích neovlivňuje RUST-BAN 335 negativně schoopnost oddělení vody a vzduchu z nich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chranný fim je možné odstranit: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Vodným roztokem průmys-lového čistidla</w:t>
            </w:r>
          </w:p>
          <w:p>
            <w:pPr>
              <w:pStyle w:val="Normal"/>
              <w:ind w:left="318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Organickými rozpouštědly, např. ESSOVARSOL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UST-BAN 335   je zejména vhodný na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rátkodobé vnitřní konzervace:</w:t>
            </w:r>
          </w:p>
          <w:p>
            <w:pPr>
              <w:pStyle w:val="Normal"/>
              <w:ind w:left="477" w:hanging="142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Hydraulických a regulačních    systémů</w:t>
            </w:r>
          </w:p>
          <w:p>
            <w:pPr>
              <w:pStyle w:val="Normal"/>
              <w:ind w:firstLine="335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Turbínových a oběhových systémů</w:t>
            </w:r>
          </w:p>
          <w:p>
            <w:pPr>
              <w:pStyle w:val="Normal"/>
              <w:ind w:firstLine="335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Záložních zařízení a čerpadel</w:t>
            </w:r>
          </w:p>
          <w:p>
            <w:pPr>
              <w:pStyle w:val="Normal"/>
              <w:ind w:firstLine="335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Hnacích a pracovních strojů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louhodobější ochranu nezabalených polotovarů a výrobků skladovaných v chráněných protorách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chranu zabalených průmyslových výrobků při dopavě, nikoliv ale na moř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louhodobou ochranu zařízení, které bude později používané nebo skladované v chráněných prostorách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nější a vnitřní konzervaci armádní techniky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VOLEN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dukt je schválen k používání v Armádě České republiky na vnitřní i vnější konzervaci technik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261" w:right="567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1984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RUST-BAN 3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2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hká komo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5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9</w:t>
              <w:softHyphen/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sobení kondesované vod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proměnné klima KFW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cyklů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2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0 01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řída nebezpečnost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ádná (VbF)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oušťka film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µ</w:t>
            </w:r>
            <w:r>
              <w:rPr>
                <w:rFonts w:cs="Arial" w:ascii="Arial" w:hAnsi="Arial"/>
                <w:sz w:val="20"/>
              </w:rPr>
              <w:t xml:space="preserve"> 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datnost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 kg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30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2" w:hanging="142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2" w:hanging="142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</w:t>
      </w: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2" w:hanging="142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</w:t>
      </w: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261" w:right="567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6.1.1.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9:01:00Z</dcterms:created>
  <dc:creator>XX</dc:creator>
  <dc:description/>
  <dc:language>en-US</dc:language>
  <cp:lastModifiedBy>kgottma</cp:lastModifiedBy>
  <dcterms:modified xsi:type="dcterms:W3CDTF">2001-05-17T10:50:00Z</dcterms:modified>
  <cp:revision>3</cp:revision>
  <dc:subject/>
  <dc:title>ROST-BAN 335</dc:title>
</cp:coreProperties>
</file>