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ULTRON 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510"/>
        <w:gridCol w:w="426"/>
        <w:gridCol w:w="860"/>
        <w:gridCol w:w="1124"/>
        <w:gridCol w:w="2126"/>
        <w:gridCol w:w="5"/>
      </w:tblGrid>
      <w:tr>
        <w:trPr>
          <w:trHeight w:val="7811" w:hRule="atLeast"/>
        </w:trPr>
        <w:tc>
          <w:tcPr>
            <w:tcW w:w="397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ULTRON je plně syntetický, vysoce výkonný, lehkoběžný olej viskozitní třídy SAE 5W-40 vyvinutý pro celoroční použití ve všech typech moderních motorů osobních automobilů. Díky své výjimečné tekutosti zabezpečuje mimořádně rychlé promazání motoru a tím značně snižuje opotřebení při studeném start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ON se vyznačuje následujícími charakteristickými vlastnostm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mořádně rychlým promazáním funkčních částí motorů i při velmi nízkých teplot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rmickou a oxidační stabilitou, tj. minimální tvorbou úsad v mo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ochranou motoru před opotřebením za všech provozních režimů a tím podstatně přispívá k prodloužení jeho životnos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peciální aditiva v oleji snižují tření a tím přispívají ke snížení spotřeby pal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je určen pro mazání všech typů moderních motorů osobních automobilů - benzinových i naftových, včetně veškerých typů přeplňovaný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 A3 / B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SJ /C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SH / E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- Benzin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W 500 00 (11/92), 502 00/50500 (1/9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rcedes-Benz list 229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MW „Special oil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MW „Diesel oil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rs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ODA a.a.s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9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ULTRON 5W-4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5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 k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. %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SAE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W-4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 °C</w:t>
            </w:r>
          </w:p>
        </w:tc>
        <w:tc>
          <w:tcPr>
            <w:tcW w:w="12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9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357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6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8:50:00Z</dcterms:created>
  <dc:creator>XX</dc:creator>
  <dc:description/>
  <dc:language>en-US</dc:language>
  <cp:lastModifiedBy>kgottma</cp:lastModifiedBy>
  <cp:lastPrinted>1999-08-27T10:22:00Z</cp:lastPrinted>
  <dcterms:modified xsi:type="dcterms:W3CDTF">2001-05-03T13:33:00Z</dcterms:modified>
  <cp:revision>2</cp:revision>
  <dc:subject/>
  <dc:title>ESSO ULTRON </dc:title>
</cp:coreProperties>
</file>