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GELENKEFETT 2-083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5990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LENKEFETT 2-083 je speciální plastické mazivo určené pro trvalé mazání nosných a vodících kloubů motorových vozidel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ké mazivo GELENKEFETT 2-083 je formulováno na základě litného zpevňovadla a kvalitního ropného rafinátu. Obsahuje účinná aditiva snižující opotřebení, zabraňující korozi a přispívající k dlouhé životnosti maziva. GELENKEFETT 2-083 neobsahuje olovo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K zlepšení mazacích schopností v oblasti smíšeného tření obsahuje GELENKEFETT 2-083 kromě jiného i sulfid molybdeničitý (MoS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2"/>
              </w:rPr>
              <w:t>) jako pevné maziv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LENKEFETT 2-083  je určen pro mazání nosných a vodících kloubů motorových vozidel, ale i jiných vysoce zatížených kluzných a třecích plo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LENKEFETT 2-083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Splňuje požadavky DIN 51 825 na plastická maziva KF 1-2K-3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označen podle DIN 51 825 jako plastické mazivo KF 1-2K-3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dodací podmínky Daimler Benz DBL 6811.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technické dodací podmínky VW TL-VW-72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materiálovou specifikaci Opel B 040 0266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417"/>
        <w:gridCol w:w="2126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GELENKEFETT 2-0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-konzistenční stupe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a 3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 až +12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né mýdlo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+2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</w:rPr>
              <w:t>při -20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 P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14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 modifikovaný, s umělou mořskou vodou podle ASTM d 665-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koroz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802 modif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lučivost  oleje, 18 hod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zákl. oleje při 40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konová klasifika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F 1-2 K-3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F 1-2 K-30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4.5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8:11:00Z</dcterms:created>
  <dc:creator>XX</dc:creator>
  <dc:description/>
  <dc:language>en-US</dc:language>
  <cp:lastModifiedBy>kgottma</cp:lastModifiedBy>
  <dcterms:modified xsi:type="dcterms:W3CDTF">2001-05-09T08:11:00Z</dcterms:modified>
  <cp:revision>2</cp:revision>
  <dc:subject/>
  <dc:title>GELENKEFETT 2-083</dc:title>
</cp:coreProperties>
</file>