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ATF D (21611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0"/>
      </w:tblGrid>
      <w:tr>
        <w:trPr>
          <w:trHeight w:val="979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UTOMATIC TRANSMISSION FLUID (D 21611) je vysoce kvalitní kapalina určená k mazání a řízení všech automatických převodovek automobilů, které vyžadují jako náplň ATF podle specifikace General Motors DEXRON I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vynikajících třecích vlastností je při řazení zabráněno  trhavému pohybu (Stip-Slick). Tím je současně zajištěna nehlučná, bezporuchová činnost automatické převodov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F je tvořena spojením velmi kvalitního olejového rafinátu a speciálních aditiv, což jí propůjčuje následující mimořádně příznivé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snížit opotřebení a přenést zatíž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oleji obsažené vysokotlaké přísady vytvářejí mezi pohybujícími se kluznými elementy mazací vrstvu přenášející sílu, která snižuje opotřebení na bocích zubů v převodech, na čerpacích, rozváděcích a turbínových kolech měniče, stejně jako na lamelách spojky a brzdných ploch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přilnavost mazacího filmu, zvláště při vysokých provozních teplotách, souvisí s velmi příznivou závislostí viskozity na teplotě a s vynikající střihovou stabilitou této převodové kapali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alina obsahuje účinné inhibitory oxidace, které i při vysokém tepelném zatížení zabezpečují odolnost kapaliny proti stárnutí a zabraňují předčasné tvorbě laků nebo ka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azané části převodovky jsou chráněné proti koroz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i při nízkých teplotá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kutost souvisí s použitím vysoce rafinovaných základových olejů v kombinaci s vhodnými depresanty, které pak i při provozu v zimě zabezpečují správnou funkci kapal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palina obsahuje aditiva, která potlačují tvorbu pěny, ale současně nesnižují schopnost odloučení vzduchu z oleje. V případě použití jako hydraulický olej je tím zabezpečena bezporuchová funkce říz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ění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ěžné těsnící materiály nejsou kapalinou ATF poškoz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palina ESSO ATF D (21611) je určena přednostně pro použití v automatických převodovkách automo-bil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TF D (21611) splňuje do roku 1992 platné požadavky firmy  General Motors.</w:t>
            </w:r>
          </w:p>
          <w:p>
            <w:pPr>
              <w:pStyle w:val="Normal"/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ESSO ATF D (21611) jsou k dispozici následující povolení: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pis provozních látkách Mercedes-Benz, list 236.7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F-TE-ML O9 (řízení)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F-TE-ML 11 (automat. převody)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F-TE-ML 14 (měniče ECOMAT)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znam Voith G 607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339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ky Renk Doromat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W, Service Fill</w:t>
            </w:r>
          </w:p>
          <w:p>
            <w:pPr>
              <w:pStyle w:val="Normal"/>
              <w:numPr>
                <w:ilvl w:val="0"/>
                <w:numId w:val="2"/>
              </w:numPr>
              <w:ind w:left="335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son C-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2409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ATF D (21611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ánlivá viskozita při -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-A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1-150 A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 modif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/ 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řihová stabilita, FZG tes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16,6/90, 5. zátěžový stupeň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hodin - kinematická viskozi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při 100  °C, po střih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/ 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-TL P6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 ozubení FZG A/8, 3/9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síly způsob. poškození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54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1.3.3 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54:00Z</dcterms:created>
  <dc:creator>XX</dc:creator>
  <dc:description/>
  <dc:language>en-US</dc:language>
  <cp:lastModifiedBy>kgottma</cp:lastModifiedBy>
  <cp:lastPrinted>1998-08-18T08:39:00Z</cp:lastPrinted>
  <dcterms:modified xsi:type="dcterms:W3CDTF">2001-05-07T10:54:00Z</dcterms:modified>
  <cp:revision>2</cp:revision>
  <dc:subject/>
  <dc:title>Esso ATF D (21611)</dc:title>
</cp:coreProperties>
</file>