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 BUSGARD GEO 1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ejlepší motorový olej CNG/LNG nejvyšší kvality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79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129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ProductName"/>
              <w:jc w:val="both"/>
              <w:rPr>
                <w:b w:val="false"/>
                <w:b w:val="false"/>
                <w:color w:val="auto"/>
                <w:sz w:val="22"/>
                <w:lang w:val="cs-CZ"/>
              </w:rPr>
            </w:pPr>
            <w:r>
              <w:rPr>
                <w:b w:val="false"/>
                <w:color w:val="auto"/>
                <w:sz w:val="22"/>
                <w:lang w:val="cs-CZ"/>
              </w:rPr>
              <w:t>Esso Busgard 15W-40 je motorový olej nejvyšší kvality specificky vyvinutý k zajištění spolehlivé ochrany pro nákladní vozidla a autobusy, které používají stlačený zemní plyn (CNG) nebo zkapalněný zemní plyn (LNG). Esso Busgard GEO 15W-40 jako olej pro vznětové motory je vyroben z vysoce kvalitních základových olejů  a vyváženého komplexu aditiv. Tato progresivní receptura se střední mírou tvorby popela zajišťuje vynikající oxidaci, nitraci a tepelnou stabilitu, aby bylo minimalizováno vzněcování úsad popela v komoře.  Esso Busgard GEO 15W-40 plní mazací funkci s minimální tvorbou laků, nečistot a karbonu a to i za nejobtížnějších  provozních podmín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auto"/>
                <w:sz w:val="22"/>
                <w:lang w:val="cs-CZ"/>
              </w:rPr>
            </w:pPr>
            <w:r>
              <w:rPr>
                <w:rFonts w:cs="Arial" w:ascii="Arial" w:hAnsi="Arial"/>
                <w:b/>
                <w:color w:val="auto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oderní, vysoce výkonné, vysokorychlostní, slabě spalující dieselové motory, které používají paliva ze zemního plynu, kladou vysoké nároky na maziva motorů.  Esso Busgard GEO 15W-40 je vyvinut podle přísných norem, tak aby odevzdával spolehlivý výkon motoru u moderních vznětových motorů, které používají zemní plyn jako primární palivo.  K jeho klíčovým užitným vlastnostem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Vysoká tepelná a oxidační stabilita, která pomáhá omezovat usazování nečistot </w:t>
            </w:r>
          </w:p>
        </w:tc>
        <w:tc>
          <w:tcPr>
            <w:tcW w:w="41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kalická rezerva (TBN) neutralizuje kyslíkaté kyseliny a nitráty pro snížení sediment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ihová stabilita snižuje spotřebu oleje a zajišťuje ochranu proti opotřebení ložisek a vložky válc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činná čisticí schopnost, díky které jsou motory čistějš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é hodnoty zinku a fosforu přispívají k prodloužení životnosti katalyzát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y s elektrickým zapalováním, slabým spalováním na CNG a LN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voupalivové motory, které používají dieselové palivo pro start a 15% dieselové hlavní palivo s CNG/LN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hká až těžká silniční nákladní doprava a autobus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VOL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Busgard GEO 15W-40 má následující schválení od výrobců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mmins CES 2007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roit Diesel DDC 7SE272 951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398" w:right="562" w:gutter="0" w:header="202" w:top="1526" w:footer="13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chnické charakteristiky Esso Busgard GEO 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350"/>
      </w:tblGrid>
      <w:tr>
        <w:trPr>
          <w:trHeight w:val="32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Vlastnosti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W-40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AE stupeň</w:t>
            </w:r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W-40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Viskozita, ASTM D 445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2" w:hanging="0"/>
              <w:jc w:val="right"/>
              <w:rPr/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4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0 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2" w:hanging="0"/>
              <w:jc w:val="right"/>
              <w:rPr/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mm2/s při 100 °C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,4 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Viskozitní index, ASTM D 2270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</w:rPr>
              <w:t>Síranový popel, váh. %, ASTM D 874</w:t>
            </w:r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5 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TBN, mg KOH/g, ASTM D 2896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tuhnutí, °C, ASTM D 97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-27 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Bod vzplanutí, °C, ASTM D 9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0 </w:t>
            </w:r>
          </w:p>
        </w:tc>
      </w:tr>
      <w:tr>
        <w:trPr>
          <w:trHeight w:val="320" w:hRule="atLeast"/>
        </w:trPr>
        <w:tc>
          <w:tcPr>
            <w:tcW w:w="7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/>
              </w:rPr>
              <w:t>Hustota při 15 °C kg/l, ASTM D 4052</w:t>
            </w:r>
            <w:r>
              <w:rPr>
                <w:rFonts w:cs="Arial" w:ascii="Arial" w:hAnsi="Arial"/>
                <w:b/>
                <w:sz w:val="22"/>
                <w:lang w:val="en-US"/>
              </w:rPr>
            </w:r>
            <w:r>
              <w:rPr>
                <w:sz w:val="22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88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zhledem k průběžnému výzkumu a vývoji produktu podléhají zde uvedené informace změnám bez upozornění. Charakteristické vlastnosti se mohou nepatrně lišit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699" w:right="3398" w:gutter="0" w:header="202" w:top="1987" w:footer="13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oductName">
    <w:name w:val="Product Name"/>
    <w:basedOn w:val="Normal"/>
    <w:qFormat/>
    <w:pPr/>
    <w:rPr>
      <w:rFonts w:ascii="Arial" w:hAnsi="Arial" w:cs="Arial"/>
      <w:b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9:04:00Z</dcterms:created>
  <dc:creator>XX</dc:creator>
  <dc:description/>
  <dc:language>en-US</dc:language>
  <cp:lastModifiedBy>pzimmer</cp:lastModifiedBy>
  <cp:lastPrinted>2002-10-02T14:31:00Z</cp:lastPrinted>
  <dcterms:modified xsi:type="dcterms:W3CDTF">2002-10-16T07:53:00Z</dcterms:modified>
  <cp:revision>14</cp:revision>
  <dc:subject/>
  <dc:title>ESSOLUBE PX 30 a 40</dc:title>
</cp:coreProperties>
</file>