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CYLESSO 15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9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ysoce viskózní válcový olej CYLESSO je formulovaný pouze na bázi ropných frakcí, bez přísady mastných olejů. Je určený především pro mazání parních stro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to produkt se vyznačuj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nikající termická stabilita a dobré mazací schop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atrná tvorba zbytků a malá odpařivo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chopnost bez problémů odloučit vodu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emulgu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plotní rozsah použití do 380 </w:t>
            </w: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ý olej CYLESO patří mezi značkové produkty mezinárodní organizace ESSO a je dostupný v celém svě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 CYLESO 1500 je určený především pro mazání kluzných vodících částí parních strojů, které jsou v přímém styku s párou a pro mazání parních motor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34"/>
        <w:gridCol w:w="2551"/>
        <w:gridCol w:w="1389"/>
        <w:gridCol w:w="5010"/>
      </w:tblGrid>
      <w:tr>
        <w:trPr/>
        <w:tc>
          <w:tcPr>
            <w:tcW w:w="943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CYLESSO 1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de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sfalten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5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Conradsonova karbonizačního zbytk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00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6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4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44:00Z</dcterms:created>
  <dc:creator>XX</dc:creator>
  <dc:description/>
  <dc:language>en-US</dc:language>
  <cp:lastModifiedBy>kgottma</cp:lastModifiedBy>
  <dcterms:modified xsi:type="dcterms:W3CDTF">2001-05-07T08:44:00Z</dcterms:modified>
  <cp:revision>2</cp:revision>
  <dc:subject/>
  <dc:title>CYLESSO 1500</dc:title>
</cp:coreProperties>
</file>