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 TORQUE FLUID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10, 30 A 5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979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TORQUE FLUID 10, 30 A 50 představují velmi kvalitní kapaliny pro přenos sil. Jsou přednostně určené pro mechanické převody a koncové pohony, olejové brzdy a spojky, jakož i hydraulické systémy strojů Caterpillar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tyto výkonné provozní kapaliny jsou charakteristické následující vlast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 zmírňovat  opotřebení a přenášet zatížen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nikající ochrana před opotřebením při vysokém mechanickém zatížení představuje předpoklad dlouhé životnosti zaříze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řecí vlastnosti produktů byly optimalizovány pro použití v olejových brzdách a spojkác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erpatelnost za nízkých teplo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ce rafinované základové oleje použité pro výrobu kapalin zabezpečují jejich plnou funkčnost také při nízkých teplotác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Oxidační stabili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obrá oxidační stabilita kapalin vytváří předpoklad  pro spolehlivé uplatněné i při vyšším tepelném zatížení a zajišťuje tak dlouhou životnost produktů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chrana zařízení proti koroz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Vhodně zvolená aditiva obsažená v kapalinách zabezpečují vynikající ochranu zařízení proti koroz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snapToGrid w:val="false"/>
              <w:ind w:left="0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 proti tvorbě pěn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ální přísady potlačují nežádoucí tvorbu pěny, aniž by negativně ovlivnily dobrou schopnost kapalin odloučit vzduc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nášenlivost s těsnění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paliny neovlivňují negativně vlastnosti běžně používaných těsně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běr kapaliny se řídí provozními podmínkami zaříze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TORQUE FLUID 10 a 30 jsou doporučené jako kapaliny pro přenos sil v případech, kdy jsou předepsány oleje podle následujících specifikac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aterpillar TO-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llison C-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TORQUE FLUID 50 je doporučen jako kapaliny pro přenos sil v případě, kdy je předepsán olej viskozitní třídy SAE 50 a výkonnostní úroveň Caterpillar TO-4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TORQUE FLUID 10 a 30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aterpillar TO-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llison C-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Komatsu Microclutch Flui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spacing w:lineRule="auto" w:line="360" w:before="240" w:after="0"/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TORQUE FLUID 50:</w:t>
            </w:r>
          </w:p>
          <w:p>
            <w:pPr>
              <w:pStyle w:val="Normal"/>
              <w:numPr>
                <w:ilvl w:val="0"/>
                <w:numId w:val="2"/>
              </w:numPr>
              <w:ind w:left="335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terpillar TO-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ata o produktu: viz druhý lis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850"/>
        <w:gridCol w:w="1134"/>
        <w:gridCol w:w="851"/>
        <w:gridCol w:w="1417"/>
      </w:tblGrid>
      <w:tr>
        <w:trPr/>
        <w:tc>
          <w:tcPr>
            <w:tcW w:w="29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SO TORQUE FLUI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ynamická viskozit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-34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-26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-18°C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 00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5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                  S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/ml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50 / 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89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/ml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50 / 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/ml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50 / 0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1.3.7 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1:01:00Z</dcterms:created>
  <dc:creator>XX</dc:creator>
  <dc:description/>
  <dc:language>en-US</dc:language>
  <cp:lastModifiedBy>kgottma</cp:lastModifiedBy>
  <cp:lastPrinted>1999-01-12T11:51:00Z</cp:lastPrinted>
  <dcterms:modified xsi:type="dcterms:W3CDTF">2001-05-07T11:01:00Z</dcterms:modified>
  <cp:revision>2</cp:revision>
  <dc:subject/>
  <dc:title>ESSO TORQUE FLUID 10, 30, 50</dc:title>
</cp:coreProperties>
</file>