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ESSOLUBE TDX 10W-40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4275"/>
      </w:tblGrid>
      <w:tr>
        <w:trPr>
          <w:trHeight w:val="9796" w:hRule="atLeast"/>
        </w:trPr>
        <w:tc>
          <w:tcPr>
            <w:tcW w:w="3810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  <w:t xml:space="preserve">ESSOLUBE TDX je vysoce výkonný, celoroční lehkoběžný olej třídy SHPD a viskoz. SAE 10W-40. Byl vyvinut speciálně pro hospodárné použití ve vysoce přeplňovaných a nepřeplňovaných naftových  moto-rech pracujících s  prodlouženými intervaly výměny oleje. Splňuje nejnáročnější požadavky výrobců užitkových vozidel. 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  <w:t>Úrovně lehkého oleje třídy SHPD bylo dosaženo kombinací speciálních základových olejů a vhodně zvolených aditiv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 olej jsou typické následující vlastnosti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>Vynikajíc</w:t>
            </w:r>
            <w:r>
              <w:rPr>
                <w:rFonts w:cs="Arial CE" w:ascii="Arial CE" w:hAnsi="Arial CE"/>
                <w:sz w:val="22"/>
              </w:rPr>
              <w:t>í ochrana proti opotřebení a odolnost proti negativnímu působení vysokých teplot  při dlouhodobém zatížení. Tyto vlastnosti přispívají k dlouhé životnosti motoru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  <w:t>Vynikající čistící (detergentní) schopnost. Zabraňuje tak tvorbě škodlivých úsad a nežádoucích zrcadlových ploch na třecích plochách pístů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  <w:t>Příznivá viskozita za nízkých teplot. Zabezpečuje bezproblémové startování i při nízkých teplotách a přispívá tak k provozní pohotovosti vozidel vybavených naftovým motorem v průběhu celého roku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142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142" w:leader="none"/>
              </w:tabs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142" w:leader="none"/>
              </w:tabs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142" w:leader="none"/>
              </w:tabs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317" w:hanging="0"/>
              <w:jc w:val="both"/>
              <w:rPr/>
            </w:pPr>
            <w:r>
              <w:rPr>
                <w:rFonts w:cs="Arial CE" w:ascii="Arial CE" w:hAnsi="Arial CE"/>
                <w:b/>
              </w:rPr>
              <w:t>POUŽIT</w:t>
            </w:r>
            <w:r>
              <w:rPr>
                <w:rFonts w:cs="Arial" w:ascii="Arial" w:hAnsi="Arial"/>
                <w:b/>
              </w:rPr>
              <w:t>Í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31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33" w:hanging="0"/>
              <w:jc w:val="both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  <w:t>ESSOLUBE TDX 10W-40 je s ohledem, na svojí charakteristiku lehkého oleje velmi výhodný pro uplatnění ve vysoce přeplňovaných a nepřeplňovaných naftových motorech užitkových vozidel a pro nejtěžší provozní podmínky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3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33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 CE" w:ascii="Arial CE" w:hAnsi="Arial CE"/>
                <w:sz w:val="22"/>
              </w:rPr>
              <w:t>Při použití oleje je nutné respektovat speciální předpisy výrobců motorů, včetně povolených intervalů výměny oleje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valitativní standarty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  <w:t>ESSOLUBE TDX 10W-40 splňuje nebo překračuje následující kvalitativní standarty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2"/>
              </w:rPr>
              <w:t>API C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2"/>
              </w:rPr>
              <w:t>CCMC D 5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sou k dispozici následující povolení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 CE" w:ascii="Arial CE" w:hAnsi="Arial CE"/>
                <w:sz w:val="22"/>
              </w:rPr>
              <w:t>Předpis Merce</w:t>
            </w:r>
            <w:r>
              <w:rPr>
                <w:rFonts w:cs="Arial" w:ascii="Arial" w:hAnsi="Arial"/>
                <w:sz w:val="22"/>
              </w:rPr>
              <w:t>des-Benz o provozních látkách, list 228.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2"/>
              </w:rPr>
              <w:t>MAN M 327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2"/>
              </w:rPr>
              <w:t>LIAZ 258 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ind w:left="52" w:hanging="5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AV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ind w:left="52" w:hanging="5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VOLVO VDS 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 xml:space="preserve">TATRA TDS 40/16 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Data o produktu: viz druhý lis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1134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567" w:right="3402" w:gutter="0" w:header="198" w:top="254" w:footer="125" w:bottom="181"/>
          <w:formProt w:val="false"/>
          <w:textDirection w:val="lrTb"/>
          <w:docGrid w:type="default" w:linePitch="360" w:charSpace="0"/>
        </w:sectPr>
      </w:pP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331"/>
        <w:gridCol w:w="1220"/>
        <w:gridCol w:w="2126"/>
      </w:tblGrid>
      <w:tr>
        <w:trPr/>
        <w:tc>
          <w:tcPr>
            <w:tcW w:w="336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3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 CE" w:ascii="Arial CE" w:hAnsi="Arial CE"/>
                <w:b/>
                <w:sz w:val="16"/>
              </w:rPr>
              <w:t>Směrodat. hodnoty dle DIN 55350 díl 12</w:t>
            </w:r>
          </w:p>
        </w:tc>
        <w:tc>
          <w:tcPr>
            <w:tcW w:w="133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ESSOLUBE TDX  10W-40</w:t>
            </w:r>
          </w:p>
        </w:tc>
        <w:tc>
          <w:tcPr>
            <w:tcW w:w="13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Kinematická viskozita</w:t>
            </w:r>
          </w:p>
          <w:p>
            <w:pPr>
              <w:pStyle w:val="Normal"/>
              <w:ind w:left="284" w:hanging="0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při 100 °C  </w:t>
            </w:r>
          </w:p>
          <w:p>
            <w:pPr>
              <w:pStyle w:val="Normal"/>
              <w:ind w:left="284" w:hanging="0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při 40 °C</w:t>
            </w:r>
          </w:p>
        </w:tc>
        <w:tc>
          <w:tcPr>
            <w:tcW w:w="13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/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DIN 51 550 ve spojení s DIN 51 561 nebo s DIN 51 562, část 1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Dynamická viskozita při -15°C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Pa.s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00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77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skozitní index</w:t>
            </w:r>
          </w:p>
        </w:tc>
        <w:tc>
          <w:tcPr>
            <w:tcW w:w="13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3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909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Hustota při 15 °C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4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Bod vzplanutí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t tuhnutí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3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BN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 KOH / g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2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771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pel (síranový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 / 100 g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1,9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75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skozitní klasifikace</w:t>
            </w:r>
          </w:p>
        </w:tc>
        <w:tc>
          <w:tcPr>
            <w:tcW w:w="133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E</w:t>
            </w:r>
          </w:p>
        </w:tc>
        <w:tc>
          <w:tcPr>
            <w:tcW w:w="122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W-40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E J 300</w:t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 CE" w:hAnsi="Arial CE" w:cs="Arial CE"/>
          <w:color w:val="000000"/>
          <w:sz w:val="16"/>
        </w:rPr>
      </w:pPr>
      <w:r>
        <w:rPr>
          <w:rFonts w:cs="Arial CE" w:ascii="Arial CE" w:hAnsi="Arial CE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 CE" w:ascii="Arial CE" w:hAnsi="Arial CE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type w:val="continuous"/>
      <w:pgSz w:w="11906" w:h="16838"/>
      <w:pgMar w:left="567" w:right="3402" w:gutter="0" w:header="198" w:top="254" w:footer="125" w:bottom="18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 1.1.13        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140 21 Praha 4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7T06:37:00Z</dcterms:created>
  <dc:creator>XX</dc:creator>
  <dc:description/>
  <dc:language>en-US</dc:language>
  <cp:lastModifiedBy>kgottma</cp:lastModifiedBy>
  <cp:lastPrinted>1999-11-12T11:46:00Z</cp:lastPrinted>
  <dcterms:modified xsi:type="dcterms:W3CDTF">2001-05-03T13:07:00Z</dcterms:modified>
  <cp:revision>2</cp:revision>
  <dc:subject/>
  <dc:title>ESSOLUBE TDX 10W-40</dc:title>
</cp:coreProperties>
</file>