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 xml:space="preserve">ESSO ULTRA </w:t>
      </w:r>
      <w:r>
        <w:rPr>
          <w:rFonts w:cs="Arial" w:ascii="Arial" w:hAnsi="Arial"/>
          <w:b/>
          <w:sz w:val="40"/>
        </w:rPr>
        <w:t xml:space="preserve">(Formula 913 Plus)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5W-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koběžný olej pro osobní automobily Ford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49"/>
        <w:gridCol w:w="826"/>
        <w:gridCol w:w="546"/>
        <w:gridCol w:w="772"/>
        <w:gridCol w:w="2108"/>
        <w:gridCol w:w="18"/>
        <w:gridCol w:w="5"/>
      </w:tblGrid>
      <w:tr>
        <w:trPr>
          <w:trHeight w:val="7608" w:hRule="atLeast"/>
        </w:trPr>
        <w:tc>
          <w:tcPr>
            <w:tcW w:w="381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(Formula 913 Plus) 5W-30 je  lehkoběžný olej pro osobní automobily. Díky své jedinečné formulaci zaručuje optimální ochranu motoru, vysoký potenciál úspory paliva a snížení tvorby emis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(Formula 913 Plus) 5W-30 byl vyvinut speciálně ve spolupráci s automobilkou Ford pro nasazení v benzínových a dieselových motorech Ford. Překračuje požadavky norem Ford WSS-M2C913-A/WSS-M2C912-A1, kterých splnění je často podmínkou získání záruky od výrobc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Je vhodný pro nasazení i u automobilů jiných značek, tam kde je vyžadovány tato viskozita (High temperature high shear) a tyto kvalitativní standardy.</w:t>
            </w:r>
          </w:p>
        </w:tc>
        <w:tc>
          <w:tcPr>
            <w:tcW w:w="4275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(Formula 913 Plus) splňuje nebo překračuje specifikac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SJ/CF Energy Conserv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A1 / B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SAC GF-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 WSS-M2C-912-A1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d WSS-M2C-913-A1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kračuje požadavky Ford WSS-M2C-912-A1 a Ford WSS-M2C-913-A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rPr/>
            </w:pPr>
            <w:r>
              <w:rPr>
                <w:rFonts w:cs="Arial" w:ascii="Arial" w:hAnsi="Arial"/>
                <w:sz w:val="22"/>
              </w:rPr>
              <w:t>Zaručuje optimální výkon motoru v souladu s požadavky a zárukami Fo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ýšená úspora paliva díky sníženému tření a snížení tvorby emisí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entní termická stabilita a vynikající ochrana motoru při studeném start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4537" w:leader="none"/>
              </w:tabs>
              <w:rPr/>
            </w:pPr>
            <w:r>
              <w:rPr>
                <w:rFonts w:cs="Arial" w:ascii="Arial" w:hAnsi="Arial"/>
                <w:sz w:val="22"/>
              </w:rPr>
              <w:t>Maximální životnost katalyzátoru díky kombinaci nízkého obsahu fosforu a nízké odparnos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4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ULTRA  (Formula 913 Plus) 5W-30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6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(-25°C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0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529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temperature high shear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 L-36-A-9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ISO 12 18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  <w:r>
        <w:rPr>
          <w:rFonts w:cs="Arial" w:ascii="Arial" w:hAnsi="Arial"/>
          <w:b/>
          <w:sz w:val="6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357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4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5:18:00Z</dcterms:created>
  <dc:creator>XX</dc:creator>
  <dc:description/>
  <dc:language>en-US</dc:language>
  <cp:lastModifiedBy>kgottma</cp:lastModifiedBy>
  <cp:lastPrinted>1999-05-26T13:50:00Z</cp:lastPrinted>
  <dcterms:modified xsi:type="dcterms:W3CDTF">2002-02-14T09:32:00Z</dcterms:modified>
  <cp:revision>4</cp:revision>
  <dc:subject/>
  <dc:title>ESSO ULTRA </dc:title>
</cp:coreProperties>
</file>