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ESSO UNIFLO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E 15W-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6085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NIFLO 15W-40 je vysoce výkonný, vícerozsahový motorový olej, viskozitní třídy SAE 15W-40 vyvinutý pro celoroční použití v moderních osobních automobile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ESSO UNIFLO 15W-40 se vyznačuje následujícími charakteristickými vlast-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ržuje motor v čistém stavu a zabezpečuje jeho ochranu před tvorbou úsad a černých kal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é výkonnostní rezervy zabezpečují spolehlivé mazání motoru v průběhu celého rok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NIFLO 15W-40 je určen pro mazání všech typů motorů osobních automobilů - benzinových i naftových, včetně přeplňovaný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oužití oleje je nutné respektovat speciální předpisy výrobce motoru, včetně povolené viskozity oleje a intervalu jeho vým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EA A2 / B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/>
            </w:pPr>
            <w:r>
              <w:rPr>
                <w:rFonts w:cs="Arial" w:ascii="Arial" w:hAnsi="Arial"/>
                <w:sz w:val="22"/>
              </w:rPr>
              <w:t>API SJ / CF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ugeot - Benzinové mo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W 501 01 a 505 00 (11/9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ŠKODA a.a.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SSO UNIFLO 15W-40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třída SAE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W-4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1.1.15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4:56:00Z</dcterms:created>
  <dc:creator>XX</dc:creator>
  <dc:description/>
  <dc:language>en-US</dc:language>
  <cp:lastModifiedBy>kgottma</cp:lastModifiedBy>
  <cp:lastPrinted>1998-08-17T12:13:00Z</cp:lastPrinted>
  <dcterms:modified xsi:type="dcterms:W3CDTF">2001-05-03T13:51:00Z</dcterms:modified>
  <cp:revision>2</cp:revision>
  <dc:subject/>
  <dc:title>ESSO UNIFLO 15W-40</dc:title>
</cp:coreProperties>
</file>