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60"/>
        </w:rPr>
        <w:t>THERMALOEL T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15"/>
      </w:tblGrid>
      <w:tr>
        <w:trPr>
          <w:trHeight w:val="6936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THERMALOEL T je velmi kvalitní olej pro přenos tepla vyráběný na bázi ropného oleje. Je určený pro nepřímý ohřev látek citlivých na teplotu. Je všeobecně používán tam, kde musí být vyloučeno místní přehřátí a termický rozklad ohřívaných lát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HERMALOEL T se vyznačuje dlouhou životností, vysokou termickou a oxidační stabilitou, nepatrným sklonem k tvorbě koksu. Je však třeba zajistit, aby při praktické aplikaci na žádném místě teplosměrného zařízení nedocházelo k jeho ohřátí nad 34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. Životnost se též podstatně zkrátí, pokud horký olej přichází do přímého kontaktu se vzduch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THERMALOEL T je typický příznivý průběh viskozity s teplotou, což znamená, že viskozita tohoto oleje se s teplotou mění jen mál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HERMALOEL T patří mezi značkové produkty ESSO. V zahraničí je analogický olej distribuován též pod označením ESSO - THERM 500 nebo CALORIA HT (USA)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HERMALOEL T  je použitelný ve všech zařízeních pro přenos tepla, ve kterých pracovní teplota nepřekračuje 32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C a teplota povrchového filmu 34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RMALOEL T se osvědčil v následujících průmyslových a živno-stenských odvětvíc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pracovávajících asfalty a dehet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ve skladech, překladištích a mísících zařízení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při výrobě střešních krytin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 chemickém průmysl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hřev reaktorů, autoklávů, sušiček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zařízení pro překládku viskózních materiál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výroba plastických hmot a surovin k produkci lak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316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textilním průmysl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hřev kalandrů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dřevařském průmyslu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sušící za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 průmyslu vyrábějícím papír a lepen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ohřev sušících a kašírovacích válců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řízení na přenos tepla musejí odpovídat požadavkům bezpečné prác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THERMALOEL T překračuje nároky DIN 51 522 „Waermetraegeroele Q (Oleje pro přenos tepla Q)“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86"/>
        <w:gridCol w:w="1124"/>
        <w:gridCol w:w="2126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HERMALOEL 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0 °C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i 806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a nestanovena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u.k. (P.M.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8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hoření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94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kyselosti (s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kyselosti (w/s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ální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ový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Stup. koroze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1 - 100 A 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varu při 1013 mbar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i 41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DIN  51 383, část 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 pevných mechanických nečistot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asfaltenů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5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bonizační zbytek podle Conradson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1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jvyšší přístupná procesní teplota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jvyšší přípustná teplota filmu</w:t>
            </w:r>
          </w:p>
        </w:tc>
        <w:tc>
          <w:tcPr>
            <w:tcW w:w="128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5.1.2      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Kartouzská 4/200                                                                                                                    5/88 (6/98)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6"/>
      </w:rPr>
      <w:t>150 00 Praha 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29:00Z</dcterms:created>
  <dc:creator>XX</dc:creator>
  <dc:description/>
  <dc:language>en-US</dc:language>
  <cp:lastModifiedBy>kgottma</cp:lastModifiedBy>
  <cp:lastPrinted>1999-11-05T10:08:00Z</cp:lastPrinted>
  <dcterms:modified xsi:type="dcterms:W3CDTF">2001-05-17T10:29:00Z</dcterms:modified>
  <cp:revision>2</cp:revision>
  <dc:subject/>
  <dc:title>THERMALOEL T</dc:title>
</cp:coreProperties>
</file>