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SYSTEMREINIGER EXTRA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REINIGER EXTRA  je kvalitní čistící a desinfekční prostředek, vhodný pro použití ve všech typech okruhů obráběcích strojů pracujících s řeznými kapalinami typu emulze. Speciálně zvolená kombinace velmi účinných tensidů a biocidů velmi efektivně potlačuje růst kvasinek, bakterií, plísní a čistí a zbavuje oběhový systém úsa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REINIGER EXTRA byl vyvinut speciálně pro použití s produkty ESSO, např. řeznými kapalinami KUTWELL a WALZOEL S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ed novým naplněním stroje emulzí se důrazně doporučuje zařízení důkladně vyčistit. Za tímto účelem se do existující emulze ve stroji před jejím vypuštěním přidá podle stupně znečištění 0,5 až 2% produktu SYSTEMREINIGER EXTRA a tato se ponechá min. 8 hod. cirkulovat, aby bylo zabezpečeno účinné působení produkt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REINIGER EXTRA je formulován tak, že neovlivňuje negativně vlastnosti a nedochází ani ke změně pH emulze, se kterou je možné bez přerušení dále pracovat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34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52" w:hanging="52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SSO proto doporučuje přidání produktu do emulze před začátkem poslední směny jejího použit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 vypuštění emulze ze zařízení je nutné systém chladící kapaliny vyčistit od třísek, úsad a zbytků řezné kapaliny. Místa, kde se vyskytovaly nečistoty, je pak nezbytné znovu ošetřit 1 až 2% roztokem produktu SYSTEMREINIGER EXTRA, nebo pomocí horké páry. Následovně se doporučuje oběhový systém propláchnout vodo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kyn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oužití produktu SYSTEMREINIGER EXTRA je nezbytné dodržet následující bezpečnostní opatř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práci s prostředkem použít vhodný ochranný oblek, rukavice, brýle nebo ochranný štít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třísněnou pokožku okamžitě omýt proudící vodo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i stříknutí do oka, vymýt proudem a následně tuto skutečnost konzultovat s lékaře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Bližší informace v tomto směru jsou obsažené v listu s bezpečnostními údaj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ící tabulka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z. druhý lis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22"/>
        </w:rPr>
        <w:t>Mísící tabulka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85"/>
        <w:gridCol w:w="1276"/>
        <w:gridCol w:w="1417"/>
        <w:gridCol w:w="1559"/>
        <w:gridCol w:w="127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0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Množství emulze v litrech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0" w:after="54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Přídavek SYSTEMREINIGER EXTRA vlitrech při koncentrac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napToGrid w:val="false"/>
              <w:spacing w:before="0" w:after="54"/>
              <w:jc w:val="center"/>
              <w:rPr>
                <w:rStyle w:val="Seite2"/>
                <w:rFonts w:ascii="Arial" w:hAnsi="Arial" w:cs="Arial"/>
                <w:b/>
                <w:b/>
                <w:spacing w:val="-2"/>
                <w:lang w:val="de-DE"/>
              </w:rPr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napToGrid w:val="false"/>
              <w:spacing w:before="0" w:after="54"/>
              <w:jc w:val="center"/>
              <w:rPr>
                <w:rStyle w:val="Seite2"/>
                <w:rFonts w:ascii="Arial" w:hAnsi="Arial" w:cs="Arial"/>
                <w:b/>
                <w:b/>
                <w:spacing w:val="-2"/>
                <w:lang w:val="de-DE"/>
              </w:rPr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napToGrid w:val="false"/>
              <w:spacing w:before="0" w:after="54"/>
              <w:jc w:val="center"/>
              <w:rPr>
                <w:rStyle w:val="Seite2"/>
                <w:rFonts w:ascii="Arial" w:hAnsi="Arial" w:cs="Arial"/>
                <w:b/>
                <w:b/>
                <w:spacing w:val="-2"/>
                <w:lang w:val="de-DE"/>
              </w:rPr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napToGrid w:val="false"/>
              <w:spacing w:before="90" w:after="54"/>
              <w:jc w:val="center"/>
              <w:rPr>
                <w:rStyle w:val="Seite2"/>
                <w:rFonts w:ascii="Arial" w:hAnsi="Arial" w:cs="Arial"/>
                <w:b/>
                <w:b/>
                <w:spacing w:val="-2"/>
                <w:lang w:val="de-DE"/>
              </w:rPr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0,5%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1 %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1,5 %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jc w:val="center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>2 %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1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2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3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4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25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5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75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5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,5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5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0,75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,5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,25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3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0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,0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3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4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30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,5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3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4,5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6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40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4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6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8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0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,5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7,5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70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3,5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7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,5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4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00 l</w:t>
            </w:r>
          </w:p>
        </w:tc>
        <w:tc>
          <w:tcPr>
            <w:tcW w:w="1276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 l</w:t>
            </w:r>
          </w:p>
        </w:tc>
        <w:tc>
          <w:tcPr>
            <w:tcW w:w="1417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 l</w:t>
            </w:r>
          </w:p>
        </w:tc>
        <w:tc>
          <w:tcPr>
            <w:tcW w:w="1559" w:type="dxa"/>
            <w:tcBorders/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5 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0 l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1590" w:leader="none"/>
                <w:tab w:val="right" w:pos="4020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000 l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1528" w:leader="none"/>
                <w:tab w:val="right" w:pos="902" w:leader="none"/>
                <w:tab w:val="right" w:pos="2522" w:leader="none"/>
                <w:tab w:val="right" w:pos="4142" w:leader="none"/>
                <w:tab w:val="right" w:pos="5492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25 l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3087" w:leader="none"/>
                <w:tab w:val="right" w:pos="-657" w:leader="none"/>
                <w:tab w:val="right" w:pos="963" w:leader="none"/>
                <w:tab w:val="right" w:pos="2583" w:leader="none"/>
                <w:tab w:val="right" w:pos="3933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50 l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4646" w:leader="none"/>
                <w:tab w:val="right" w:pos="-2216" w:leader="none"/>
                <w:tab w:val="right" w:pos="-596" w:leader="none"/>
                <w:tab w:val="right" w:pos="1024" w:leader="none"/>
                <w:tab w:val="right" w:pos="2374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75 l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eite1"/>
              <w:tabs>
                <w:tab w:val="clear" w:pos="0"/>
                <w:tab w:val="clear" w:pos="283"/>
                <w:tab w:val="clear" w:pos="566"/>
                <w:tab w:val="clear" w:pos="849"/>
                <w:tab w:val="clear" w:pos="1132"/>
                <w:tab w:val="clear" w:pos="1416"/>
                <w:tab w:val="clear" w:pos="1699"/>
                <w:tab w:val="clear" w:pos="1982"/>
                <w:tab w:val="clear" w:pos="2265"/>
                <w:tab w:val="clear" w:pos="2548"/>
                <w:tab w:val="clear" w:pos="2832"/>
                <w:tab w:val="clear" w:pos="3115"/>
                <w:tab w:val="clear" w:pos="3398"/>
                <w:tab w:val="clear" w:pos="3681"/>
                <w:tab w:val="clear" w:pos="3964"/>
                <w:tab w:val="clear" w:pos="4248"/>
                <w:tab w:val="clear" w:pos="4531"/>
                <w:tab w:val="clear" w:pos="4814"/>
                <w:tab w:val="clear" w:pos="5097"/>
                <w:tab w:val="clear" w:pos="5380"/>
                <w:tab w:val="clear" w:pos="5664"/>
                <w:tab w:val="clear" w:pos="5947"/>
                <w:tab w:val="clear" w:pos="6230"/>
                <w:tab w:val="clear" w:pos="6513"/>
                <w:tab w:val="clear" w:pos="6796"/>
                <w:tab w:val="clear" w:pos="7080"/>
                <w:tab w:val="clear" w:pos="7363"/>
                <w:tab w:val="clear" w:pos="7646"/>
                <w:tab w:val="clear" w:pos="7929"/>
                <w:tab w:val="clear" w:pos="8212"/>
                <w:tab w:val="clear" w:pos="8496"/>
                <w:tab w:val="clear" w:pos="8779"/>
                <w:tab w:val="clear" w:pos="9062"/>
                <w:tab w:val="clear" w:pos="9345"/>
                <w:tab w:val="right" w:pos="-6205" w:leader="none"/>
                <w:tab w:val="right" w:pos="-3775" w:leader="none"/>
                <w:tab w:val="right" w:pos="-2155" w:leader="none"/>
                <w:tab w:val="right" w:pos="-535" w:leader="none"/>
                <w:tab w:val="right" w:pos="815" w:leader="none"/>
              </w:tabs>
              <w:suppressAutoHyphens w:val="false"/>
              <w:spacing w:before="90" w:after="54"/>
              <w:rPr/>
            </w:pPr>
            <w:r>
              <w:rPr>
                <w:rStyle w:val="Seite2"/>
                <w:rFonts w:cs="Arial" w:ascii="Arial" w:hAnsi="Arial"/>
                <w:b/>
                <w:spacing w:val="-2"/>
                <w:lang w:val="de-DE"/>
              </w:rPr>
              <w:tab/>
              <w:t>100 l</w:t>
            </w:r>
          </w:p>
        </w:tc>
      </w:tr>
    </w:tbl>
    <w:p>
      <w:pPr>
        <w:pStyle w:val="Normal"/>
        <w:tabs>
          <w:tab w:val="clear" w:pos="567"/>
          <w:tab w:val="left" w:pos="1560" w:leader="none"/>
        </w:tabs>
        <w:rPr>
          <w:rStyle w:val="Seite2"/>
          <w:rFonts w:ascii="Arial" w:hAnsi="Arial" w:cs="Arial"/>
          <w:b/>
          <w:b/>
          <w:spacing w:val="-2"/>
          <w:sz w:val="16"/>
        </w:rPr>
      </w:pPr>
      <w:r>
        <w:rPr/>
      </w:r>
    </w:p>
    <w:sectPr>
      <w:type w:val="continuous"/>
      <w:pgSz w:w="11906" w:h="16838"/>
      <w:pgMar w:left="3402" w:right="567" w:gutter="0" w:header="198" w:top="1134" w:footer="125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4.7.1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Seite2">
    <w:name w:val="seite_2"/>
    <w:basedOn w:val="DefaultParagraphFont"/>
    <w:qFormat/>
    <w:rPr>
      <w:rFonts w:ascii="Univers" w:hAnsi="Univers" w:cs="Univers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eite1">
    <w:name w:val="seite_1"/>
    <w:qFormat/>
    <w:pPr>
      <w:widowControl/>
      <w:tabs>
        <w:tab w:val="clear" w:pos="567"/>
        <w:tab w:val="left" w:pos="0" w:leader="none"/>
        <w:tab w:val="left" w:pos="283" w:leader="none"/>
        <w:tab w:val="left" w:pos="566" w:leader="none"/>
        <w:tab w:val="left" w:pos="849" w:leader="none"/>
        <w:tab w:val="left" w:pos="1132" w:leader="none"/>
        <w:tab w:val="left" w:pos="1416" w:leader="none"/>
        <w:tab w:val="left" w:pos="1699" w:leader="none"/>
        <w:tab w:val="left" w:pos="1982" w:leader="none"/>
        <w:tab w:val="left" w:pos="2265" w:leader="none"/>
        <w:tab w:val="left" w:pos="2548" w:leader="none"/>
        <w:tab w:val="left" w:pos="2832" w:leader="none"/>
        <w:tab w:val="left" w:pos="3115" w:leader="none"/>
        <w:tab w:val="left" w:pos="3398" w:leader="none"/>
        <w:tab w:val="left" w:pos="3681" w:leader="none"/>
        <w:tab w:val="left" w:pos="3964" w:leader="none"/>
        <w:tab w:val="left" w:pos="4248" w:leader="none"/>
        <w:tab w:val="left" w:pos="4531" w:leader="none"/>
        <w:tab w:val="left" w:pos="4814" w:leader="none"/>
        <w:tab w:val="left" w:pos="5097" w:leader="none"/>
        <w:tab w:val="left" w:pos="5380" w:leader="none"/>
        <w:tab w:val="left" w:pos="5664" w:leader="none"/>
        <w:tab w:val="left" w:pos="5947" w:leader="none"/>
        <w:tab w:val="left" w:pos="6230" w:leader="none"/>
        <w:tab w:val="left" w:pos="6513" w:leader="none"/>
        <w:tab w:val="left" w:pos="6796" w:leader="none"/>
        <w:tab w:val="left" w:pos="7080" w:leader="none"/>
        <w:tab w:val="left" w:pos="7363" w:leader="none"/>
        <w:tab w:val="left" w:pos="7646" w:leader="none"/>
        <w:tab w:val="left" w:pos="7929" w:leader="none"/>
        <w:tab w:val="left" w:pos="8212" w:leader="none"/>
        <w:tab w:val="left" w:pos="8496" w:leader="none"/>
        <w:tab w:val="left" w:pos="8779" w:leader="none"/>
        <w:tab w:val="left" w:pos="9062" w:leader="none"/>
        <w:tab w:val="left" w:pos="9345" w:leader="none"/>
      </w:tabs>
      <w:suppressAutoHyphens w:val="true"/>
      <w:bidi w:val="0"/>
    </w:pPr>
    <w:rPr>
      <w:rFonts w:ascii="Arial Rounded MT Bold" w:hAnsi="Arial Rounded MT Bold" w:eastAsia="Times New Roman" w:cs="Arial Rounded MT Bold"/>
      <w:b/>
      <w:color w:val="auto"/>
      <w:sz w:val="48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5:01:00Z</dcterms:created>
  <dc:creator>XX</dc:creator>
  <dc:description/>
  <dc:language>en-US</dc:language>
  <cp:lastModifiedBy>kgottma</cp:lastModifiedBy>
  <dcterms:modified xsi:type="dcterms:W3CDTF">2001-05-17T15:01:00Z</dcterms:modified>
  <cp:revision>2</cp:revision>
  <dc:subject/>
  <dc:title>SYSTEMREINIGER EXTRA</dc:title>
</cp:coreProperties>
</file>