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YDRAULIC OIL FM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 OIL FM 46 a 68 jsou speciální produkty pro použití v potravinářském průmyslu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kár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t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vov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ékárny, mléčný průmys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yby zpracující průmys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lící stroje v potravinářském průmysl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leje HYDRAULIC OIL FM 46 a 68 zaručují dlouhou životnost strojů díky následujícím vlastnostem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nikající oxidační stabili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ízký sklon ke tvorbě ús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elmi dobrá demulgační schop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 OIL FM 46 a 68 jsou produkty formulované na základě lékařských bílých olejů. Odpovídají požadavkům dle FDA CFR 178.3570 (maziva vhodná pro příležitostný kontakt s potravinou) a jsou jmenovitě povoleny od úřadu pro zemědělství USA - „US Department of Agriculture) dle USDA H-1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HYDRAULIC OIL FM 46 a 68 jsou chuťově neutrální produkty bez zápach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65"/>
        <w:gridCol w:w="665"/>
        <w:gridCol w:w="666"/>
        <w:gridCol w:w="199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YDRAULIC OIL FM </w:t>
            </w:r>
          </w:p>
        </w:tc>
        <w:tc>
          <w:tcPr>
            <w:tcW w:w="1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0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6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9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6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2</w:t>
            </w:r>
          </w:p>
        </w:tc>
        <w:tc>
          <w:tcPr>
            <w:tcW w:w="19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9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9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9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19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ulgační vlastnosti při 54°C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9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 ozubení FZG A/8.3/90</w:t>
            </w:r>
          </w:p>
        </w:tc>
        <w:tc>
          <w:tcPr>
            <w:tcW w:w="10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eň poškoz. síly</w:t>
            </w:r>
          </w:p>
        </w:tc>
        <w:tc>
          <w:tcPr>
            <w:tcW w:w="6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6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9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2.8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8:00Z</dcterms:created>
  <dc:creator>XX</dc:creator>
  <dc:description/>
  <dc:language>en-US</dc:language>
  <cp:lastModifiedBy>kgottma</cp:lastModifiedBy>
  <dcterms:modified xsi:type="dcterms:W3CDTF">2001-05-07T08:58:00Z</dcterms:modified>
  <cp:revision>2</cp:revision>
  <dc:subject/>
  <dc:title>HYDRAULIC OIL FM 46,68</dc:title>
</cp:coreProperties>
</file>