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/>
      </w:pPr>
      <w:r>
        <w:rPr>
          <w:rFonts w:cs="Arial" w:ascii="Arial" w:hAnsi="Arial"/>
          <w:b/>
          <w:sz w:val="56"/>
        </w:rPr>
        <w:t>ESSO ULTRON</w:t>
      </w:r>
      <w:r>
        <w:rPr>
          <w:rFonts w:cs="Arial" w:ascii="Arial" w:hAnsi="Arial"/>
          <w:b/>
          <w:sz w:val="52"/>
        </w:rPr>
        <w:t xml:space="preserve"> </w:t>
      </w:r>
      <w:r>
        <w:rPr>
          <w:rFonts w:cs="Arial" w:ascii="Arial" w:hAnsi="Arial"/>
          <w:b/>
          <w:sz w:val="40"/>
        </w:rPr>
        <w:t>(Long Drain) 0W-30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ně syntetický, motorový olej pro prodloužené intervaly výměn pro vozy VW a Audi od modelového roku 2000 - SAE 0W - 30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115"/>
      </w:tblGrid>
      <w:tr>
        <w:trPr>
          <w:trHeight w:val="7276" w:hRule="atLeast"/>
        </w:trPr>
        <w:tc>
          <w:tcPr>
            <w:tcW w:w="397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SSO ULTRON (Long Drain) 0W-30 je plně syntetický, vysoce výkonný, lehkoběžný olej pro novou generaci motorů. Jeho speciální kompozice z vybraných syntetických základových olejů a výkonných aditiv zabezpečuje možnost použití pro prodloužené intervaly výměn ve vozech VW a Audi dle servisních předpisů výrobce.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>Pro ESSO ULTRON (Long Drain) 0W-30 jsou charakteristické následující kvalitativní vlastnosti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dloužení intervalů výměn pro VW a Audi. Díky menší spotřebě oleje a menšímu množství vypotřebovaných olejů je životní prostředí méně zatěžováno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volení u VW podle nových norem VW 503 00 a VW 506 00 je výsledkem společného vývojového programu mezi ESSO a Volkswagengroup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Ve spolupráci s VW byl olej během  vývoje testován v extrémních podmínkách při ujetí celkové vzdálenosti více než 2 000 000 km, aby se prokázaly výborné vlastnosti při studených startech,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5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soká odolnost proti vysokoteplotnímu namáhání stejně jako excelentní výkonost jak při jízdě na krátké vzdálenosti, tak při absolvování dlouhých tra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výšená ochrana před opotřebením přispívá k prodloužení životnosti motoru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UŽIT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SSO ULTRON (Long Drain) 0W-30 byl vyvinut specielně ve spolupráci s Volkswagengroup pro vozidla s novým servisním konceptem, které vyžadují použití speciálního oleje podle specifikace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W 503 00 a VW 506 00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Tyto vozy jsou ve výrobě plněny právě tímto vysoce kvalitním olejem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valy výměny jsou nyní s použitím oleje ESSO ULTRON (Long Drain) 0W-30 prodlouženy následovně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 30 000 km nebo 2 roky pro benzínové motor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. 50 000 km nebo 2 roky pro naftové motory osobních automobilů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. 30 000 km nebo 2 roky pro lehké užitkové vozy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volení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W 503 00, VW 506 00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79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0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86"/>
        <w:gridCol w:w="1124"/>
        <w:gridCol w:w="2126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479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ESSO ULTRON (Long Drain) 0W-3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10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9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4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N 51 562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í index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909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ynamická viskozita při -30 °C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Pa.s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80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TM D 5293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 °C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/ 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8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EN ISO 12185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&lt;</w:t>
            </w:r>
            <w:r>
              <w:rPr>
                <w:rFonts w:cs="Arial" w:ascii="Arial" w:hAnsi="Arial"/>
                <w:sz w:val="20"/>
              </w:rPr>
              <w:t>-57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od vzplanutí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sulfátového popela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m %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8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N 51 575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BN</w:t>
            </w:r>
          </w:p>
        </w:tc>
        <w:tc>
          <w:tcPr>
            <w:tcW w:w="12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KOH/g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771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type w:val="continuous"/>
      <w:pgSz w:w="11906" w:h="16838"/>
      <w:pgMar w:left="3402" w:right="567" w:gutter="0" w:header="198" w:top="794" w:footer="125" w:bottom="36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 1.1.5      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3T14:06:00Z</dcterms:created>
  <dc:creator>XX</dc:creator>
  <dc:description/>
  <dc:language>en-US</dc:language>
  <cp:lastModifiedBy>kgottma</cp:lastModifiedBy>
  <cp:lastPrinted>1999-06-29T10:05:00Z</cp:lastPrinted>
  <dcterms:modified xsi:type="dcterms:W3CDTF">2001-05-03T13:36:00Z</dcterms:modified>
  <cp:revision>5</cp:revision>
  <dc:subject/>
  <dc:title>ESSO ULTRON 0W-30</dc:title>
</cp:coreProperties>
</file>