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ORK OIL SPORT, COMFORT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998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K OIL SPORT  a  FORK OIL COMFORT jsou kvalitní speciální hydraulické oleje na bázi ropného oleje, určené pro nasazení v teleskopických vidlicích motocyk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charakteristickým kvalitativním znakům patř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Technologie aditivac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ace vhodné technologie aditivace a kvalitního ropného produktu umožňuje nasazení u tlumičů osobních vozidel, a olej je s úspěchem dlouhou dobu používán v obrovském množství aplikac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irňovat opotře-b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oleji obsažené přísady redukují opotřebení uvnitř tlumiče na minimu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jí vynikající odolnost proti oxidaci, takže si zachovávají stabilní mazací vlastnosti po dlouhou dobu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olejované kovové plochy jsou chráněné proti korozi. Vytvořený olejový film zůstává zachován i během delšího odstavení  zařízení z provoz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tvorbě pěn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í vhodně zvolená účinná aditiva, potlačující tvorbu pě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tichého chod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k vznikající při provozu tlumiče je těmito speciálními oleji potlač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ícími hmotami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ost běžných těsnících hmot není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skopické vidlice a tlumiče motocykl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MW (FORK OIL COMFORT)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10"/>
        <w:gridCol w:w="958"/>
        <w:gridCol w:w="1315"/>
        <w:gridCol w:w="1804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ORK OIL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ORT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FORT</w:t>
            </w:r>
          </w:p>
        </w:tc>
        <w:tc>
          <w:tcPr>
            <w:tcW w:w="18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8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8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18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8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18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B</w:t>
            </w:r>
          </w:p>
        </w:tc>
        <w:tc>
          <w:tcPr>
            <w:tcW w:w="18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 a B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klasifikace</w:t>
            </w:r>
          </w:p>
        </w:tc>
        <w:tc>
          <w:tcPr>
            <w:tcW w:w="13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E</w:t>
            </w:r>
          </w:p>
        </w:tc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W-30</w:t>
            </w:r>
          </w:p>
        </w:tc>
        <w:tc>
          <w:tcPr>
            <w:tcW w:w="131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W</w:t>
            </w:r>
          </w:p>
        </w:tc>
        <w:tc>
          <w:tcPr>
            <w:tcW w:w="1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8.7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7:25:00Z</dcterms:created>
  <dc:creator>XX</dc:creator>
  <dc:description/>
  <dc:language>en-US</dc:language>
  <cp:lastModifiedBy>kgottma</cp:lastModifiedBy>
  <dcterms:modified xsi:type="dcterms:W3CDTF">2001-05-14T11:27:00Z</dcterms:modified>
  <cp:revision>3</cp:revision>
  <dc:subject/>
  <dc:title>FORK OIL SPORT, COMFORT</dc:title>
</cp:coreProperties>
</file>