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DIESEL MOTOR OIL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5W -40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to motorový olej je určen především pro naftové motory. V mnoha případech je možno jej použít i pro benzínové motor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šechny naftové motory nákladních vozidel s a bez turbodmychad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 naftové motory osobních vozidel bez turbodmychad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smíšený vozový park osobních vozidel, která jsou vybavena naftovými motory bez turbodmychadla a benzínovými motor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 CD / SE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chnické parametry dle DIN 55350/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51 56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cká viskozita při -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6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E viskozitní třída dle SA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 300  6/86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W-4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d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4:48:00Z</dcterms:created>
  <dc:creator>XX</dc:creator>
  <dc:description/>
  <dc:language>en-US</dc:language>
  <cp:lastModifiedBy>kgottma</cp:lastModifiedBy>
  <cp:lastPrinted>1999-10-26T16:29:00Z</cp:lastPrinted>
  <dcterms:modified xsi:type="dcterms:W3CDTF">2001-05-03T13:29:00Z</dcterms:modified>
  <cp:revision>2</cp:revision>
  <dc:subject/>
  <dc:title>Esso diesel motor oil</dc:title>
</cp:coreProperties>
</file>