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EISSOEL 59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SSOEL 590 vysoce hodnotný rafinát minerálního oleje na parafinickém základu. Může být použit v mnoha odvětvích chemického průmyslu jako procesní technický bílý olej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ití oleje Weissoel 590 je nutno vyzkoušet provozními zkouškami, které budou zohledňovat složení, podmínky zpracovávání, požadované fyzikální a technologické vlastnosti konečného výrobku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    20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</w:rPr>
              <w:t>4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</w:rPr>
              <w:t>10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°C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r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 díl 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při 2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2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ůležitá poznámka:</w:t>
        <w:tab/>
        <w:t>Výběr procesního oleje se řídí podle konkrétního použití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Uživatel musí praktickými zkouškami ověřit vhodnost oleje pro danou aplikac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5.2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47:00Z</dcterms:created>
  <dc:creator>rn</dc:creator>
  <dc:description/>
  <dc:language>en-US</dc:language>
  <cp:lastModifiedBy>kgottma</cp:lastModifiedBy>
  <cp:lastPrinted>1998-06-26T16:53:00Z</cp:lastPrinted>
  <dcterms:modified xsi:type="dcterms:W3CDTF">2001-05-17T11:48:00Z</dcterms:modified>
  <cp:revision>3</cp:revision>
  <dc:subject/>
  <dc:title>weissoel 590</dc:title>
</cp:coreProperties>
</file>