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ESSO UNIFLO PLUS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10W - 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ysoce výkonný motorový olej pro osobní automobily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>
          <w:trHeight w:val="6432" w:hRule="exac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niflo je vysoce výkonný vícerozsahový motorový olej viskozitní třídy 10W-40 pro použití v moderních motorech osobních automobilů. Jde o olej s velkými výkonnostními rezervami určený pro celoroční použit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niflo je určen pro nasazení ve všech benzínových a naftových motorech osobních vozidel, včetně přeplňovaných naftových motorů, při normálních intervalech výměny oleje podle předpisů výrobce moto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A A3 / B3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 SJ/CF/SL , SH/EC/CD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ugeot benzínové moto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W 501 01 a 505 00 (11/92)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MB 229.1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udržuje motor čistý a chrání před tvorbou úsad a černých kalů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ysoké výkonnostní rezervy zajišťují spolehlivé mazání během celého roku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FLO PLUS 10W-4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  <w:lang w:val="de-DE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6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-3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hmot. </w:t>
            </w:r>
            <w:r>
              <w:rPr>
                <w:rFonts w:cs="Arial" w:ascii="Arial" w:hAnsi="Arial"/>
                <w:sz w:val="20"/>
                <w:lang w:val="de-DE"/>
              </w:rPr>
              <w:t>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,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DIN 51 57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TBN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g KOH/g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,8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DIN ISO 3771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  <w:lang w:val="de-DE"/>
        </w:rPr>
      </w:pPr>
      <w:r>
        <w:rPr>
          <w:rFonts w:cs="Arial" w:ascii="Arial" w:hAnsi="Arial"/>
          <w:color w:val="000000"/>
          <w:sz w:val="16"/>
          <w:lang w:val="de-D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  <w:lang w:val="de-DE"/>
        </w:rPr>
      </w:pPr>
      <w:r>
        <w:rPr>
          <w:rFonts w:cs="Arial" w:ascii="Arial" w:hAnsi="Arial"/>
          <w:color w:val="000000"/>
          <w:sz w:val="16"/>
          <w:lang w:val="de-DE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  <w:lang w:val="de-DE"/>
        </w:rPr>
        <w:t>-</w:t>
      </w:r>
      <w:r>
        <w:rPr>
          <w:rFonts w:cs="Arial" w:ascii="Arial" w:hAnsi="Arial"/>
          <w:b/>
          <w:color w:val="000000"/>
          <w:sz w:val="16"/>
          <w:lang w:val="de-DE"/>
        </w:rPr>
        <w:t>Ochrana zdraví:</w:t>
      </w:r>
      <w:r>
        <w:rPr>
          <w:rFonts w:cs="Arial" w:ascii="Arial" w:hAnsi="Arial"/>
          <w:color w:val="000000"/>
          <w:sz w:val="16"/>
          <w:lang w:val="de-DE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  <w:lang w:val="de-DE"/>
        </w:rPr>
      </w:pPr>
      <w:r>
        <w:rPr>
          <w:rFonts w:cs="Arial" w:ascii="Arial" w:hAnsi="Arial"/>
          <w:color w:val="000000"/>
          <w:sz w:val="16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4"/>
        <w:lang w:val="de-DE"/>
      </w:rPr>
      <w:t>ESSO s.r.o.</w:t>
      <w:tab/>
      <w:tab/>
      <w:tab/>
    </w:r>
    <w:r>
      <w:rPr>
        <w:rFonts w:cs="Arial" w:ascii="Arial" w:hAnsi="Arial"/>
        <w:sz w:val="14"/>
      </w:rPr>
      <w:t>1.1.3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11:00Z</dcterms:created>
  <dc:creator>XX</dc:creator>
  <dc:description/>
  <dc:language>en-US</dc:language>
  <cp:lastModifiedBy>Ivan Hruška</cp:lastModifiedBy>
  <cp:lastPrinted>2003-09-12T08:35:00Z</cp:lastPrinted>
  <dcterms:modified xsi:type="dcterms:W3CDTF">2003-09-12T06:36:00Z</dcterms:modified>
  <cp:revision>4</cp:revision>
  <dc:subject/>
  <dc:title>ESSO Uniflo</dc:title>
</cp:coreProperties>
</file>