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HLPD-OEL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60"/>
        </w:rPr>
      </w:pPr>
      <w:r>
        <w:rPr>
          <w:rFonts w:cs="Arial" w:ascii="Arial" w:hAnsi="Arial"/>
          <w:sz w:val="32"/>
        </w:rPr>
        <w:t>ISO VG 22, 32, 46, 68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1557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HLPD jsou kvalitní hydraulické oleje, formulované na bázi ropného oleje a obsahující speciální kombinaci aditiv, které snižují opotřebení, mají v hydraulických zařízeních čistící efekt a udržují drobné nečistoty trvale ve vznosu. Tyto hydraulické oleje mohou přijmout omezené množství vody, kterou emulgují. Jsou určené především pro obráběcí stoje s elektro-hydraulickým řízením, v jejichž hydraulických systémech a převodovkách vznikají, nebo pronikají oděr, nečistoty, obráběcí kapaliny apo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tivním znakům těchto olejů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olnost proti opotřebení schopnost přenášet zatížení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 vysokotlaké přísady, které umožňují efektivní přenos zatížení mezi pohybujícími se kluznými elementy. Tím se sníží tření a opotřebení, např. řídících prvků. Na základě aditiv zmírňujících tření a přenášejících zatížení je zajištěno, že při pomalém pohybu nedochází mezi těsněním pracovního pístu a válcem k trhavému pohybu. (Stick-Slip-Effekt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čistit a udržovat zařízení ve vznos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39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dobrého čistícího efektu oleje a schopnosti udržovat nečistoty ve vznosu je zabezpečeno, že nečistoty běžně se vyskytující v použitých hydraulických olejích se neusazují v řídících elementech nebo jind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175" w:hanging="1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nečistoty vznikají při běžném používání olejů otěrem, reakcemi, nebo se do olejů dostávají z pracovního prostředí. Působením aditiv obsažených v oleji jsou tyto nečistoty rozmělňovány v podobně drobných částic pak udržovány ve vznosu. Malá množství vody jsou olejem přijímán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olejované kovové součásti hydraulických systémů jsou chráněné proti korozi a to i při dlouhodobějším odstavení zařízení. Výběr vhodné viskozity hydraulického oleje závisí ve značné míře na způsobu použití, provozních podmínkách a předpisech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HLPD se používají 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ch zařízeních s hydrostatickým pohon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ch čerpadlech a hydromotorech, které na základě svojí konstrukce nebo v důsledku provozních podmínek musejí pracovat s oleji obsahujícími přísady ke snížení opotřeb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ektrolamelových spojká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PD-OEL minimálně splňují požadavky DIN 51 524, část 2, s výjimkou deemulgační schop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3"/>
        <w:gridCol w:w="1"/>
        <w:gridCol w:w="565"/>
        <w:gridCol w:w="1"/>
        <w:gridCol w:w="1"/>
        <w:gridCol w:w="564"/>
        <w:gridCol w:w="1"/>
        <w:gridCol w:w="2"/>
        <w:gridCol w:w="563"/>
        <w:gridCol w:w="1"/>
        <w:gridCol w:w="3"/>
        <w:gridCol w:w="549"/>
        <w:gridCol w:w="14"/>
        <w:gridCol w:w="2"/>
        <w:gridCol w:w="1"/>
        <w:gridCol w:w="1"/>
        <w:gridCol w:w="2"/>
        <w:gridCol w:w="181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LPD-OEL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2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6</w:t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8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ři      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 4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6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2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01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 g</w:t>
            </w:r>
          </w:p>
        </w:tc>
        <w:tc>
          <w:tcPr>
            <w:tcW w:w="226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8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58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100 g</w:t>
            </w:r>
          </w:p>
        </w:tc>
        <w:tc>
          <w:tcPr>
            <w:tcW w:w="226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82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EN 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270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270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B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85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A a B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odlučivosti vzduchu při 50°C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8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stup B)  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27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30 / 0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2270" w:type="dxa"/>
            <w:gridSpan w:val="1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ač. čísla  po 1000 h při 95°C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KOH/ g</w:t>
            </w:r>
          </w:p>
        </w:tc>
        <w:tc>
          <w:tcPr>
            <w:tcW w:w="2270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18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8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Působení na těsnící hmotu SRE-NBR 1 po 7 dnech  při 100°C</w:t>
            </w:r>
            <w:r>
              <w:rPr>
                <w:rFonts w:cs="Arial" w:ascii="Arial" w:hAnsi="Arial"/>
                <w:sz w:val="20"/>
              </w:rPr>
              <w:t xml:space="preserve"> (Relativní změna objem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Změna tvrdosti SHORE-A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38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únosnosti FZG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poškoz. síly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6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2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354, </w:t>
            </w:r>
            <w:r>
              <w:rPr>
                <w:rFonts w:cs="Arial" w:ascii="Arial" w:hAnsi="Arial"/>
                <w:sz w:val="16"/>
              </w:rPr>
              <w:t>část 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změna hmotnosti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kWh</w:t>
            </w:r>
          </w:p>
        </w:tc>
        <w:tc>
          <w:tcPr>
            <w:tcW w:w="226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-               &lt; 0,27</w:t>
            </w:r>
          </w:p>
        </w:tc>
        <w:tc>
          <w:tcPr>
            <w:tcW w:w="18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v lamelovém čerpadle (otěr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už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mela </w:t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226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30</w:t>
            </w:r>
          </w:p>
        </w:tc>
        <w:tc>
          <w:tcPr>
            <w:tcW w:w="182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89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5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5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5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56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18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4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4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01:00Z</dcterms:created>
  <dc:creator>XX</dc:creator>
  <dc:description/>
  <dc:language>en-US</dc:language>
  <cp:lastModifiedBy>kgottma</cp:lastModifiedBy>
  <dcterms:modified xsi:type="dcterms:W3CDTF">2001-05-07T09:01:00Z</dcterms:modified>
  <cp:revision>2</cp:revision>
  <dc:subject/>
  <dc:title>HLPD-OEL 22, 32, 46 ,68</dc:title>
</cp:coreProperties>
</file>