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LIPKOTE 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IPKOTE 3 je světle hnědé vysoce kvalitní strojní plastické maziv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 formulované na základě vápenatého mýdla a minerálního  základového oleje se speciálními přísada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lučivost v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použitého vápenatého zpevňovadla má SLIPKOTE 3 vynikající odolnost vůči vodě a je použitelný i ve vlhkém prostřed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chy, které jsou mazány tímto plastickým mazivem jsou chráněny proti korozi díky inhibitorům koroze, které jsou v tomto plast. mazivu použité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valitativní standar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LIPKOTE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pro plastická maziva K 3 C-30 dle DIN 51 8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e normy DIN 51 502 se označuje jako plastické mazivo K 3 C-30,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IPKOTE 3 se používá pro následující aplikace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/>
            </w:pPr>
            <w:r>
              <w:rPr>
                <w:rFonts w:cs="Arial" w:ascii="Arial" w:hAnsi="Arial"/>
                <w:sz w:val="22"/>
              </w:rPr>
              <w:t>jako strojní plast. mazivo k mazání kluzných a valivých ložisek s max. hodnotou n x d</w:t>
            </w:r>
            <w:r>
              <w:rPr>
                <w:rFonts w:cs="Arial" w:ascii="Arial" w:hAnsi="Arial"/>
                <w:sz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 přes &gt;150000 mmxmin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>) s nízkým zatížením a středními otáčkami na výrobních strojích, přístrojích a transportních, čerpacích zařízeních, stavebních strojích atp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mazání normálně zatížených strojních částí např. kluzných ploch, čepů, pojezdů, vedení, zvedáků pomocí maznic a mazacích lis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 těsnící tuk pro ochranu ložisek a kluzných ploch před nečistotami jako je prach, voda, kovové třísky atd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oužití jako plastické mazivo pro posuvové dráh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jení s BASEKOTE 31 se SLIPKOTE 3 používá jako plast. mazivo pro posuvové dráh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ace dobře přilnavého maziva BASEKOTE 31 jako podkladu a SLIPKOTE 3 do horní vrstvy kluzné plochy vytvoří nosnou plochu s optimálními kluznými vlastnostm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to vytvořená kluzná plocha je použitelná pro transport těžkých předmětů posouváním po zemi nebo po skluz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1461"/>
        <w:gridCol w:w="141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kušební metoda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LIPKOTE 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+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ápenaté mýdl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při 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ah pevných látek větších než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mikrometrů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zákl. oleje při 40 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 C-3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3 C-3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3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3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02:00Z</dcterms:created>
  <dc:creator>XX</dc:creator>
  <dc:description/>
  <dc:language>en-US</dc:language>
  <cp:lastModifiedBy>kgottma</cp:lastModifiedBy>
  <cp:lastPrinted>1998-12-22T18:52:00Z</cp:lastPrinted>
  <dcterms:modified xsi:type="dcterms:W3CDTF">2001-05-09T08:02:00Z</dcterms:modified>
  <cp:revision>2</cp:revision>
  <dc:subject/>
  <dc:title>FETT EGL 3144</dc:title>
</cp:coreProperties>
</file>