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 xml:space="preserve">ESSO 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>
          <w:b/>
          <w:sz w:val="60"/>
        </w:rPr>
        <w:t>GEAR OIL GP80W-90,140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60"/>
        </w:rPr>
      </w:pPr>
      <w:r>
        <w:rPr/>
        <w:t>Převodové oleje nejvyšší kvality pro náročné podmínky</w:t>
      </w:r>
    </w:p>
    <w:p>
      <w:pPr>
        <w:pStyle w:val="Normal"/>
        <w:tabs>
          <w:tab w:val="clear" w:pos="708"/>
          <w:tab w:val="left" w:pos="1560" w:leader="none"/>
          <w:tab w:val="left" w:pos="397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827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lang w:val="cs-CZ"/>
              </w:rPr>
              <w:t>Esso Gear Oil GP 80W-90 a 140 jsou víceúčelové převodové oleje nejvyšší kvality, vyrobená z vysoce kvalitních základových olejů a optimálně vyváženého komplexu aditiv. Tyto oleje se vyznačují dlouhodobým spolehlivým výkonem všude tam, kde se vyžaduje úroveň ochrany API GL-4, ochranou proti opotřebení a oděru u vysoce výkonných nákladních převodů, náprav a u pohonu náprav. Zaručují účinnou chemickou a tepelnou stabilitu.</w:t>
            </w:r>
          </w:p>
          <w:p>
            <w:pPr>
              <w:pStyle w:val="Features"/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Moderní aplikace výkonného zařízení kladou vyšší požadavky na oleje hnacích ústrojí. Esso Gear Oil GP poskytuje spolehlivou ochranu při provozu současných hnacích jednotek i starších modelů. K jeho klíčovým užitným vlastnostem patří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color w:val="auto"/>
                <w:sz w:val="22"/>
                <w:lang w:val="cs-CZ"/>
              </w:rPr>
            </w:pPr>
            <w:r>
              <w:rPr>
                <w:b/>
                <w:color w:val="auto"/>
                <w:sz w:val="22"/>
                <w:lang w:val="cs-CZ"/>
              </w:rPr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Dobrá tepelná stabilita a odolnost proti oxidaci, která prodlužuje životnost převodů a ložisek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Ochrana proti opotřebení při nízké rychlosti/vysokém krouticím momentu, což umožňuje spolehlivou nosnost a zároveň snižování nákladů na údržbu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Účinná ochrana proti rzi a korozi, která snižuje opotřebení v náročných provozních podmínkách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Dobrá tekutost za nízkých teplot, která snižuje opotřebení při startu a usnadňuje start zařízení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Dobré omezení pěnivosti, které zlepšuje mazání a prodlužuje životnost těsněn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color w:val="auto"/>
                <w:sz w:val="22"/>
                <w:lang w:val="cs-CZ"/>
              </w:rPr>
            </w:pPr>
            <w:r>
              <w:rPr>
                <w:b/>
                <w:color w:val="auto"/>
                <w:sz w:val="22"/>
                <w:lang w:val="cs-CZ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Vysoce výkonné mechanické převody, nápravy a pohon náprav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 xml:space="preserve">Lehká až náročná silniční nákladní doprava, autobusová a dodávková doprava 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Terénní průmyslová odvětví včetně: stavebnictví, povrchové těžby, hlubinné těžby a zemědělství</w:t>
            </w:r>
          </w:p>
          <w:p>
            <w:pPr>
              <w:pStyle w:val="ProductName"/>
              <w:numPr>
                <w:ilvl w:val="0"/>
                <w:numId w:val="1"/>
              </w:numPr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Jiné náročné průmyslové a automobilové aplikace včetně hypoidních převodů, které se používají za podmínek, kde převládá vysoká rychlost/rázové zatížení, vysoká rychlost/nízký krouticí moment a/nebo nízká rychlost /vysoký krouticí moment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color w:val="auto"/>
                <w:sz w:val="22"/>
                <w:lang w:val="cs-CZ"/>
              </w:rPr>
            </w:pPr>
            <w:r>
              <w:rPr>
                <w:b/>
                <w:color w:val="auto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-1056" w:leader="none"/>
                <w:tab w:val="left" w:pos="-714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lineRule="auto" w:line="360"/>
              <w:jc w:val="both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ZDRAVÍ A BEZPEČNOST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>
                <w:lang w:val="cs-CZ"/>
              </w:rPr>
              <w:t>Podrobnosti o použití a bezpečnosti naleznete v Bezpečnostním listu produktu, který je na požádání k dispozici na tel. 257 098 163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994" w:footer="13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627" w:right="3398" w:gutter="0" w:header="202" w:top="274" w:footer="130" w:bottom="186"/>
          <w:formProt w:val="false"/>
          <w:textDirection w:val="lrTb"/>
          <w:docGrid w:type="default" w:linePitch="360" w:charSpace="0"/>
        </w:sectPr>
      </w:pP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17"/>
        <w:gridCol w:w="717"/>
        <w:gridCol w:w="746"/>
        <w:gridCol w:w="125"/>
        <w:gridCol w:w="936"/>
        <w:gridCol w:w="469"/>
        <w:gridCol w:w="834"/>
        <w:gridCol w:w="696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8232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988" w:type="dxa"/>
            <w:tcBorders/>
          </w:tcPr>
          <w:p>
            <w:pPr>
              <w:pStyle w:val="Normal"/>
              <w:ind w:right="-654" w:hanging="0"/>
              <w:rPr>
                <w:b/>
                <w:b/>
              </w:rPr>
            </w:pPr>
            <w:r>
              <w:rPr>
                <w:b/>
              </w:rPr>
              <w:t>Charakteristické vlast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68" w:hanging="16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ázev produktu</w:t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Vlastnosti</w:t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Esso Gear Oil GP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Esso Gear Oil GP 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SAE stupeň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80W-90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40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Viskozita, ASTM D 445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2" w:hanging="0"/>
              <w:jc w:val="right"/>
              <w:rPr/>
            </w:pPr>
            <w:r>
              <w:rPr>
                <w:b/>
                <w:lang w:val="cs-CZ"/>
              </w:rPr>
              <w:t>mm</w:t>
            </w:r>
            <w:r>
              <w:rPr>
                <w:b/>
                <w:vertAlign w:val="superscript"/>
                <w:lang w:val="cs-CZ"/>
              </w:rPr>
              <w:t>2</w:t>
            </w:r>
            <w:r>
              <w:rPr>
                <w:b/>
                <w:lang w:val="cs-CZ"/>
              </w:rPr>
              <w:t xml:space="preserve">/s při 40 °C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135 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47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2" w:hanging="0"/>
              <w:jc w:val="right"/>
              <w:rPr/>
            </w:pPr>
            <w:r>
              <w:rPr>
                <w:b/>
                <w:lang w:val="cs-CZ"/>
              </w:rPr>
              <w:t>mm</w:t>
            </w:r>
            <w:r>
              <w:rPr>
                <w:b/>
                <w:vertAlign w:val="superscript"/>
                <w:lang w:val="cs-CZ"/>
              </w:rPr>
              <w:t>2</w:t>
            </w:r>
            <w:r>
              <w:rPr>
                <w:b/>
                <w:lang w:val="cs-CZ"/>
              </w:rPr>
              <w:t xml:space="preserve">/s při 100 °C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14,5 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0,0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 xml:space="preserve">Viskozitní index, ASTM D 2270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104 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95 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Bod tuhnutí, °C, ASTM D 97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33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6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Bod vzplanutí, °C, ASTM D 92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40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60</w:t>
            </w:r>
          </w:p>
        </w:tc>
      </w:tr>
      <w:tr>
        <w:trPr>
          <w:trHeight w:val="320" w:hRule="atLeast"/>
        </w:trPr>
        <w:tc>
          <w:tcPr>
            <w:tcW w:w="58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Hustota při 15 °C kg/l, ASTM D 4052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0,8916 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 xml:space="preserve">0,9053 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16"/>
        </w:rPr>
      </w:pPr>
      <w:r>
        <w:rPr>
          <w:sz w:val="16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27" w:right="3398" w:gutter="0" w:header="202" w:top="274" w:footer="13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1.2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eatures">
    <w:name w:val="Features"/>
    <w:basedOn w:val="Normal"/>
    <w:qFormat/>
    <w:pPr/>
    <w:rPr>
      <w:b/>
      <w:color w:val="FF0000"/>
      <w:sz w:val="24"/>
      <w:lang w:val="en-US"/>
    </w:rPr>
  </w:style>
  <w:style w:type="paragraph" w:styleId="ProductName">
    <w:name w:val="Product Name"/>
    <w:basedOn w:val="Normal"/>
    <w:qFormat/>
    <w:pPr/>
    <w:rPr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5:21:00Z</dcterms:created>
  <dc:creator>XX</dc:creator>
  <dc:description/>
  <dc:language>en-US</dc:language>
  <cp:lastModifiedBy>pzimmer</cp:lastModifiedBy>
  <cp:lastPrinted>2002-10-02T14:34:00Z</cp:lastPrinted>
  <dcterms:modified xsi:type="dcterms:W3CDTF">2002-10-16T07:55:00Z</dcterms:modified>
  <cp:revision>12</cp:revision>
  <dc:subject/>
  <dc:title>ESSO GEAR OIL GP-D</dc:title>
</cp:coreProperties>
</file>