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FLEXON 815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538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Pod mezinárodním obchodním označením FLEXON nabízí společnost ESSO následující řa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FLEXON 80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FLEXON 60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FLEXON 815 je vysoce rafinovaný, parafinický</w:t>
            </w:r>
            <w:r>
              <w:rPr>
                <w:rFonts w:cs="Arial CE" w:ascii="Arial CE" w:hAnsi="Arial CE"/>
                <w:sz w:val="22"/>
              </w:rPr>
              <w:t xml:space="preserve"> řez velmi úzkého destilačního rozmezí s </w:t>
            </w:r>
            <w:r>
              <w:rPr>
                <w:rFonts w:cs="Arial" w:ascii="Arial" w:hAnsi="Arial"/>
                <w:sz w:val="22"/>
              </w:rPr>
              <w:t>vyšší viskozito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Pr</w:t>
            </w:r>
            <w:r>
              <w:rPr>
                <w:rFonts w:cs="Arial CE" w:ascii="Arial CE" w:hAnsi="Arial CE"/>
                <w:sz w:val="22"/>
              </w:rPr>
              <w:t>odukty řady FLEXON 800 jsou prakticky výhradně používané jako změkčovadlo a nastavovací oleje při výrobě a zpracování kaučuk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FLEXON </w:t>
            </w:r>
            <w:r>
              <w:rPr>
                <w:rFonts w:cs="Arial CE" w:ascii="Arial CE" w:hAnsi="Arial CE"/>
                <w:sz w:val="22"/>
              </w:rPr>
              <w:t>815 se vyznaču</w:t>
            </w:r>
            <w:r>
              <w:rPr>
                <w:rFonts w:cs="Arial" w:ascii="Arial" w:hAnsi="Arial"/>
                <w:sz w:val="22"/>
              </w:rPr>
              <w:t>je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Chemickou neutralito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 CE" w:ascii="Arial CE" w:hAnsi="Arial CE"/>
                <w:sz w:val="22"/>
              </w:rPr>
              <w:t>Dobrými rozpouštěcími vlastnostm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Termickou stálos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 CE" w:ascii="Arial CE" w:hAnsi="Arial CE"/>
                <w:sz w:val="22"/>
              </w:rPr>
              <w:t>Dobrou oxidační stabilito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 CE" w:ascii="Arial CE" w:hAnsi="Arial CE"/>
                <w:sz w:val="22"/>
              </w:rPr>
              <w:t>Vysokým obsahem parafinických uhlovodíků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 CE" w:ascii="Arial CE" w:hAnsi="Arial CE"/>
                <w:sz w:val="22"/>
              </w:rPr>
              <w:t>Velmi nízkou koncentrací aromátů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 CE" w:ascii="Arial CE" w:hAnsi="Arial CE"/>
                <w:sz w:val="22"/>
              </w:rPr>
              <w:t>Světlou barvo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 CE" w:ascii="Arial CE" w:hAnsi="Arial CE"/>
                <w:sz w:val="22"/>
              </w:rPr>
              <w:t>Příznivou barevnou stabilito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Neutrálním zápachem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Produkty řady FLEXON 800 jsou přednostně používané jako změkčovadlo a nastavovací olej pro následující typy kaučuků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41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Etylén-propylén-dienové (EPDM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41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Etylén-propylénové (EPM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41" w:hanging="283"/>
              <w:jc w:val="both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>Butylénové (IIR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 xml:space="preserve">Volba oleje závisí na konkrétních recepturách směsí, podmínka zpracování a požadovaných fyzikálně-chemických vlastnostech finálního výrobku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EXON 815 odpovídá klasifikaci pro nastavovací oleje ASTM  D 2226, typ oleje 104 B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a o produktu: viz druhý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73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81"/>
        <w:gridCol w:w="805"/>
        <w:gridCol w:w="228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E" w:ascii="Arial CE" w:hAnsi="Arial CE"/>
                <w:b/>
                <w:sz w:val="16"/>
              </w:rPr>
              <w:t>Směrodat. hodnoty dle DIN 55350 díl 12</w:t>
            </w:r>
          </w:p>
        </w:tc>
        <w:tc>
          <w:tcPr>
            <w:tcW w:w="14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LEXON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5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100 °C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562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ustota při 15 °C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position w:val="10"/>
                <w:sz w:val="16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1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íslo kyselosti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3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558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síry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8  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400, část 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zásaditého dusíku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/ kg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línový bod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N  51 775 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ex lomu n </w:t>
            </w:r>
            <w:r>
              <w:rPr>
                <w:rFonts w:cs="Arial" w:ascii="Arial" w:hAnsi="Arial"/>
                <w:position w:val="-4"/>
                <w:sz w:val="16"/>
              </w:rPr>
              <w:t xml:space="preserve">d </w:t>
            </w:r>
            <w:r>
              <w:rPr>
                <w:rFonts w:cs="Arial" w:ascii="Arial" w:hAnsi="Arial"/>
                <w:position w:val="10"/>
                <w:sz w:val="16"/>
              </w:rPr>
              <w:t>20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96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23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Viskozitně hustotní konstanta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5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3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kupinová strukturní ananlýza C </w:t>
            </w:r>
            <w:r>
              <w:rPr>
                <w:rFonts w:cs="Arial" w:ascii="Arial" w:hAnsi="Arial"/>
                <w:position w:val="-4"/>
                <w:sz w:val="16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position w:val="-4"/>
                <w:sz w:val="16"/>
              </w:rPr>
              <w:t>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position w:val="-4"/>
                <w:sz w:val="16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228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tráty odpařením 22 hod/ 107 °C</w:t>
            </w:r>
          </w:p>
        </w:tc>
        <w:tc>
          <w:tcPr>
            <w:tcW w:w="148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7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 CE" w:ascii="Arial CE" w:hAnsi="Arial CE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5.3.12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5.3.12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12:00Z</dcterms:created>
  <dc:creator>XX</dc:creator>
  <dc:description/>
  <dc:language>en-US</dc:language>
  <cp:lastModifiedBy>kgottma</cp:lastModifiedBy>
  <cp:lastPrinted>1999-11-16T08:39:00Z</cp:lastPrinted>
  <dcterms:modified xsi:type="dcterms:W3CDTF">2001-05-17T12:12:00Z</dcterms:modified>
  <cp:revision>3</cp:revision>
  <dc:subject/>
  <dc:title>FLEXON 876, 815</dc:title>
</cp:coreProperties>
</file>