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54"/>
        </w:rPr>
        <w:t>SPINESSO 10, 22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9796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INESSO 10, 22  jsou skvělé, nízkoviskózní oleje formulované na bázi ropných produktů a speciálních aditiv zvyšujících oxidační stabilitu a snižujících opotřebení. Jsou především určené pro oběhové mazání vysokootáčkových ložisek vřeten a hřídelí ve výkonných textilních strojích. Jsou též vhodné k použití přesných obráběcích strojích vybavených elektro-hydraulickým  systémem řízen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 oleje jsou charakteristické následující vlastnosti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bré mazací vlastnosti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itiva obsažená v olejích vytvářejí za běžných pracovních podmínek na povrchu ploch tenký mazací film přenášející zatížení a který během pohybu ploch snižuje tření a opotřebení. V důsledku příznivé závislosti viskozity olejů na teplotě je zachována funkce mazacího filmu i při zvyšování teploty. Tím jsou zabezpečeny podmínky pro bezproblémový provoz ložisek a vřeten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chrana zařízení proti korozi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učásti zařízení smočené olejem jsou chráněné proti korozi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olnost proti tvorbě pěny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eje obsahují speciální aditiva potlačující tvorbu pěny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kty jsou vhodné pro mazání zařízení pracujících při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SPINESSO 10 </w:t>
            </w:r>
            <w:r>
              <w:rPr>
                <w:rFonts w:cs="Arial" w:ascii="Arial" w:hAnsi="Arial"/>
                <w:sz w:val="22"/>
              </w:rPr>
              <w:t>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sokých otáčkách a nižším zatížení, např.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diální válečková ložiska v textilních strojích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Ložiska vysokootáčkových vřeten v šicích a obráběcích strojích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binované mazání ložisek vřeten a převodů na samostatně poháněných vřetenech textilních strojů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PINESSO 22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ředních a nízkých otáčkách a zvýšeném zatížení, např.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louček na pletařských strojích a  stavech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ko hydraulický olej v textilních strojích, pokud výrobce použití takového oleje povoluje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tivní standardy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INESSO 10 a 22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kračují požadavky normy  DIN 51 517, část 2: mazací oleje C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lňují požadavky normy DIN 51 524: hydraulické oleje H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lňují požadavky následujících výrobců textilních a přesných strojů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SKF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BAMAG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Dürrkoppwerke GmbH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Koch Adler AG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Pfaff-Industriemaschinen GmbH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 o produktu: viz. druhý lis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24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10"/>
        <w:gridCol w:w="941"/>
        <w:gridCol w:w="941"/>
        <w:gridCol w:w="2151"/>
        <w:gridCol w:w="959"/>
        <w:gridCol w:w="7144"/>
        <w:gridCol w:w="7990"/>
      </w:tblGrid>
      <w:tr>
        <w:trPr/>
        <w:tc>
          <w:tcPr>
            <w:tcW w:w="9004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9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  <w:tc>
          <w:tcPr>
            <w:tcW w:w="160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SPINESSO</w:t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</w:t>
            </w:r>
          </w:p>
        </w:tc>
        <w:tc>
          <w:tcPr>
            <w:tcW w:w="21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0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 -2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    0 °C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  40 °C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100 °C</w:t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</w:t>
            </w:r>
          </w:p>
        </w:tc>
        <w:tc>
          <w:tcPr>
            <w:tcW w:w="21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0 ve spojení s DIN 51 561 nebo DIN 51 562, část 1</w:t>
            </w:r>
          </w:p>
        </w:tc>
        <w:tc>
          <w:tcPr>
            <w:tcW w:w="160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88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0</w:t>
            </w:r>
          </w:p>
        </w:tc>
        <w:tc>
          <w:tcPr>
            <w:tcW w:w="21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  <w:tc>
          <w:tcPr>
            <w:tcW w:w="160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21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  <w:tc>
          <w:tcPr>
            <w:tcW w:w="160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0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4</w:t>
            </w:r>
          </w:p>
        </w:tc>
        <w:tc>
          <w:tcPr>
            <w:tcW w:w="21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  <w:tc>
          <w:tcPr>
            <w:tcW w:w="160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el oxidový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 100 g</w:t>
            </w:r>
          </w:p>
        </w:tc>
        <w:tc>
          <w:tcPr>
            <w:tcW w:w="188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01</w:t>
            </w:r>
          </w:p>
        </w:tc>
        <w:tc>
          <w:tcPr>
            <w:tcW w:w="21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EN 7</w:t>
            </w:r>
          </w:p>
        </w:tc>
        <w:tc>
          <w:tcPr>
            <w:tcW w:w="160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alizační číslo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 / g</w:t>
            </w:r>
          </w:p>
        </w:tc>
        <w:tc>
          <w:tcPr>
            <w:tcW w:w="188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7</w:t>
            </w:r>
          </w:p>
        </w:tc>
        <w:tc>
          <w:tcPr>
            <w:tcW w:w="21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8, část 1</w:t>
            </w:r>
          </w:p>
        </w:tc>
        <w:tc>
          <w:tcPr>
            <w:tcW w:w="160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árnutí, přírůstek čísla kys. po 100 h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 / g</w:t>
            </w:r>
          </w:p>
        </w:tc>
        <w:tc>
          <w:tcPr>
            <w:tcW w:w="188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21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587</w:t>
            </w:r>
          </w:p>
        </w:tc>
        <w:tc>
          <w:tcPr>
            <w:tcW w:w="160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ovení nerozpustných látek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 100 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21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92</w:t>
            </w:r>
          </w:p>
        </w:tc>
        <w:tc>
          <w:tcPr>
            <w:tcW w:w="160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tikorozní vlastnosti na oceli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88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 - A</w:t>
            </w:r>
          </w:p>
        </w:tc>
        <w:tc>
          <w:tcPr>
            <w:tcW w:w="21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85, postup A</w:t>
            </w:r>
          </w:p>
        </w:tc>
        <w:tc>
          <w:tcPr>
            <w:tcW w:w="160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roze na měd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h/ 100 °C)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88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- 100 A3</w:t>
            </w:r>
          </w:p>
        </w:tc>
        <w:tc>
          <w:tcPr>
            <w:tcW w:w="21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, část 1</w:t>
            </w:r>
          </w:p>
        </w:tc>
        <w:tc>
          <w:tcPr>
            <w:tcW w:w="160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va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barvy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21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049</w:t>
            </w:r>
          </w:p>
        </w:tc>
        <w:tc>
          <w:tcPr>
            <w:tcW w:w="160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pnost oddělení vzduchu při 50 °C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1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51 381</w:t>
            </w:r>
          </w:p>
        </w:tc>
        <w:tc>
          <w:tcPr>
            <w:tcW w:w="160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ěnivost        S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ostup B)       S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</w:rPr>
              <w:t>S3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</w:tc>
        <w:tc>
          <w:tcPr>
            <w:tcW w:w="188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0 / 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0 / 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0 / 0</w:t>
            </w:r>
          </w:p>
        </w:tc>
        <w:tc>
          <w:tcPr>
            <w:tcW w:w="21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6</w:t>
            </w:r>
          </w:p>
        </w:tc>
        <w:tc>
          <w:tcPr>
            <w:tcW w:w="160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emulgační schopnost při 54 °C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1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99</w:t>
            </w:r>
          </w:p>
        </w:tc>
        <w:tc>
          <w:tcPr>
            <w:tcW w:w="160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ůsobení na těsnící hmotu SRE-NB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o 7 dnech  při 100 °C (Relativní změna objemu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měna pevnosti SHORE-A</w:t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</w:t>
            </w:r>
          </w:p>
        </w:tc>
        <w:tc>
          <w:tcPr>
            <w:tcW w:w="21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38, část 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3 52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3 50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0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vody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188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21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33</w:t>
            </w:r>
          </w:p>
        </w:tc>
        <w:tc>
          <w:tcPr>
            <w:tcW w:w="160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SO třída </w:t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O VG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21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19</w:t>
            </w:r>
          </w:p>
        </w:tc>
        <w:tc>
          <w:tcPr>
            <w:tcW w:w="160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L 10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L 22</w:t>
            </w:r>
          </w:p>
        </w:tc>
        <w:tc>
          <w:tcPr>
            <w:tcW w:w="21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24</w:t>
            </w:r>
          </w:p>
        </w:tc>
        <w:tc>
          <w:tcPr>
            <w:tcW w:w="160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12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E</w:t>
            </w:r>
          </w:p>
        </w:tc>
        <w:tc>
          <w:tcPr>
            <w:tcW w:w="94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 10</w:t>
            </w:r>
          </w:p>
        </w:tc>
        <w:tc>
          <w:tcPr>
            <w:tcW w:w="94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 - 22</w:t>
            </w:r>
          </w:p>
        </w:tc>
        <w:tc>
          <w:tcPr>
            <w:tcW w:w="21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17, část 2</w:t>
            </w:r>
          </w:p>
        </w:tc>
        <w:tc>
          <w:tcPr>
            <w:tcW w:w="160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continuous"/>
      <w:pgSz w:w="11906" w:h="16838"/>
      <w:pgMar w:left="567" w:right="3402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2.7.4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4 Praha 4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12:15:00Z</dcterms:created>
  <dc:creator>XX</dc:creator>
  <dc:description/>
  <dc:language>en-US</dc:language>
  <cp:lastModifiedBy>kgottma</cp:lastModifiedBy>
  <dcterms:modified xsi:type="dcterms:W3CDTF">2001-08-13T12:15:00Z</dcterms:modified>
  <cp:revision>2</cp:revision>
  <dc:subject/>
  <dc:title>SPINESSO 10, 22</dc:title>
</cp:coreProperties>
</file>