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ZK MOTORENOEL LD 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30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ZK MOTORENOEL LD 30 je jednorozsahový motorový olej pro krátkodobý provoz s možností i delšího provozu. Má vynikající ochranu proti korozi a používá se pro vnitřní konzervaci naftových motorů. Na základě jeho zvláštních výkonnostních znaků se výborně hodí pro nasazení v záložních agregátech pro výrobu elektrického proudu.</w:t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K MOTORENOEL LD 30 je schválen dle specifikace MTU - MTL 5044 olej typu 1, jako olej pro krátkodobý provoz s možností i delšího provozu a s vysokým stupněm ochrany proti korozi pro naftové motory MTU (s intervalem výměny 3 roky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2126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K MOTORENOEL LD 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nematická viskozita   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 o.k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ní test-zkouška ponořením HB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test ponořením do mořské vo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působením kondenz. vody - proměnné kli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0 01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      S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5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50/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1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1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7:56:00Z</dcterms:created>
  <dc:creator>XX</dc:creator>
  <dc:description/>
  <dc:language>en-US</dc:language>
  <cp:lastModifiedBy>kgottma</cp:lastModifiedBy>
  <cp:lastPrinted>1999-03-31T10:50:00Z</cp:lastPrinted>
  <dcterms:modified xsi:type="dcterms:W3CDTF">2001-05-03T14:22:00Z</dcterms:modified>
  <cp:revision>2</cp:revision>
  <dc:subject/>
  <dc:title>MZK - Motorenoel LD30</dc:title>
</cp:coreProperties>
</file>