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NEBULA EP 1, 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050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BULA EP 1 a NEBULA EP 2 jsou světlehnědá, víceúčelová plastická maziva určené pro vysoké mechanická a termická zatíže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ou formulována na základě vápenatého komplexního mýdla, kvalitního ropného rafinátu a speciálních aditi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značují se následujícími charakterisitickými vlastnostmi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í zmírňovat opotřebení a přenášet zatížen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é přísady obsažené v plastických mazivech NEBULA EP 1 a NEBULA EP 2 vytvářejí na kluzném povrchu mazací vrstvu přenášející i velká zatížení, která snižuje tření a opotřebení kluzných prvků. Tím je prodloužena životnost pohyblivých strojních dílů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bilitou při hnětení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truktura i konzistence těchto plastických maziv zůstává zachována i při dlouhém zatížení a v širokém teplotním rozmezí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í proti oxidac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á maziva se vyznačují dobrou oxidační stabilitou, která příznivě ovlivňuje dobu jejich použit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í proti působení vod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že NEBULA EP 1 a NEBULE EP 2 jsou komplexní vápenatá plastická maziva, jsou odolná proti vodě. Z toho důvodu jsou bez problémů aplikovatelná pro mazání za přítomnosti vlhko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Víceúčelová plastická maziva NEBULA EP jsou použitelná v rozmezí teplot -20 až +120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. Teplotní špičky mohou krátkodobě přesáhnout 150</w:t>
            </w:r>
            <w:r>
              <w:rPr>
                <w:rFonts w:cs="Arial" w:ascii="Arial" w:hAnsi="Arial"/>
                <w:position w:val="6"/>
                <w:sz w:val="22"/>
              </w:rPr>
              <w:t xml:space="preserve"> o</w:t>
            </w:r>
            <w:r>
              <w:rPr>
                <w:rFonts w:cs="Arial" w:ascii="Arial" w:hAnsi="Arial"/>
                <w:sz w:val="22"/>
              </w:rPr>
              <w:t>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BULA EP 1 a NEBULA EP 2 jsou používány pro mazán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ivých a kluzných ložisek a jiných kluzných ploch, např. ložisek kol, hlavic spojovacích tyčí a kulových kloubů osobních vozů, ve ventilátorech spal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BULA EP 1 pro mazání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užin v náraznících železničních vozů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BULA EP 2 pro mazání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dních čerpadel a vozových (Steve-nových) trub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 ohledem na charakteristické reologické vlastnosti je NEBULA EP 1 použitelná v podmínkách, kde se obvykle doporučuje použití plastických maziv s konzistencí 2, podobně NEBULA EP 2 na místo maziv s konzistencí 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BULA EP 1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lňuje požadavky DIN 51 825 na plastická maziva KP 1 K-20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 označen podle DIN 51 502 jako plastické mazivo KP 1 K-2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BULA EP 2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lňuje požadavky DIN 51 825 na plastická maziva KP 2 K-20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P 2 K-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967"/>
        <w:gridCol w:w="1018"/>
        <w:gridCol w:w="198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NEBULA E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 až +1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xní vápenaté mýdlo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ouška na SKF zkušební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troji s valivým ložisk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B při zkuš. teplot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čtyřkuličkovém 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oji , svárové zatížení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D: Průměr vrchlíku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: Průměr vrchlík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ebním stroji - váha břemen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50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maziva na přístroji FAG FE 9 s valivým ložiskem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 / 1500/ 6000-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 (mbar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 h při 100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6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8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80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20°C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- 7 dní při 40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28 a 34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 7 dnech při 100 °C - 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. změna objem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a 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a 6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38, část 3, ve spojení s DIN 53 52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kladový olej -Kinematická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a při 40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 1 K-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 2 K-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 1 K-20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 2 K-2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1.9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1.9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54:00Z</dcterms:created>
  <dc:creator>XX</dc:creator>
  <dc:description/>
  <dc:language>en-US</dc:language>
  <cp:lastModifiedBy>kgottma</cp:lastModifiedBy>
  <dcterms:modified xsi:type="dcterms:W3CDTF">2001-05-07T11:54:00Z</dcterms:modified>
  <cp:revision>2</cp:revision>
  <dc:subject/>
  <dc:title>NEBULA EP 1, 2</dc:title>
</cp:coreProperties>
</file>