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b/>
          <w:sz w:val="60"/>
        </w:rPr>
        <w:t>PROZESSOEL SN 90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SSOEL SN 90 je vysoce hodnotný parafinický řez rafinátem minerálního oleje. Používá se jako procesní olej v mnoha odvětvích průmysl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SSOEL SN 90 má následující charakteristické kvalitativn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ky neutrál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šší obsah parafinických uhlovodí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mezený obsah uhlovodíků s aromatickou struktur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ětlá bar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á tepelná stabilita a vysoká odolnost proti oxidac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ití procesního oleje: PROZESSOEL SN 90 je nutno odzkoušet provozními zkouškami, které zohledňují složení, podmínky při zpracování a rovněž požadované fyzikální a technologické vlastnosti konečného výrobk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ZESSOEL SN 90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. viskozita při          40°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</w:t>
            </w:r>
            <w:r>
              <w:rPr>
                <w:rFonts w:cs="Arial" w:ascii="Arial" w:hAnsi="Arial"/>
                <w:sz w:val="20"/>
              </w:rPr>
              <w:t>100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eland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 0,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r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00 díl 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lomu                          n</w:t>
            </w:r>
            <w:r>
              <w:rPr>
                <w:rFonts w:cs="Arial" w:ascii="Arial" w:hAnsi="Arial"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</w:rPr>
              <w:t>2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2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ě-hustotní konstant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kupinová strukturní analýza (korigováno na síru)              C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vertAlign w:val="subscript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vertAlign w:val="subscript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P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ůležitá poznámka:</w:t>
        <w:tab/>
        <w:t>Výběr procesního oleje se řídí podle konkrétního použití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Uživatel musí praktickými zkouškami ověřit vhodnost oleje pro danou aplikac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5.3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-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17:00Z</dcterms:created>
  <dc:creator>XX</dc:creator>
  <dc:description/>
  <dc:language>en-US</dc:language>
  <cp:lastModifiedBy>kgottma</cp:lastModifiedBy>
  <dcterms:modified xsi:type="dcterms:W3CDTF">2001-05-17T12:17:00Z</dcterms:modified>
  <cp:revision>2</cp:revision>
  <dc:subject/>
  <dc:title>Prozessoel SN 90</dc:title>
</cp:coreProperties>
</file>