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SOLVENT NEUTRAL 11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5"/>
      </w:tblGrid>
      <w:tr>
        <w:trPr>
          <w:trHeight w:val="1341" w:hRule="atLeast"/>
        </w:trPr>
        <w:tc>
          <w:tcPr>
            <w:tcW w:w="808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LVENT NEUTRAL 110 je vysoce kvalitní základový olej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18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844"/>
        <w:gridCol w:w="1"/>
        <w:gridCol w:w="785"/>
        <w:gridCol w:w="46"/>
        <w:gridCol w:w="12"/>
        <w:gridCol w:w="844"/>
        <w:gridCol w:w="1"/>
        <w:gridCol w:w="1"/>
        <w:gridCol w:w="1966"/>
        <w:gridCol w:w="1"/>
        <w:gridCol w:w="1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SOLVENT NEUTRAL 110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</w:t>
            </w:r>
          </w:p>
        </w:tc>
        <w:tc>
          <w:tcPr>
            <w:tcW w:w="85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dnota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85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 (V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oxidov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903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5</w:t>
            </w:r>
          </w:p>
        </w:tc>
        <w:tc>
          <w:tcPr>
            <w:tcW w:w="19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5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tuhnutí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</w:t>
            </w:r>
          </w:p>
        </w:tc>
        <w:tc>
          <w:tcPr>
            <w:tcW w:w="85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kyselosti (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85" w:right="-269" w:firstLine="8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 KOH / g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903" w:type="dxa"/>
            <w:gridSpan w:val="4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9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h / 100  °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3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, část 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ení Conradsonova karbonizačního zbytk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85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Conradsonova karbonizačního zbytk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2, část 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dělení vzduchu při 75 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5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8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ulgační schopnost při 82 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-37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0)</w:t>
            </w:r>
          </w:p>
        </w:tc>
        <w:tc>
          <w:tcPr>
            <w:tcW w:w="903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-40-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10)</w:t>
            </w:r>
          </w:p>
        </w:tc>
        <w:tc>
          <w:tcPr>
            <w:tcW w:w="19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140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síry (RF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85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40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línový bo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7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upinová strukturní analýza                   C (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korigováno na obsah síry)                        C (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</w:rPr>
              <w:t>C (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19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upinová strukturní analýza                   C (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</w:rPr>
              <w:t>C (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</w:rPr>
              <w:t>C (P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9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ilační rozmezí (GC) 5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5%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</w:t>
            </w:r>
          </w:p>
        </w:tc>
        <w:tc>
          <w:tcPr>
            <w:tcW w:w="19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88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tráty odpařením podle Noack 1 h / 250 °C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8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1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1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SOL 110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6:19:00Z</dcterms:created>
  <dc:creator>XX</dc:creator>
  <dc:description/>
  <dc:language>en-US</dc:language>
  <cp:lastModifiedBy>kgottma</cp:lastModifiedBy>
  <cp:lastPrinted>1998-08-18T08:21:00Z</cp:lastPrinted>
  <dcterms:modified xsi:type="dcterms:W3CDTF">2001-05-17T08:52:00Z</dcterms:modified>
  <cp:revision>4</cp:revision>
  <dc:subject/>
  <dc:title>SOLVENT NEUTRAL 110</dc:title>
</cp:coreProperties>
</file>