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ESSO TORQUE FLUID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N 45, 47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79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T0RQUE FLUID N 45 a 47 jsou vysoce kvalitní a výkonné provozní kapaliny, určené v souladu s předpisy výrobců pro použití v hydrodynamických spojkách a měničích točivého moment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romě toho je možné produkt ESSO TORQUE FLUID N 45 použít v mechanických a turbo-převodovkách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tyto provozní kapaliny jsou charakteristické následující zna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zmírňovat opo-třebení a přenášet zatíže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otlaká aditiva obsažená v kapalině vytvářejí mezi vodícími prvky mazací vrstvu, která přenáší tlaky, a zejména při vysokém mechanickém zatížení snižuje opotřebení  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íky dobrému viskozitně-teplotnímu chování oleje je i při narůstajících provozních teplotách zaručeno zachování kvality a funkčnosti mazací vrstv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kutost i při nízkých teplotách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á tekutost je docílena zejména díky použití vysoce rafinovaného základového oleje a vhodných aditiv, která zajišťují plnou funkci i při nízkých teplotá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Oxidační stabilita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zací schopnost provozních kapalin zůstává díky dobré oxidační stabilitě zachována po dlouhou dobu provozu i při vysokém termickém zatíž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4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" w:hanging="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tvorbě pěn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palina obsahuje aditiva, která potlačují tvorbu pěny, ale současně zajišťují schopnost odloučení vzduchu z oleje. V případě použití jako hydraulický olej je tím zabezpečena bezporuchová funkce říze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ášenlivost s těsněním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paliny neovlivňují negativně vlastnosti běžně používaných těsně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běr produktu je závislý na způsobu nasazení, provozních podmínkách a předpisech výrobc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TORQUE FLUID N 45 a 47 jsou produkty mezinárodní organizace ESSO a jsou celosvětově dostupné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T0RQUE FLUID N 45 je určen pro použit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 hydrodynamických spojkách a měničích točivého momentu ve spojení s ozubenými a kuželovými převody a lamelovými spojkami, které jsou prostřednictvím centrálního systému mazání zásobovány hydraulickou kapalinou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 turbo-převodech a turbo-spojkách, v převodech EMG-Föttinge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 bezestupňovch řetězových převode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T0RQUE FLUID N 47 je urč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o mazací olej pro kapalinové převody v autobusech, stavebních strojích apod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751"/>
        <w:gridCol w:w="851"/>
        <w:gridCol w:w="1842"/>
      </w:tblGrid>
      <w:tr>
        <w:trPr/>
        <w:tc>
          <w:tcPr>
            <w:tcW w:w="804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</w:t>
            </w:r>
          </w:p>
          <w:p>
            <w:pPr>
              <w:pStyle w:val="Normal"/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SO T0RQUE FLUID N 45 </w:t>
            </w:r>
          </w:p>
          <w:p>
            <w:pPr>
              <w:pStyle w:val="Normal"/>
              <w:numPr>
                <w:ilvl w:val="0"/>
                <w:numId w:val="2"/>
              </w:numPr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požadavky podle DIN 51 524, část 2: Hydraulické oleje HLP 32.</w:t>
            </w:r>
          </w:p>
          <w:p>
            <w:pPr>
              <w:pStyle w:val="Normal"/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52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Pro ESSO T0RQUE FLUID N 45 má v současné době následující povolení:</w:t>
            </w:r>
          </w:p>
          <w:p>
            <w:pPr>
              <w:pStyle w:val="Normal"/>
              <w:numPr>
                <w:ilvl w:val="0"/>
                <w:numId w:val="2"/>
              </w:numPr>
              <w:ind w:left="335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TU 1061/10E (olej pro přenos sil)</w:t>
            </w:r>
          </w:p>
          <w:p>
            <w:pPr>
              <w:pStyle w:val="Normal"/>
              <w:numPr>
                <w:ilvl w:val="0"/>
                <w:numId w:val="0"/>
              </w:numPr>
              <w:ind w:left="52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2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ESSO T0RQUE FLUID N 47 je v současné době povolení dl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2"/>
              </w:rPr>
              <w:t>Allison C-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TORQUE FLUID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 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N </w:t>
            </w: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 (3 h/ 100 °C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 modif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ěnivost                                S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/ 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/ 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/ 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est A/16.6/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způsobující poškození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354, část 1</w:t>
            </w:r>
          </w:p>
        </w:tc>
      </w:tr>
    </w:tbl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1.3.5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00:00Z</dcterms:created>
  <dc:creator>XX</dc:creator>
  <dc:description/>
  <dc:language>en-US</dc:language>
  <cp:lastModifiedBy>kgottma</cp:lastModifiedBy>
  <dcterms:modified xsi:type="dcterms:W3CDTF">2001-05-07T11:00:00Z</dcterms:modified>
  <cp:revision>2</cp:revision>
  <dc:subject/>
  <dc:title>ESSO TORQUE FLUID N 45,47</dc:title>
</cp:coreProperties>
</file>