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ETT EGL 4720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8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FETT EGL 47205  je speciální plastické mazivo formulováno na bázi litného zpevňovadla a ropného oleje mimořádně vysoké viskozity (cca 3000 mm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</w:rPr>
              <w:t>/ s při 40°C). Obsahuje vysokotlaké (EP) přísady a další speciální aditiva poskytující dobrou ochranu proti korozi a proti opotřebe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á se o plastické mazivo vyvinuté pro extrémní pracovní podmínky, především pro mazání v mezní oblasti tře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vysoce zatížených valivých ložiscích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velkých valivých ložiscích pracujících při extrémně vysokých zatíženích  (s/p 2-3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v pomalu běžících valivých ložiscích velkých rozměrů a hodnotou n.d 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m 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&lt;</w:t>
            </w:r>
            <w:r>
              <w:rPr>
                <w:rFonts w:cs="Arial" w:ascii="Arial" w:hAnsi="Arial"/>
                <w:sz w:val="22"/>
              </w:rPr>
              <w:t xml:space="preserve"> 30 000 mm/ min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vysoce zatížených kluzných ložiscí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FETT EGL 47205   jsou charakteristické zejména následující vlastnosti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pností zmírňovat opotřebení a přenášet zatížen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chrana zařízení proti koroz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imořádně vysoká přilnavo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FETT EGL 47205  lze aplikovat v rozmezí pracovních teplot od -10 do +120°C, krátkodobě až do 140°C, při ztrátovém mazání až do 180°C. Je určené především pro nasazení v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evřených ozubených rotačních válcových pecí, bubnových mlýnů, drtičů, jeřábů a rýpadel, zdymadlových jezů a propustí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čepy válců při válcování v hutním průmysl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malu se pohybujících velmi zatížených valivých ložiscích, např. těžních pásech v dole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uzných ložiscích pracujících při nízkých rychloste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47205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 2 P-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701"/>
        <w:gridCol w:w="1843"/>
      </w:tblGrid>
      <w:tr>
        <w:trPr/>
        <w:tc>
          <w:tcPr>
            <w:tcW w:w="833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48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ETT EGL 4720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 až +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 a DIN 51 80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telnost při -15 / 0 / +20°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mm vnitřní průměr trub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g / min -transportní tlak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g / min - transportní tla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patelnost při -15 / 0 / +20°C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mm vnitřní průměr trubk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g / min -transportní tlak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g / min - transportní tla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100/41,9/9,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100/</w:t>
            </w: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>100/2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/6,7/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0/15,7/3,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6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1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>-15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telnost oleje při normální zkoušce - 7 dní při 40°C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Ty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10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opný ol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 2 P-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8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8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17:00Z</dcterms:created>
  <dc:creator>XX</dc:creator>
  <dc:description/>
  <dc:language>en-US</dc:language>
  <cp:lastModifiedBy>kgottma</cp:lastModifiedBy>
  <dcterms:modified xsi:type="dcterms:W3CDTF">2001-05-09T08:17:00Z</dcterms:modified>
  <cp:revision>3</cp:revision>
  <dc:subject/>
  <dc:title>FETT EGL 47205</dc:title>
</cp:coreProperties>
</file>