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MP-FLUID 28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65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-FLUID 28 má charakter víceúčelové (Multi-Purpose) kapaliny a může být proto použita v řadě aplikací při zpracování kov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 FLUID 28 je složen ze syntetických izoparafinických uhlovodíků a vyznačuje se proto vysokou čistotou, dobrou oxidační stabilitou, dobrou snášenlivostí s pokožkou, je prakticky bez zápach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ůsledku velmi úzkého destilačního rozmezí jsou ztráty odpařením kapaliny během aplikace velmi mal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ohledem na velmi nízký obsah aromátů  je MP-FLUID 28 možné označit jako toxikologicky prakticky nezávadnou kapalin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-FLUID 28 byl přednostně vyvinut p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mašťování ocelových svazků po válcová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forování pozinkovaných ocelových plech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ování čerpacích stojanů na pohonné hmo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MP-FLUID 28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3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lační rozmezí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-Absorbce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I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8.1.1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04:00Z</dcterms:created>
  <dc:creator>XX</dc:creator>
  <dc:description/>
  <dc:language>en-US</dc:language>
  <cp:lastModifiedBy>kgottma</cp:lastModifiedBy>
  <dcterms:modified xsi:type="dcterms:W3CDTF">2001-05-17T15:04:00Z</dcterms:modified>
  <cp:revision>2</cp:revision>
  <dc:subject/>
  <dc:title>MP-FLUID 28</dc:title>
</cp:coreProperties>
</file>