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FN 46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FN 46 je  vodou nemísitelný řezný olej pro třískové obrábění dílů z lehce až středně těžce obrobitelných materiá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ý podíl polárních přísad v kvalitním ropném rafinátu propůjčuje řeznému oleji vynikající mazací vlastnosti v aktivní zóně řez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proti tvorbě mlhy v oleji SCHNEIDOEL FN 46 ovlivňují při třískovém obrábění tvorbu mlhy na minimu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ky z mědi a ze slitin mědi nejsou produktem zabar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hibitory koroze obsažené v oleji chrání obrobené součásti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CHNEIDOEL FN 46 </w:t>
            </w:r>
            <w:r>
              <w:rPr>
                <w:rFonts w:cs="Arial" w:ascii="Arial" w:hAnsi="Arial"/>
                <w:b/>
                <w:sz w:val="22"/>
              </w:rPr>
              <w:t>neobsahuje</w:t>
            </w:r>
            <w:r>
              <w:rPr>
                <w:rFonts w:cs="Arial" w:ascii="Arial" w:hAnsi="Arial"/>
                <w:sz w:val="22"/>
              </w:rPr>
              <w:t xml:space="preserve"> žádné </w:t>
            </w:r>
            <w:r>
              <w:rPr>
                <w:rFonts w:cs="Arial" w:ascii="Arial" w:hAnsi="Arial"/>
                <w:b/>
                <w:sz w:val="22"/>
              </w:rPr>
              <w:t>sloučeniny chloru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FN 46 se používá pro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obu přesných soustružnických dílů jako např.: šroubů, matic všech druhů z automatových ocelí (9SMnPb28), ocelí k zušlechťování (C35, C45), běžných ocelí (16MnCr5), na soustruzích, revolverových automatech a na CNC soustruzí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tání závitů do přírub, výrobu závitů na tyčích, čepech, zátkách ze stavebních ocelí a z ocelí k zušlechťová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ézování válcovou frézou čelních kol z běžných a legovaných ocel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ériovou výrobu dílů ze slitin měď-zinek (Ms58Pb, mosaz) a ze slitin hliníku (AlMg5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imo jiné se dá použít SCHNEIDOEL FN 46 k tažení drátů ze slitin mosazi a osvědčil se při postupovém lisování tenkých hliníkových plechů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NEIDOEL FN 46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20 °C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 Clev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 barvy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3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4.1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15:00Z</dcterms:created>
  <dc:creator>XX</dc:creator>
  <dc:description/>
  <dc:language>en-US</dc:language>
  <cp:lastModifiedBy>kgottma</cp:lastModifiedBy>
  <cp:lastPrinted>1998-08-31T16:32:00Z</cp:lastPrinted>
  <dcterms:modified xsi:type="dcterms:W3CDTF">2001-05-17T13:15:00Z</dcterms:modified>
  <cp:revision>2</cp:revision>
  <dc:subject/>
  <dc:title>Schneidoel FN 46</dc:title>
</cp:coreProperties>
</file>