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ZK MOTORENOEL HD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0W, 20W - 2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K MOTORENOEL HD je víceúčelový HD motorový olej pro vnitřní konzervaci spalovacích motorů. Používá se v nových i použitých  motorech jako prvonáplň až do první výměny oleje - dle předpisů výrobce. Byl vyvinut speciálně pro Bundeswehr dle TL 9150-37/3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K MOTORENOEL HD je k dispozici ve viskozitních třídách SAE 10W, 20W-20 a na poptávku i SAE 50W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ZK MOTORENOEL HD má následující charakteristické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ochrana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pnost přenosu zatíž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čistící a disperzní schop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schopnost neutralizovat kyselé zplodiny hoř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viskozitně - teplotní charakteristik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ášenlivost s ostatními HD motorovými olej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vnitřní konzervace nových a použitých odstavených motor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1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prvonáplň pro nové a repasované moto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1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provozní olej pro vozidla s dlouhými provozními přestávkami -např. vozidla hasičských sborů, nouzové agregáty, zvláštní vozidla (nutno dbát předpisů výrobce - nutná porada s poradním inženýrem ES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1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provozní olej do hydraulických za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ERCEDES BENZ, list 225.3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W, TL VW 52 140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WB (Bundesamt für Wehrtechnik und Beschaffung) dle TL 9150-37/3 v 11/198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dle toho, který olej je nahrazován, nebo který se bude následně používat, je nutno postupovat v souladu s předpisem výrobce, případně konzultovat postup výměny s poradním inženýrem ESS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851"/>
        <w:gridCol w:w="992"/>
        <w:gridCol w:w="14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ZK MOTORENOEL HD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W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0W-20</w:t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 9150-037/3  11/1984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-64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íl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, o.k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</w:rPr>
              <w:t>-10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7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 (A/8,3/9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poškoz. síly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1 354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íl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50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50/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00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00/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50/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50/0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orozní test         vlhká komora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6x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6x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9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ponořením do mořské vod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6x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6x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neutralizace kyselinou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6x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6x1</w:t>
            </w:r>
          </w:p>
        </w:tc>
        <w:tc>
          <w:tcPr>
            <w:tcW w:w="14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W-20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1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1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7:59:00Z</dcterms:created>
  <dc:creator>XX</dc:creator>
  <dc:description/>
  <dc:language>en-US</dc:language>
  <cp:lastModifiedBy>kgottma</cp:lastModifiedBy>
  <cp:lastPrinted>1998-08-17T12:57:00Z</cp:lastPrinted>
  <dcterms:modified xsi:type="dcterms:W3CDTF">2001-05-03T13:50:00Z</dcterms:modified>
  <cp:revision>2</cp:revision>
  <dc:subject/>
  <dc:title>MZK - Motorenoel HD</dc:title>
</cp:coreProperties>
</file>