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NORVA HT 2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050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VA HT 2 je světlehnědé plastické mazivo určené pro aplikace  při vysoké teplotě. Je přednostně doporučen pro mazání valivých a kluzných ložisek velmi zatížených tepelným zářením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Zajišťuje bezporuchový provoz při pracovních teplotách do 16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C. Při vhodně upravených intervalech přimazávání může být použit i při teplotách vyšších, než 20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va HT 2 je gelové plastické mazivo. Je formulované na základě termicky stabilního a proti stárnutí odolného ropného oleje a bentonitu jako zpevňovadla. Vyznačuje se následujícími charakteristickými vlastnostm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ou při hnětení i termickou stabilitou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ři dlouhodobém provozu za vysokých teplot zůstává struktura a konzistence maziva zachována dlouhou dobu. Spolehlivou funkci maziva za vysokých teplot lze pojistit pravidelným domazávání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va HT 2 se vyznačuje velmi dobrou oxidační stabilitou. Z tohoto důvodu je i při vysokém termickém zatížení dlouhodobě odolný proti oxidačním vlivů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chopností zmírňovat opotřeb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plastickém mazivu zvyšují jeho mazací schopnosti a snižují tak opotřebení na třecích plochách strojních element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dolností proti působení vody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Eventuální přímý průnik vody na mazané místo nemá negativní vliv na užitné vlastnosti plastického maziv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va HT 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abránit koroz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ové plochy pokryté plastickým mazivem jsou optimálně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ORVA HT 2 lze použít v rozsahu teplot -10 až +16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C. Pokud je aplikován při teplotách nad 175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 xml:space="preserve">C, musí být pro namazání ložisek nebo souvisejících prostor použito více maziva, než normálně a zkrácen interval domazávání. Při kontinuálním domazávání nebo vhodně přizpůsobených intervalech doplňování může být toto plastické mazivo použito i při teplotách nad 20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stické mazivo NORVA HT 2 je vhodné především pro mazání "horkých" kuličkových ložisek motorových vozidel vybavených kotoučovými brzdami. V některých zemích je distribuováno pod názvem ESSO BEARING GREASE B2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ecně je určené pro mazání valivých a kluzných ložisek i různých kluzných ploch v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írnách asfaltových hmo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ravních a regulačních systémech  průmyslových pecí, ventilátorů horkého vzduchu, prače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šárnách textilií a potravi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andrech ohřívaných vodní paro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ích v plastikářském a gumárenském průmysl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Dopravních pasech sklářských provozů, kde teplota okolí převyšuje 26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kárnách a textilním průmysl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59"/>
        <w:gridCol w:w="2126"/>
      </w:tblGrid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VA HT 2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Splňuje požadavky DIN 51 825, část 1, na plastická maziva K 2 P-20 s výjimkou obsahu v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 2 P-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T GREASE 27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 až +16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NTONIT (Gel)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&gt;</w:t>
            </w: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mkenově zkuševním stroji - váha břeme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 51 434, část 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maziva na přístroji FAG FE 9 s valivým ložiske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, část 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1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1</w:t>
            </w: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5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7 dnech při 100 °C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.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E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380 část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2 N-1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2 N-1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6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6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12:00Z</dcterms:created>
  <dc:creator>XX</dc:creator>
  <dc:description/>
  <dc:language>en-US</dc:language>
  <cp:lastModifiedBy>kgottma</cp:lastModifiedBy>
  <dcterms:modified xsi:type="dcterms:W3CDTF">2001-10-17T09:14:00Z</dcterms:modified>
  <cp:revision>5</cp:revision>
  <dc:subject/>
  <dc:title>HT GREASE 275</dc:title>
</cp:coreProperties>
</file>