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FORMENOEL PO</w:t>
      </w:r>
    </w:p>
    <w:p>
      <w:pPr>
        <w:pStyle w:val="Normal"/>
        <w:tabs>
          <w:tab w:val="clear" w:pos="567"/>
          <w:tab w:val="left" w:pos="1560" w:leader="none"/>
        </w:tabs>
        <w:rPr/>
      </w:pPr>
      <w:r>
        <w:rPr/>
        <w:t>2, 6, 53</w:t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7708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ENOEL PO 2, 6, 53 jsou formové dělící oleje, obsahující speciální přísady pro zvýšení oddělovací schopnosti. Olej FORMENOEL PO-53 navíc obsahuje velmi účinné zlapšovače přilnavost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Pro produkty FORMENOEL PO 2, 5 a 53 jsou charakteristické následující vlastnosti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dukty připravené k použití lze na bednění a formy jednoduše nanášet pomocí stříkacího zařízení. Přitom vytvářejítyto produkty rovnoměrnou velmi hustou a dobře přilnavou oddělovací vrstvu, která je stabilní i při extrémních podmínkách nanášení a zahušťování betonové směsi. Vysoká oddělovací schopnost olejů umožňuje bezproblémové oddělené bednění po terminickém vytvrdnutí betonu, takže není nutné další opracování betonových dílů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užití formových olejů přispíví k vytvoření hladkého povrchu betonu bez skvrn, v kvalitě požadované pro pohledové povrchy, nebo plochy určené pro tapetování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ilnavost materiálů používaných k případné úpravě povrchu betonových dílů, jako např. omítek, nátěrů, lepidel, plastických hmot a tmelů není olejem negativně ovlivňován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ENOEL PO-2 se přednostně používá k výrobě stropních a stěnových panelů v kvalitě požadované pro pohledové povrchy, nebo plochy určené pro tapetování při normálním vytvrzování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ENOEL PO-6 se používá speciálně k výrobě keramických dílů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ENOEL PO-53 se používá hlavně k výrobě termicky vytvrzovaných stropních panelů v kvalitě požadované pro pohledové povrchy, nebo plochy určené pro tapetování a k výrobě betonových těles pro transformátorové stanic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sectPr>
          <w:type w:val="continuous"/>
          <w:pgSz w:w="11906" w:h="16838"/>
          <w:pgMar w:left="3402" w:right="567" w:gutter="0" w:header="198" w:top="1134" w:footer="125" w:bottom="369"/>
          <w:formProt w:val="false"/>
          <w:textDirection w:val="lrTb"/>
          <w:docGrid w:type="default" w:linePitch="360" w:charSpace="0"/>
        </w:sectPr>
      </w:pPr>
    </w:p>
    <w:tbl>
      <w:tblPr>
        <w:tblW w:w="80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24"/>
        <w:gridCol w:w="635"/>
        <w:gridCol w:w="635"/>
        <w:gridCol w:w="74"/>
        <w:gridCol w:w="635"/>
        <w:gridCol w:w="74"/>
        <w:gridCol w:w="2409"/>
      </w:tblGrid>
      <w:tr>
        <w:trPr/>
        <w:tc>
          <w:tcPr>
            <w:tcW w:w="3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FORMENOEL PO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3</w:t>
            </w:r>
          </w:p>
        </w:tc>
        <w:tc>
          <w:tcPr>
            <w:tcW w:w="24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inematická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20 °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4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 562, část 1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2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2</w:t>
            </w:r>
          </w:p>
        </w:tc>
        <w:tc>
          <w:tcPr>
            <w:tcW w:w="24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1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1</w:t>
            </w:r>
          </w:p>
        </w:tc>
        <w:tc>
          <w:tcPr>
            <w:tcW w:w="248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u.k. (P.M.)</w:t>
            </w:r>
          </w:p>
        </w:tc>
        <w:tc>
          <w:tcPr>
            <w:tcW w:w="92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6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6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24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type w:val="continuous"/>
      <w:pgSz w:w="11906" w:h="16838"/>
      <w:pgMar w:left="3402" w:right="567" w:gutter="0" w:header="198" w:top="1134" w:footer="125" w:bottom="36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coLigh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    5.4.5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nicoLight" w:hAnsi="UnicoLight" w:cs="UnicoLight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2:25:00Z</dcterms:created>
  <dc:creator>ESSO</dc:creator>
  <dc:description/>
  <dc:language>en-US</dc:language>
  <cp:lastModifiedBy>kgottma</cp:lastModifiedBy>
  <cp:lastPrinted>1999-03-29T09:40:00Z</cp:lastPrinted>
  <dcterms:modified xsi:type="dcterms:W3CDTF">2001-05-17T12:25:00Z</dcterms:modified>
  <cp:revision>2</cp:revision>
  <dc:subject/>
  <dc:title>GASMOTORENOEL  PS</dc:title>
</cp:coreProperties>
</file>