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>PROZESSOEL 310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SSOEL 310 je vysoce hodnotný naftenický rafinát minerálního oleje. Používá se jako procesní olej a základový olej pro výrobní účel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ZESSOEL 310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, světlý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10 96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. viskozita při          2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>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(ASTM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-4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 / 100°C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                         n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r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ě-hustotní konstant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(rozdělení uhlíku    )           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ůležitá poznámka:</w:t>
        <w:tab/>
        <w:t>Výběr procesního oleje se řídí podle konkrétního použití.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sz w:val="16"/>
        </w:rPr>
        <w:tab/>
        <w:t>Uživatel musí praktickými zkouškami ověřit vhodnost oleje pro danou aplikac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5.3.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17:00Z</dcterms:created>
  <dc:creator>XX</dc:creator>
  <dc:description/>
  <dc:language>en-US</dc:language>
  <cp:lastModifiedBy>kgottma</cp:lastModifiedBy>
  <dcterms:modified xsi:type="dcterms:W3CDTF">2001-05-17T12:18:00Z</dcterms:modified>
  <cp:revision>3</cp:revision>
  <dc:subject/>
  <dc:title>Prozessoel 310</dc:title>
</cp:coreProperties>
</file>