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WALZOEL BM 200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ZOEL BM 200 sestává ze základového oleje nízké viskozity a vhodně zvolených syntetických komponent. Olej se při žíhacích teplotách přes 350°C odpaří beze zbytku.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LZOEL BM 200 je určený pro válcování barevných kovů za studena.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61"/>
        <w:gridCol w:w="1265"/>
        <w:gridCol w:w="191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část 12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LZOEL BM 200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 barvy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2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40 °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>100 °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u.k. 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5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03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ůběh destilace zákl. olej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čátek destila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ec destilace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9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h, 100°C)</w:t>
            </w:r>
          </w:p>
        </w:tc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2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3.7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20:00Z</dcterms:created>
  <dc:creator>XX</dc:creator>
  <dc:description/>
  <dc:language>en-US</dc:language>
  <cp:lastModifiedBy>kgottma</cp:lastModifiedBy>
  <cp:lastPrinted>1998-09-01T17:08:00Z</cp:lastPrinted>
  <dcterms:modified xsi:type="dcterms:W3CDTF">2001-05-17T14:20:00Z</dcterms:modified>
  <cp:revision>2</cp:revision>
  <dc:subject/>
  <dc:title>Walzoel BM 200</dc:title>
</cp:coreProperties>
</file>