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SCHMIEROEL CL</w:t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46B, 100B, 320B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2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MIEROEL CL 46B, 100B, 320B jsou oběhové oleje formulované na bázi rostlinných olej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to oběhové oleje jsou biologicky rychleji odbouratelné (dle CEC-L-33-T-82-Test) než oběhové oleje na základě minerálních olej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ko oběhové oleje splňují požadavky na maziva normy DIN 51 517 díl 2 ve kvalitě CL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časně obsahují tyto oleje přísady k ochraně proti opotřebe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MIEROEL CL 46B, 100B, 320B jsou vhodné pro univerzální použití, zvláště tam, kde v důsledku nevyhnutelných ztrát olej přechází přímo do životního prostředí (ztrátové mazání)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SCHMIEROEL CL 46B se osvědčil v centrálních mazacích systémech pro místa se ztrátami olej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567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SCHMIEROEL CL 100B je obzvlášť vhodný pro mazání řetězových kladkostrojů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567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SCHMIEROEL CL 320B je vhodný pro mazání řetězových katrů a má povolení od firmy Esterer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93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567"/>
        <w:gridCol w:w="16"/>
        <w:gridCol w:w="583"/>
        <w:gridCol w:w="30"/>
        <w:gridCol w:w="553"/>
        <w:gridCol w:w="2"/>
        <w:gridCol w:w="2216"/>
        <w:gridCol w:w="2"/>
      </w:tblGrid>
      <w:tr>
        <w:trPr/>
        <w:tc>
          <w:tcPr>
            <w:tcW w:w="2978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350 díl 2</w:t>
            </w:r>
          </w:p>
        </w:tc>
        <w:tc>
          <w:tcPr>
            <w:tcW w:w="992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9" w:type="dxa"/>
            <w:gridSpan w:val="3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gridSpan w:val="2"/>
            <w:tcBorders>
              <w:top w:val="single" w:sz="6" w:space="0" w:color="808080"/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8" w:type="dxa"/>
            <w:tcBorders>
              <w:top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CHMIEROEL CL - B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62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6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22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 index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62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</w:t>
            </w:r>
          </w:p>
        </w:tc>
        <w:tc>
          <w:tcPr>
            <w:tcW w:w="22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20 °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0</w:t>
            </w:r>
          </w:p>
        </w:tc>
        <w:tc>
          <w:tcPr>
            <w:tcW w:w="62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62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</w:t>
            </w:r>
          </w:p>
        </w:tc>
        <w:tc>
          <w:tcPr>
            <w:tcW w:w="22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</w:t>
            </w:r>
          </w:p>
        </w:tc>
        <w:tc>
          <w:tcPr>
            <w:tcW w:w="62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</w:t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</w:t>
            </w:r>
          </w:p>
        </w:tc>
        <w:tc>
          <w:tcPr>
            <w:tcW w:w="22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ulfátový popel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 %</w:t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  <w:tr>
        <w:trPr/>
        <w:tc>
          <w:tcPr>
            <w:tcW w:w="2978" w:type="dxa"/>
            <w:tcBorders>
              <w:left w:val="single" w:sz="6" w:space="0" w:color="000000"/>
              <w:bottom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992" w:type="dxa"/>
            <w:tcBorders>
              <w:bottom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 KOH/g</w:t>
            </w:r>
          </w:p>
        </w:tc>
        <w:tc>
          <w:tcPr>
            <w:tcW w:w="567" w:type="dxa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9" w:type="dxa"/>
            <w:gridSpan w:val="3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5" w:type="dxa"/>
            <w:gridSpan w:val="2"/>
            <w:tcBorders>
              <w:bottom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8" w:type="dxa"/>
            <w:tcBorders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N ISO 3771   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7.1.1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-p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09:25:00Z</dcterms:created>
  <dc:creator>XX</dc:creator>
  <dc:description/>
  <dc:language>en-US</dc:language>
  <cp:lastModifiedBy>XX</cp:lastModifiedBy>
  <cp:lastPrinted>1998-04-21T14:46:00Z</cp:lastPrinted>
  <dcterms:modified xsi:type="dcterms:W3CDTF">2001-05-04T15:00:00Z</dcterms:modified>
  <cp:revision>5</cp:revision>
  <dc:subject/>
  <dc:title>Schmieroel CL 46B, 100B, 320B</dc:title>
</cp:coreProperties>
</file>