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GEAR OIL FM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5601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 OIL FM 100 a 220 jsou speciální produkty určené pro použití v potravinářském průmyslu, zejména v následujících provozech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kárn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tk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vovar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lékárenstv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mysl zpracování ryb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balící zařízení v potravinářském průmyslu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Použit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 OIL FM 100 a 220 jsou produkty formulované na základě lékařských bílých olej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povídají požadavkům podle FDA 21CFR 178.3570 (maziva vhodná pro příležitostní kontakt s potravinami)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AR OIL FM 220 má povolení zejména od US Department of Agriculture  podle USDA H-1, o povolení GEAR OIL FM 100 již bylo požádáno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ty GEAR OIL FM 100 a 220 jsou chuťově neutrální a bez zápachu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782"/>
        <w:gridCol w:w="919"/>
        <w:gridCol w:w="1071"/>
        <w:gridCol w:w="1055"/>
        <w:gridCol w:w="5689"/>
        <w:gridCol w:w="6154"/>
      </w:tblGrid>
      <w:tr>
        <w:trPr/>
        <w:tc>
          <w:tcPr>
            <w:tcW w:w="69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7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1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GEAR OIL FM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0</w:t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40 °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  <w:tc>
          <w:tcPr>
            <w:tcW w:w="1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9</w:t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  <w:tc>
          <w:tcPr>
            <w:tcW w:w="1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  <w:tc>
          <w:tcPr>
            <w:tcW w:w="1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</w:t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  <w:tc>
          <w:tcPr>
            <w:tcW w:w="1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- 100 A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 51 759</w:t>
            </w:r>
          </w:p>
        </w:tc>
        <w:tc>
          <w:tcPr>
            <w:tcW w:w="1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- A</w:t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</w:t>
            </w:r>
          </w:p>
        </w:tc>
        <w:tc>
          <w:tcPr>
            <w:tcW w:w="1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ulgační schopnost při 54 °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9</w:t>
            </w:r>
          </w:p>
        </w:tc>
        <w:tc>
          <w:tcPr>
            <w:tcW w:w="1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ZG test, A/8.3/9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tupeň síly způsobující poškození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4</w:t>
            </w:r>
          </w:p>
        </w:tc>
        <w:tc>
          <w:tcPr>
            <w:tcW w:w="1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2.5.5                                           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5:09:00Z</dcterms:created>
  <dc:creator>XX</dc:creator>
  <dc:description/>
  <dc:language>en-US</dc:language>
  <cp:lastModifiedBy>kgottma</cp:lastModifiedBy>
  <dcterms:modified xsi:type="dcterms:W3CDTF">2001-05-04T14:52:00Z</dcterms:modified>
  <cp:revision>4</cp:revision>
  <dc:subject/>
  <dc:title>GER OIL FM</dc:title>
</cp:coreProperties>
</file>