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BEACON EP 0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0 je světle hnědé litné víceúčelové plastické mazivo pro vysoké mechanické a tepelné náro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0 má následující charakteristické kvalitativní znak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žitelný v teplotním rozsahu od -30 do +120°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raňuje opotřebení a přenáší zatíž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bilní při hnětení - struktura a konzistence zůstávají zachovány dlouhou dob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xidační stabil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lmi dobrá odolnost proti vod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bré protikorozní vlastnost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erpatelný v centrálních mazacích systémech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601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EP 0 je díky své měkké struktuře dobře čerpatelný v centrálních mazacích systémech s dlouhými přívodními potrubími i za nízkých teplot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ACON EP 0 splňuje požadavky na maziva na plastická maziva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KP 0 K-30 dle DIN 51 825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BEACON EP 0 se používá pro valivá a kluzná ložiska, která jsou mazána prostřednictvím centrálních mazacích systémů, dále v převodech (např. přenosné elektronářadí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BEACON EP 0</w:t>
            </w:r>
          </w:p>
        </w:tc>
        <w:tc>
          <w:tcPr>
            <w:tcW w:w="13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c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mm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-3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skáp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ve čtyřkuličkovém stroji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a D: průměr vrchlík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0, díl 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kenův zkuš. stroj - zatížen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25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v ozubení FZGA/8,3/9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poškoz. síly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54, díl 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oxidaci, pokles tlaku po 100h při 10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4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ikorozní vlastnosti dle SKF-Emcor metody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ozivní účinky na mědi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koroze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oučení oleje při normální zkoušce 7 dní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podíl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outící moment při nízké teplotě -30°C, Start. moment / moment při běhu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 x m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/10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7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a zákl. oleje při 40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2/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, díl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konová klasifikace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0K-3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0K-3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4.1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6:00Z</dcterms:created>
  <dc:creator>XX</dc:creator>
  <dc:description/>
  <dc:language>en-US</dc:language>
  <cp:lastModifiedBy>kgottma</cp:lastModifiedBy>
  <dcterms:modified xsi:type="dcterms:W3CDTF">2001-05-09T08:06:00Z</dcterms:modified>
  <cp:revision>2</cp:revision>
  <dc:subject/>
  <dc:title>BEACON EP 0</dc:title>
</cp:coreProperties>
</file>