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STANZOEL 41485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ZOEL 41485 je s vodou nemísitelná speciální obráběcí kapalina pro přesné ražení a lisování ocel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ZOEL 41485 je určen pro náročné beztřískové tváření kovů, při němž jsou vysoké nároky na oddělovací schopnost maziva a nástroj je vystaven vysokým měrným tlakům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louhá životnost nástroj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obsahuje chló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ý výk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á jakost povrchových ploch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(o.k.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a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100A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ivní účinky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.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 7120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ESSO s.r.o.</w:t>
    </w:r>
    <w:r>
      <w:rPr>
        <w:rFonts w:cs="Arial" w:ascii="Arial" w:hAnsi="Arial"/>
        <w:sz w:val="14"/>
      </w:rPr>
      <w:tab/>
      <w:tab/>
      <w:tab/>
      <w:t>4.6.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56:00Z</dcterms:created>
  <dc:creator>XX</dc:creator>
  <dc:description/>
  <dc:language>en-US</dc:language>
  <cp:lastModifiedBy>kgottma</cp:lastModifiedBy>
  <dcterms:modified xsi:type="dcterms:W3CDTF">2001-05-17T14:56:00Z</dcterms:modified>
  <cp:revision>2</cp:revision>
  <dc:subject/>
  <dc:title>Stanzoel 41485</dc:title>
</cp:coreProperties>
</file>