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60"/>
        </w:rPr>
      </w:pPr>
      <w:r>
        <w:rPr>
          <w:rFonts w:cs="Arial" w:ascii="Arial" w:hAnsi="Arial"/>
          <w:b/>
          <w:sz w:val="60"/>
        </w:rPr>
        <w:t>UMLAUFOEL 10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15"/>
      </w:tblGrid>
      <w:tr>
        <w:trPr>
          <w:trHeight w:val="11638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LAUFOEL 100  je mazací minerální olej určený pro mnohostranné použit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charakteristickým kvalitativním znakům tohoto oleje patř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obrá mazací schopnost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tvoření optimální mazací vrstvy mezi pohybujícími se kluznými částmi je zabezpečeno použitím vysoce viskózního a hluboko rafinovaného základového oleje s příznivou závislostí viskozity na teplotě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dolnost proti oxidaci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á vynikající odolnost proti oxidaci, takže si zachovává stabilní mazací vlastnosti i při dlouhodobém provozu za vysokých pracovních teplot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Zamezení koroz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zané strojní části z železných materiálů a slitin mědi jsou chráněné proti koroz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Zamezení tvorbě pěn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uje aditiva potlačující tvorbu pěny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UŽIT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LAUFOEL 100 může  být použit 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Vzduchových kompresorech s tlakovým prostorem mazaným olejem, bez chlazení pomocí vstřikování, s konečnou teplotou stlačeného vzduchu do 140</w:t>
            </w:r>
            <w:r>
              <w:rPr>
                <w:rFonts w:cs="Arial" w:ascii="Arial" w:hAnsi="Arial"/>
                <w:sz w:val="20"/>
              </w:rPr>
              <w:t>°C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zduchových vývěvách pracujících s vyšším výstupním tlakem, než je atmosferický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Málo zatížených oběhových systémech a dalších průmyslových aplikací, pro které je povoleno použití mazacího oleje C, resp. CL podle DIN 51 517, část 1 nebo 2, s bodem tuhnutí do -9</w:t>
            </w:r>
            <w:r>
              <w:rPr>
                <w:rFonts w:cs="Arial" w:ascii="Arial" w:hAnsi="Arial"/>
                <w:sz w:val="20"/>
              </w:rPr>
              <w:t>°C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Hydraulických zařízeních pracujících s tlakem do 25 MPa, pro které je povoleno použití hydraulického oleje HL podle DIN 51 524 část 1, s bodem tuhnutí do -9</w:t>
            </w:r>
            <w:r>
              <w:rPr>
                <w:rFonts w:cs="Arial" w:ascii="Arial" w:hAnsi="Arial"/>
                <w:sz w:val="20"/>
              </w:rPr>
              <w:t>°C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ních a stacionárních plynových turbínách, v elektricky nebo pomocí parních turbín poháněných strojích (např. generátorech, kompresorech, čerpadlech) a v převodovkách, jako olej pro mazání i regulac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Kvalitativní vlastnost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MLAUFOEL 100 odpovídá požadavkům následujících nore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kračuje DIN 51 501 „Mazací oleje L-AN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ňuje DIN 51 506 „Mazací oleje VBL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ňuje DIN 51 515, část 1 „Mazací a regulační oleje TD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povídá označení HL,CL dle DIN 51 502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ata o produktu: viz. druhý lis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281"/>
        <w:gridCol w:w="2262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MLAUFOEL 1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   40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6</w:t>
            </w:r>
          </w:p>
        </w:tc>
        <w:tc>
          <w:tcPr>
            <w:tcW w:w="22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6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7</w:t>
            </w:r>
          </w:p>
        </w:tc>
        <w:tc>
          <w:tcPr>
            <w:tcW w:w="22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757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22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ISO 259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</w:tc>
        <w:tc>
          <w:tcPr>
            <w:tcW w:w="22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ISO 3016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KOH/ g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22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N 51 558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ást 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oxidový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/100 g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01</w:t>
            </w:r>
          </w:p>
        </w:tc>
        <w:tc>
          <w:tcPr>
            <w:tcW w:w="22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EN 7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/100 g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1</w:t>
            </w:r>
          </w:p>
        </w:tc>
        <w:tc>
          <w:tcPr>
            <w:tcW w:w="22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ISO 3733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B</w:t>
            </w:r>
          </w:p>
        </w:tc>
        <w:tc>
          <w:tcPr>
            <w:tcW w:w="22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N 51 585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A a B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 3h/ 100 °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 A3</w:t>
            </w:r>
          </w:p>
        </w:tc>
        <w:tc>
          <w:tcPr>
            <w:tcW w:w="22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759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pnost oddělení vzduchu při 50°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2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38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ulgační schopnost při 82°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26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99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(postup B)  S1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</w:rPr>
              <w:t>S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/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/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/ 0</w:t>
            </w:r>
          </w:p>
        </w:tc>
        <w:tc>
          <w:tcPr>
            <w:tcW w:w="22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66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nerozpustných látek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/100 g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n.</w:t>
            </w:r>
          </w:p>
        </w:tc>
        <w:tc>
          <w:tcPr>
            <w:tcW w:w="22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9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, zvýšení neutralizačního čísla po 1000h při 95°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KOH/ g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2,0</w:t>
            </w:r>
          </w:p>
        </w:tc>
        <w:tc>
          <w:tcPr>
            <w:tcW w:w="22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87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ůsobení na těsnící hmotu SRE-NBR 1 po 7 dnech  při 100 °C (Relativní změna objemu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měna tvrdosti SHORE-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22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N 51 538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ást 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3 52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3 50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pnost odloučit vodu po styku s vodní parou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2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 51 589, část 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, zvýšení Conradsonova karbonizačního zbytku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22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352, část 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značení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BL 100</w:t>
            </w:r>
          </w:p>
        </w:tc>
        <w:tc>
          <w:tcPr>
            <w:tcW w:w="22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06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značení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D 100</w:t>
            </w:r>
          </w:p>
        </w:tc>
        <w:tc>
          <w:tcPr>
            <w:tcW w:w="22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15, část 1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značení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L 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 100</w:t>
            </w:r>
          </w:p>
        </w:tc>
        <w:tc>
          <w:tcPr>
            <w:tcW w:w="226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02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iskozitní klasifikace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G</w:t>
            </w:r>
          </w:p>
        </w:tc>
        <w:tc>
          <w:tcPr>
            <w:tcW w:w="128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2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19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2.7.2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 2.7.2    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8:54:00Z</dcterms:created>
  <dc:creator>XX</dc:creator>
  <dc:description/>
  <dc:language>en-US</dc:language>
  <cp:lastModifiedBy>kgottma</cp:lastModifiedBy>
  <dcterms:modified xsi:type="dcterms:W3CDTF">2001-05-07T08:54:00Z</dcterms:modified>
  <cp:revision>2</cp:revision>
  <dc:subject/>
  <dc:title>UMLAUFOEL 100</dc:title>
</cp:coreProperties>
</file>