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ESSOTRANS 10, 30, 50, 6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evodové oleje nejvyšší kvality 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256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</w:tabs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Essotrans 10, 30, 50 a 60 jsou jednorozsahové oleje nejvyšší kvality pro převodovky a hnací ústrojí. Tyto oleje představují správnou volbu ke splnění přísné specifikace, které vyžaduje Caterpillar TO-4.  Tato řada produktů je jednoznačně určena pro zajištění spolehlivého promazání převodovek s posilovačem řazení, převodových skříní a pohonů náprav. </w:t>
            </w:r>
            <w:r>
              <w:rPr>
                <w:rFonts w:cs="Arial" w:ascii="Arial" w:hAnsi="Arial"/>
                <w:color w:val="000000"/>
                <w:sz w:val="20"/>
              </w:rPr>
              <w:t>Při použití v hydraulických aplikacích zajišťují maximální ochranu dokonce i u nejvíce vysokotlakých systém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Řada jednorozsahových olejů Essotrans je kombinací vybraných základových olejů a komplexu vysoce kvalitních aditiv, tak aby zajistila ochranu, které Vaše zařízení potřebuje a přitom poskytla účinnost k maximalizování produktivity zařízení ve stavebnictví, povrchové a hlubinné těžbě při náročných provozních podmínkách. Oleje Essotrans nabízejí výhodu v porovnání s motorovými oleji užívanými u smíšených vozových parků a i s  oleji dříve používanými, které splňovaly požadavky Caterpillar TO-2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je Essotrans se vyznačují  následujícími charakteristickými vlastnostm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razně prodlužuje životnost spojky ve srovnání s nejlepšími motorovými oleji API CD/TO-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atibilní s nejmodernějšími materiály a elastomery spojek čímž vede k prodloužení životno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vyšuje produktivitu v nejnáročnějších podmínkách snížením opotřebení převodu u převodovek, převodových skříní a pohonu náprav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Účinně omezuje pěnivost a snižuje chvění brzdy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Dobrá tepelná stabilita a odolnost proti oxidaci prodlužuje životnost čerpadl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soce výkonné převodovky, převodové skříně, pohony náprav a hydraulické systémy používané v terénních aplika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énní průmyslová odvětví včetně: stavebnictví, povrchové těžby a zemědělstv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chanické a automatické převodovky a převodovky s posilovačem, kde je od kapalin Allison C4 (SAE10W a 30 stupně) požadováno, aby zapojily zdvojený kotouč a převodovky, které vyžadují kapaliny typu 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hodné pro většinu hydraulických aplikací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oručeny pro většinu převodovek s čelními ozubenými koly, se šikmým ozubením, s kuželovými ozubenými koly a šnekovým soukolím v náročných aplikacích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VOL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sotrans 10, 30 mají schválení od výrobců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rpillar TO-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F-TE-ML 03C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sotrans 50, 60 mají schválení od výrobců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rpillar TO-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sotrans 10, 30 jsou doporučeny pro aplikace, které vyžaduj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ison C4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398" w:right="562" w:gutter="0" w:header="202" w:top="1987" w:footer="130" w:bottom="3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526" w:right="3398" w:gutter="0" w:header="202" w:top="258" w:footer="130" w:bottom="186"/>
          <w:formProt w:val="false"/>
          <w:textDirection w:val="lrTb"/>
          <w:docGrid w:type="default" w:linePitch="360" w:charSpace="0"/>
        </w:sectPr>
      </w:pPr>
    </w:p>
    <w:tbl>
      <w:tblPr>
        <w:tblW w:w="22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0"/>
        <w:gridCol w:w="7746"/>
        <w:gridCol w:w="7746"/>
      </w:tblGrid>
      <w:tr>
        <w:trPr/>
        <w:tc>
          <w:tcPr>
            <w:tcW w:w="6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7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Technické charakteristiky Essotran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52"/>
        <w:gridCol w:w="1152"/>
        <w:gridCol w:w="1152"/>
        <w:gridCol w:w="1152"/>
      </w:tblGrid>
      <w:tr>
        <w:trPr>
          <w:trHeight w:val="3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lastnos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3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</w:rPr>
              <w:t>SAE stupeň</w:t>
            </w:r>
            <w:r/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</w:rPr>
              <w:t>Viskozita, ASTM D 445</w:t>
            </w:r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mm2/s při 40 °C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2 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0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3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mm2/s při 100 °C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,3 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,2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Viskozitní index, ASTM D 2270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96 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Bod tuhnutí, °C, ASTM D 97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33 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8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5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2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Bod vzplanutí, °C, ASTM D 92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02 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4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Hustota při 15 °C kg/l, ASTM D 4052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,888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9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0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91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zhledem k průběžnému výzkumu a vývoji produktu podléhají zde uvedené informace změnám bez upozornění. Charakteristické vlastnosti se mohou nepatrně lišit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1526" w:right="3398" w:gutter="0" w:header="202" w:top="258" w:footer="130" w:bottom="18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2.1.5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8:35:00Z</dcterms:created>
  <dc:creator>XX</dc:creator>
  <dc:description/>
  <dc:language>en-US</dc:language>
  <cp:lastModifiedBy>pzimmer</cp:lastModifiedBy>
  <cp:lastPrinted>2002-10-02T14:42:00Z</cp:lastPrinted>
  <dcterms:modified xsi:type="dcterms:W3CDTF">2002-10-16T07:59:00Z</dcterms:modified>
  <cp:revision>8</cp:revision>
  <dc:subject/>
  <dc:title>ESSOLUBE PX 30 a 40</dc:title>
</cp:coreProperties>
</file>