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DRAW-EX 41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7550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W-EX 41 je pastovité chladící mazivo, které smíchané s vodou dává mléčný rozto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o tažné mazivo, prosté minerálních olejů, se používá podle stupně tváření jako čistá pasta, nebo ve zředěném stavu k tažení drátů, tyčí a trubek z oceli, mosazi a mědi, dále k hlubokému tažení konstrukčních součástí z ocel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robek má výborné mazací vlastnosti v zóně přetváření, takže se snižuje opotřebení na tažném nářadí a zlepšuje se povrchová kvalita taženého materiál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použití v tažném výrobním procesu za mokra se vyznačuje dobrou chladící a oplachovací schopnos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AW-EX 41 nezpůsobuje korozi. Pozdější odstranění tažného maziva vodou nebo alkalickými čistidly probíhá bez problémů. Protože jsou alkalické zbytky náchylné vytvářet na kovových plochách skvrny, měl by být k mycímu prostředku přidán konzervační prostřed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DRAW-E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1 se mimo jiné používá 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žení drátů z mědi pro elektrotechniku na strojích s tažením za mokra (kromě Niehoff M85) ve vícenásledném tažení až do rychlosti tažení 1</w:t>
              <w:br/>
              <w:t>8 m/s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lubokému tažení přepracovaného ocelového drátu, např. mosazí potaženého drátěného cordu pro výrobu pneumatik, průřez drátu: 1/0,5 mm, rychlost tažení ca 20 m/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žení trub z mosazi na jednoduchých tažných strojích. Přitom jsou roury ponořovány do 10% obj. roztoku, osušeny a pak taženy (konečné opracován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boké tažení ocelových součástí na excentrických klikových lisech pro automobilový průmysl, např. sedadla řidiče pro traktory, pouzdra filtrů, krycí ví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boké tažení zboží pro domácnost, jako jsou hrnce, nádoby, dózy z ušlechtilé ocel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i 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entrace         % obj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řední a jemné tažení drátů (za mokra)                 2 až 15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žení tyčí a rour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ponorné tažení)  4 až 1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boké tažení   10 až 10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kaz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roztoku DRAW-EX 41 je nejlépe provádět ve dvou fázích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áze: DRAW-EX 41 je smíchán s teplou vodou v poměru 1:1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fáze: Opětovným použitím teplé vody získáme požadovanou koncentraci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4.4.2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38:00Z</dcterms:created>
  <dc:creator>XX</dc:creator>
  <dc:description/>
  <dc:language>en-US</dc:language>
  <cp:lastModifiedBy>kgottma</cp:lastModifiedBy>
  <cp:lastPrinted>1999-05-19T15:33:00Z</cp:lastPrinted>
  <dcterms:modified xsi:type="dcterms:W3CDTF">2001-05-17T14:38:00Z</dcterms:modified>
  <cp:revision>2</cp:revision>
  <dc:subject/>
  <dc:title>DRAW-EX 41</dc:title>
</cp:coreProperties>
</file>