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DE-FLUID 33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-FLUID 33 je bezbarvý, synteticky vyrobený uhlovodík pro elektroerozivní obrábění kov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 je absolutně bez zápachu a vyznačuje se vysokým stupněm čistoty, vynikající oxidační stabilitou a dobrou snášenlivostí s pokožkou. Díky jeho úzkému destilačnímu rozpětí jsou ztráty odparem při procesu obrábění relativně nízké. Na základě velmi nízkého obsahu aromátů je DE-FLUID 33 toxikologicky prakticky nezávadný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-FLUID 33 má následující technické před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nízká viskozita pro optimální chladící a smývací efek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problémová filtrace v současných filtračních systémech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timální a rovnoměrné opotřebení elektrody</w:t>
            </w:r>
          </w:p>
          <w:p>
            <w:pPr>
              <w:pStyle w:val="Normal"/>
              <w:numPr>
                <w:ilvl w:val="0"/>
                <w:numId w:val="0"/>
              </w:numPr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á přesnost rozměrů a tvaru při vysoké kvalitě povrch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-FLUID 33 se používá převážně k elektrojiskrovému obrábění dílů pro výrobu nástrojů a forem, ale také pro výrobu tvarově komplikovaných dílů. DE-FLUID 33 slouží také jako univerzální dielektrikum pro hrubování a obrábění na čisto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-FLUID 33 se používá při elektrojiskrovém obrábění ve strojích známých výrobc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176"/>
        <w:gridCol w:w="170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-FLUID 33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ětlý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ko voda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uálně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5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    2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</w:t>
            </w:r>
            <w:r>
              <w:rPr>
                <w:rFonts w:cs="Arial" w:ascii="Arial" w:hAnsi="Arial"/>
                <w:sz w:val="20"/>
              </w:rPr>
              <w:t>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2/s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Pensky Martens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3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ilační rozsah      začáte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</w:rPr>
              <w:t>kone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ůrazné napětí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V/2,5mm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7 370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lektrická vodivost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S/m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10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12 díl 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aromátů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02</w:t>
            </w:r>
          </w:p>
        </w:tc>
        <w:tc>
          <w:tcPr>
            <w:tcW w:w="170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-absorpce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řída nebezpečnosti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III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8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4.1.7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38:00Z</dcterms:created>
  <dc:creator>XX</dc:creator>
  <dc:description/>
  <dc:language>en-US</dc:language>
  <cp:lastModifiedBy>kgottma</cp:lastModifiedBy>
  <dcterms:modified xsi:type="dcterms:W3CDTF">2001-05-17T13:38:00Z</dcterms:modified>
  <cp:revision>2</cp:revision>
  <dc:subject/>
  <dc:title>DE-FLUID 33</dc:title>
</cp:coreProperties>
</file>