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 xml:space="preserve">EP LANGZEITFETT 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11802" w:hRule="atLeast"/>
        </w:trPr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P LANGZEITFETT je tmavě hnědé dobře přilnavé plastické mazivo, které je vhodné také pro mazání vlhkých kluzných plo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stické mazivo EP LANGZEITFETT je formulováno na bázi litného zpevňovadla a vysoce viskózního naftenického minerálního oleje s obsahem antikorózních, přilnavostních a vysokotlakých přísad a přísad zvyšujících oxidační stabilitu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 EP LANGZEITFETT jsou charakteristické následující kvalitativní vlastnosti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chopnost zmírňovat opotřeben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uto schopnost propůjčuje mazivu kombinace speciálně vybraných vysokotlakých aditiv ve vysoce viskózním základním olej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řilnavost a odolnost proti stárnut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íky speciálním přilnavostním přísadám, které udržují mazací vrstvu i v extrémních podmínkách neporušenou, a díky vysoké oxidační stabilitě maziva je možné prodloužit untervaly domazávání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olnost proti působení vod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P LANGZEITFETT se díky kombinaci litného mýdla a neemulgujícího základního oleje vyznačuje vysokou odolností proti smývání proudící vodou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stické mazivo EP LANGZEITFETT je určeno zejména pro použití v náročných a vlhkých provozních podmínkách při teplotách od -30 do +140°C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P LANGZEITFETT se používá pro mázání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lhkých nebo mokrých míst, např. u stavebních a důlních strojů, v zemědělství, v hutnictví, v čistírnách odpadních vod nebo na vratech vodních propustí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ojů používaných při těžbě a zpracování kamen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lmi zatížených kluzných a valivých ložisek, která jsou vystavena působení proudící vody, např. v korečkových říčních bagre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>Kvalitativní standardy:</w:t>
            </w:r>
          </w:p>
          <w:p>
            <w:pPr>
              <w:pStyle w:val="TextBody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P LANGZEITFETT:</w:t>
            </w:r>
          </w:p>
          <w:p>
            <w:pPr>
              <w:pStyle w:val="TextBody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lňuje požadavky na plastická maziva KP 2 K-20 podle DIN 51 825.</w:t>
            </w:r>
          </w:p>
          <w:p>
            <w:pPr>
              <w:pStyle w:val="TextBody"/>
              <w:numPr>
                <w:ilvl w:val="0"/>
                <w:numId w:val="0"/>
              </w:numPr>
              <w:spacing w:before="120" w:after="0"/>
              <w:ind w:left="283" w:hanging="28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 označen podle DIN 51 502 jako plastické mazivo KP 2 K-20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 o produktu: viz. druhý lis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color w:val="000000"/>
          <w:sz w:val="16"/>
          <w:u w:val="single"/>
        </w:rPr>
      </w:pPr>
      <w:r>
        <w:rPr>
          <w:rFonts w:cs="Arial" w:ascii="Arial" w:hAnsi="Arial"/>
          <w:b/>
          <w:color w:val="000000"/>
          <w:sz w:val="16"/>
          <w:u w:val="single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74"/>
        <w:gridCol w:w="1461"/>
        <w:gridCol w:w="1843"/>
      </w:tblGrid>
      <w:tr>
        <w:trPr/>
        <w:tc>
          <w:tcPr>
            <w:tcW w:w="818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3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634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EP LANGZEITFETT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LGI - konzistenční stupeň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18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etrace po prohnětení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 mm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5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137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plotní rozsah použití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0 až +14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25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pevňovadlo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tné mýdlo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plota skápnutí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176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olnost proti vodě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. zhodnocení při zkušební teplotě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8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07, část 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07, část 2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ouška na přístroji FAG FE</w:t>
              <w:br/>
              <w:t xml:space="preserve"> s valivým ložiske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up 02-A/1500/6000 -130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F 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50 </w:t>
            </w:r>
            <w:r>
              <w:rPr>
                <w:rFonts w:cs="Arial" w:ascii="Arial" w:hAnsi="Arial"/>
                <w:sz w:val="20"/>
              </w:rPr>
              <w:t xml:space="preserve"> h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gt;</w:t>
            </w:r>
            <w:r>
              <w:rPr>
                <w:rFonts w:cs="Arial" w:ascii="Arial" w:hAnsi="Arial"/>
                <w:sz w:val="20"/>
              </w:rPr>
              <w:t xml:space="preserve"> 10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21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kouška na čtyřkuličkovém stroji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várové zatížení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up D: Průměr vrchlíku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up E: Průměr vrchlíku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4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50, část 4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50, část 5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50, část 5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t na Timkenově zkuš. stroji- tíha břemene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STM D 2509 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ak tečení při -20 °C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</w:t>
            </w:r>
            <w:r>
              <w:rPr>
                <w:rFonts w:cs="Arial" w:ascii="Arial" w:hAnsi="Arial"/>
                <w:sz w:val="20"/>
              </w:rPr>
              <w:t>-30°C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P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Pa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05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outící moment při -30°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startu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 běhu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N.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N.m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TM D 1478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ouška na korozivnost (SKF Emcor Test)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a 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02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ze na mědi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ři 10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11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bsah pevných látek větších než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mikrometrů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/ kg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2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13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vody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hm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0,1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733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dlučitelnost oleje při normální zkoušce - 7 dní při 40°C 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hm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17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 zákl. oleje při 40 °C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>/s (cSt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, část 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Výkonová klasifikace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P 2 K-2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25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P 2 K-20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02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headerReference w:type="default" r:id="rId4"/>
      <w:footerReference w:type="default" r:id="rId5"/>
      <w:type w:val="nextPage"/>
      <w:pgSz w:w="11906" w:h="16838"/>
      <w:pgMar w:left="567" w:right="3402" w:gutter="0" w:header="198" w:top="254" w:footer="125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ns EE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3.1.6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" w:ascii="Arial" w:hAnsi="Arial"/>
        <w:sz w:val="14"/>
      </w:rPr>
      <w:tab/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3.1.6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" w:ascii="Arial" w:hAnsi="Arial"/>
        <w:sz w:val="14"/>
      </w:rPr>
      <w:tab/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Sans EE" w:hAnsi="Sans EE" w:cs="Sans EE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1:46:00Z</dcterms:created>
  <dc:creator>XX</dc:creator>
  <dc:description/>
  <dc:language>en-US</dc:language>
  <cp:lastModifiedBy>kgottma</cp:lastModifiedBy>
  <dcterms:modified xsi:type="dcterms:W3CDTF">2001-05-07T11:46:00Z</dcterms:modified>
  <cp:revision>2</cp:revision>
  <dc:subject/>
  <dc:title>EP LANGZEITFETT</dc:title>
</cp:coreProperties>
</file>