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sz w:val="52"/>
        </w:rPr>
      </w:pPr>
      <w:r>
        <w:rPr>
          <w:b/>
          <w:sz w:val="52"/>
        </w:rPr>
        <w:t>ESSO GEAR OIL TDL 80W-140</w:t>
      </w:r>
    </w:p>
    <w:p>
      <w:pPr>
        <w:pStyle w:val="Normal"/>
        <w:tabs>
          <w:tab w:val="clear" w:pos="708"/>
          <w:tab w:val="left" w:pos="4537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>
          <w:trHeight w:val="851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sz w:val="20"/>
              </w:rPr>
              <w:t>ESSO GEAR OIL TDL 80W-140 je vyroben na bázi syntetických a minerálních olejů ve spojení se speciální technologií EP-aditiv, chránícími před korozí pro univerzální nasazení ve vysoce zatížených převodech motorových vozidel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SO GEAR OIL TDL 80W-140 je univerzální převodový (Total Drive Line) olej. Je mimořádně vhodný pro nasazení u vysoce zatížených zadních náprav ale lze jej použít i v převodovkách řaz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Jeho výjimečná formulace zaručuje spolehlivou ochranu jak pro vysoce zatížené nápravy tak pro kritické synchronizační prvky převodovek na bázi slitiny mědi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sz w:val="20"/>
              </w:rPr>
              <w:t>Účinkem vybraných syntetických a minerálních olejů, na základě kterých je ESSO GEAR OIL TDL 80W-140 vyroben,</w:t>
            </w:r>
            <w:r>
              <w:rPr/>
              <w:t xml:space="preserve"> je </w:t>
            </w:r>
            <w:r>
              <w:rPr>
                <w:sz w:val="20"/>
              </w:rPr>
              <w:t>výjimečná ochrana před oxidací, díky níž jsou nápravy a převody udržovány v čistotě právě při prodloužených intervalech výměny oleje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sz w:val="20"/>
              </w:rPr>
              <w:t>Viskozita SAE 80W-140 a velmi malé houstnutí oleje umožňují nasazení v širokém teplotním rozsahu a zajišťují úsporu paliva v kombinaci s neobyčejnou ochranou proti korozi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sz w:val="20"/>
              </w:rPr>
            </w:pPr>
            <w:r>
              <w:rPr>
                <w:sz w:val="20"/>
              </w:rPr>
              <w:t xml:space="preserve">API GL-5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sz w:val="20"/>
              </w:rPr>
            </w:pPr>
            <w:r>
              <w:rPr>
                <w:sz w:val="20"/>
              </w:rPr>
              <w:t>API GL-4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  <w:t>Scania STO 1:0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ŘED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íky možnosti univerzálního nasazení pomáhá optimalizovat sortiment používaných mazi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nižuje množství úsad při vysokých teplotách a zvyšuje životnost synchronizačních prvků v porovnání s běžnými minerálními převodovými ole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ynikající filtrovatelnost dovoluje nasazení v oběhových olejových soustavá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ýjimečná stabilita oleje zaručuje bezporuchovou běh a chrání nápravy a převody i při nejdelších intervalech výměny ole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ybraná viskozita pomáhá zvýšit potenciál úspory paliva při nízkých teplotách a zaručuje vynikající ochranu proti opotřebení náprav právě při vysokých okolních teplotách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160"/>
        <w:gridCol w:w="181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chnické parametry 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O GEAR OIL TDL 8OW-14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inematická viskozita při 40 °C 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</w:t>
            </w:r>
            <w:r>
              <w:rPr>
                <w:sz w:val="18"/>
              </w:rPr>
              <w:t>při 100°C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</w:t>
            </w:r>
            <w:r>
              <w:rPr>
                <w:sz w:val="18"/>
              </w:rPr>
              <w:t>m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s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25,6</w:t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 - T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kozitní  inde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ynamická viskozita při -26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Pa.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  00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M D 2983 mod.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stota při 15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IN EN ISO 1218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d vzplanutí (Cleveland o.k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 tuhnut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33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oze na mědi (3h, 121°C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peň koroz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A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EN ISO 216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kozitní klasifikace dle SAE J 306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E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W-140</w:t>
            </w:r>
          </w:p>
        </w:tc>
        <w:tc>
          <w:tcPr>
            <w:tcW w:w="1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330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15:00Z</dcterms:created>
  <dc:creator>XX</dc:creator>
  <dc:description/>
  <dc:language>en-US</dc:language>
  <cp:lastModifiedBy>kgottma</cp:lastModifiedBy>
  <dcterms:modified xsi:type="dcterms:W3CDTF">2001-07-04T13:05:00Z</dcterms:modified>
  <cp:revision>5</cp:revision>
  <dc:subject/>
  <dc:title>ESSO GEAR OIL TDL 80W-90</dc:title>
</cp:coreProperties>
</file>