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ZERICE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5424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svojí dobré, přirozené stability proti oxidaci a tekutosti při nízkých teplotách jsou oleje ZERICE mimořádně výhodné pro mazání a chlazení kompresorů chladících zařízení pracujících s různými kapalnými i plynnými chladiv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ICE jsou formulované na základě velmi kvalitních naftenických selektivních rafinátů a jsou určené pro chladící kompresory pracující s čpavkem jako chladivem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RICE 15 a 22 pro chlazení a mazání pístových kompresorů pracujících s kapalným, nebo plynným čpavkem, jako chladivem v kapalné či plynné form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ERICE 46 a 68 pro chlazení a mazání rotačních, pístových a turbokompresorů pracujících s čpavkem jako chladivem v kapalné či plynné formě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leje ZERICE překračují základní požadavky podle DIN 51 503 „Oleje pro chladící kompresory“ pro skupinu KA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567"/>
        <w:gridCol w:w="567"/>
        <w:gridCol w:w="567"/>
        <w:gridCol w:w="567"/>
        <w:gridCol w:w="226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ZERIC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2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4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4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3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ýdelnění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9, část 2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ový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1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A 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A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A 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A 68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DIN 51 503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-viskozitní klasifikace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3.1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43:00Z</dcterms:created>
  <dc:creator>XX</dc:creator>
  <dc:description/>
  <dc:language>en-US</dc:language>
  <cp:lastModifiedBy>kgottma</cp:lastModifiedBy>
  <dcterms:modified xsi:type="dcterms:W3CDTF">2001-05-07T08:43:00Z</dcterms:modified>
  <cp:revision>2</cp:revision>
  <dc:subject/>
  <dc:title>ZERICE</dc:title>
</cp:coreProperties>
</file>