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LUBE X 3 30, 40 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leje nejvyšší kvality pro vznětové motory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Essolube X 3 30, 40, a 50 jsou vysoce kvalitní jednorozsahové oleje pro vznětové motory vyrobené použitím vyváženého komplexu aditiv. Představují přesně ty oleje, které poskytují ochranu v motorech a turbomotorech, které jsou provozovány v náročných a terénních podmínkách.  Essolube X 3 30, 40, a 50 se používají v celé řadě aplikací všude tam, kde se doporučují jednorozsahové oleje.  Tyto oleje úspěšně používají podniky zabývající se nákladní dopravou, hlubinnou a povrchovou těžbou, stavebnictvím a zemědělstv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žitné vlastnosti Essolube X 3 30, 40, 50 zahrnují: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nikající oxidační a tepelnou stabilitu, která prodlužuje životnost oleje a mo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Účinná alkalická rezerva (TBN) omezující tvorbu kyselin a nánosů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nikající ochrana proti rzi a korozi, která prodlužuje životnost mo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řízení s nepřeplňovanými vznětovými motory a turbomoto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hká až těžká silniční nákladní doprav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énní průmyslová odvětví včetně: stavebnictví, hlubinné těžby, povrchové těžby a zemědělstv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lube X 3 30, 40 jsou doporučeny pro aplikace, které vyžaduj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CF/S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mler Chrysler MB 227.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lube X 3 50 je doporučen pro aplikace, které vyžaduj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CF/S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DRAVÍ A BEZPEČNOST</w:t>
            </w:r>
          </w:p>
          <w:p>
            <w:pPr>
              <w:pStyle w:val="Normal"/>
              <w:tabs>
                <w:tab w:val="clear" w:pos="567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robnosti o použití a bezpečnosti naleznete v Bezpečnostním listu produktu, který je na požádání k dispozici na tel. 257 098 16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886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3398" w:gutter="0" w:header="202" w:top="258" w:footer="130" w:bottom="186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7746"/>
        <w:gridCol w:w="7746"/>
      </w:tblGrid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Technické charakteristiky Essolube X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20"/>
        <w:gridCol w:w="1320"/>
        <w:gridCol w:w="1320"/>
      </w:tblGrid>
      <w:tr>
        <w:trPr>
          <w:trHeight w:val="3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stnost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Viskozita, ASTM D 445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6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,8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,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9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9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íranový popel, váh. %, ASTM D 874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,1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TBN, mg KOH/g, ASTM D 2896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,1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1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</w:t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893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1440" w:right="3398" w:gutter="0" w:header="202" w:top="258" w:footer="13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37:00Z</dcterms:created>
  <dc:creator>XX</dc:creator>
  <dc:description/>
  <dc:language>en-US</dc:language>
  <cp:lastModifiedBy>pzimmer</cp:lastModifiedBy>
  <cp:lastPrinted>2002-10-02T14:28:00Z</cp:lastPrinted>
  <dcterms:modified xsi:type="dcterms:W3CDTF">2002-10-16T07:44:00Z</dcterms:modified>
  <cp:revision>12</cp:revision>
  <dc:subject/>
  <dc:title>ESSOLUBE PX 30 a 40</dc:title>
</cp:coreProperties>
</file>