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60"/>
        </w:rPr>
        <w:t>KUTWELL BR 50 EP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12475" w:hRule="atLeast"/>
        </w:trPr>
        <w:tc>
          <w:tcPr>
            <w:tcW w:w="381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KUTWELL BR 50 EP je biologicky stabilní, emulgační řezný olej určený pro třískové obrábění kovů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íky speciálnímu výběru základových olejů a nově koncipované technologii aditivace,  bylo dosaženo vynikající výkonnosti kapaliny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řestože KUTWELL BR 50 EP neobsahuje baktericidy, je potlačen růst bakterií v emulzi během použití, takže nedochází k takovým nežádoucím efektům jako je vytváření více kapalných fází, koroze nebo nepříjemný zápach. Tím je i při standartní péči dosaženo prodloužené životnosti emulze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Emulze oleje ve vodě se vyznačuje vynikající stabilitou a zabezpečuje krátkodobou ochranu obrobených dílů před korozí, má vynikající vymývací schopnosti a dobrou smáčivost. Přísady aktivující řezný proces, obsažené v produktu, umožňují zpracovávat i velmi obtížně obrobitelné materiály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hemicky odolné barvy používané k nátěrům strojů (např. dvousložkové laky) nejsou emulzí poškozovány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KUTWELL BR 50 EP </w:t>
            </w: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  <w:t>neobsahuje sekundární aminy, dusitany ani sloučeniny chlóru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a představuje tak významný přínos k hygieně na pracovišti a k ochraně životního prostředí.</w:t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KUTWELL BR 50 EP je univerzální emulgační oleje se zvýšenou výkonností určený pro třískové obrábění kovů na běžných obráběcích strojích, obráběcích centrech a dalších typech zařízení. S ohledem na charakter použitých speciálních účinných látek je produkt vhodný pro obrábění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železných materiálů (ocel, ocelová litina, litina včetně kuličkového grafitu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hrom-niklových ocelí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lehkých kovů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litin měd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slitin obsahujících olovo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oporučená provozní koncentrace je 4-10 objem. % pro běžné druhy obrábění jako je frézování, soustružení, vrtání nebo řezání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řed každým novým naplněním stroje produktem KUTWELL BR 50 EP by měl být oběhový systém chladící kapaliny  pečlivě ošetřen a vyčištěn přípravkem SYSTEMREINIGER EXTRA společnosti ESSO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valitativní standardy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 ohledem na svoje složení splňuje KUTWELL BR 50 EP požadavky předpisu TRGS 611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67" w:right="3402" w:gutter="0" w:header="198" w:top="254" w:footer="125" w:bottom="181"/>
          <w:formProt w:val="false"/>
          <w:textDirection w:val="lrTb"/>
          <w:docGrid w:type="default" w:linePitch="360" w:charSpace="0"/>
        </w:sectPr>
      </w:pP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98"/>
        <w:gridCol w:w="954"/>
        <w:gridCol w:w="1842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5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KUTWELL BR 50 EP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40 °C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, část 1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5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tikorozní vlastnosti emulze koncentrací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 % obj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 % obj.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. koroze</w:t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60, část 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60, část 2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dnota pH emulze  s koncentrací 2% obj.</w:t>
            </w:r>
          </w:p>
        </w:tc>
        <w:tc>
          <w:tcPr>
            <w:tcW w:w="159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2</w:t>
            </w:r>
          </w:p>
        </w:tc>
        <w:tc>
          <w:tcPr>
            <w:tcW w:w="18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69</w:t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tanovení koncentrace: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Stupnice pro stanovení koncentrace produktu KUTWELL BR 50 EP pomocí ručního refraktometru  (přepočítávací faktor 1,1)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739390</wp:posOffset>
                </wp:positionH>
                <wp:positionV relativeFrom="paragraph">
                  <wp:posOffset>3810</wp:posOffset>
                </wp:positionV>
                <wp:extent cx="109855" cy="19583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" cy="195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object w:dxaOrig="173" w:dyaOrig="308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8.65pt;height:154.2pt" filled="f" o:ole="">
                                  <v:imagedata r:id="rId5" o:title=""/>
                                </v:shape>
                                <o:OLEObject Type="Embed" ProgID="" ShapeID="ole_rId4" DrawAspect="Content" ObjectID="_132703177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65pt;height:154.2pt;mso-wrap-distance-left:7.05pt;mso-wrap-distance-right:7.05pt;mso-wrap-distance-top:0pt;mso-wrap-distance-bottom:0pt;margin-top:0.3pt;mso-position-vertical-relative:text;margin-left:21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object w:dxaOrig="173" w:dyaOrig="3084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8.65pt;height:154.2pt" filled="f" o:ole="">
                            <v:imagedata r:id="rId7" o:title=""/>
                          </v:shape>
                          <o:OLEObject Type="Embed" ProgID="" ShapeID="ole_rId6" DrawAspect="Content" ObjectID="_141630246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651760</wp:posOffset>
                </wp:positionH>
                <wp:positionV relativeFrom="page">
                  <wp:posOffset>5120640</wp:posOffset>
                </wp:positionV>
                <wp:extent cx="1688465" cy="3668395"/>
                <wp:effectExtent l="2540" t="2540" r="1270" b="1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0" cy="3668400"/>
                          <a:chOff x="0" y="0"/>
                          <a:chExt cx="1688400" cy="366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88400" cy="3668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8280"/>
                            <a:ext cx="720" cy="3646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20" y="343440"/>
                            <a:ext cx="212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20" y="668160"/>
                            <a:ext cx="2120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20" y="999360"/>
                            <a:ext cx="2120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20" y="1325160"/>
                            <a:ext cx="2120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20" y="1650960"/>
                            <a:ext cx="2120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20" y="1977480"/>
                            <a:ext cx="212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20" y="2307600"/>
                            <a:ext cx="212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20" y="2633400"/>
                            <a:ext cx="212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20" y="2959200"/>
                            <a:ext cx="212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20" y="3285360"/>
                            <a:ext cx="2120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3128760"/>
                            <a:ext cx="982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2807280"/>
                            <a:ext cx="98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2477160"/>
                            <a:ext cx="982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2146320"/>
                            <a:ext cx="98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1816560"/>
                            <a:ext cx="98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1486080"/>
                            <a:ext cx="982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1151280"/>
                            <a:ext cx="98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824760"/>
                            <a:ext cx="982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494640"/>
                            <a:ext cx="982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1840" y="198720"/>
                            <a:ext cx="191160" cy="3156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116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HELVETICA" w:hAnsi="HELVETICA" w:eastAsia="Times New Roman" w:cs="HELVETICA"/>
                                    <w:color w:val="000000"/>
                                    <w:lang w:val="en-US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440" y="365760"/>
                              <a:ext cx="13392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HELVETICA" w:hAnsi="HELVETICA" w:eastAsia="Times New Roman" w:cs="HELVETICA"/>
                                    <w:color w:val="000000"/>
                                    <w:lang w:val="en-US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440" y="722160"/>
                              <a:ext cx="13392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HELVETICA" w:hAnsi="HELVETICA" w:eastAsia="Times New Roman" w:cs="HELVETICA"/>
                                    <w:color w:val="000000"/>
                                    <w:lang w:val="en-US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440" y="1043280"/>
                              <a:ext cx="13392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HELVETICA" w:hAnsi="HELVETICA" w:eastAsia="Times New Roman" w:cs="HELVETICA"/>
                                    <w:color w:val="000000"/>
                                    <w:lang w:val="en-US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440" y="1356480"/>
                              <a:ext cx="13392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HELVETICA" w:hAnsi="HELVETICA" w:eastAsia="Times New Roman" w:cs="HELVETICA"/>
                                    <w:color w:val="000000"/>
                                    <w:lang w:val="en-US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440" y="1690920"/>
                              <a:ext cx="13392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HELVETICA" w:hAnsi="HELVETICA" w:eastAsia="Times New Roman" w:cs="HELVETICA"/>
                                    <w:color w:val="000000"/>
                                    <w:lang w:val="en-US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440" y="2004120"/>
                              <a:ext cx="13392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HELVETICA" w:hAnsi="HELVETICA" w:eastAsia="Times New Roman" w:cs="HELVETICA"/>
                                    <w:color w:val="000000"/>
                                    <w:lang w:val="en-US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440" y="2324880"/>
                              <a:ext cx="13392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HELVETICA" w:hAnsi="HELVETICA" w:eastAsia="Times New Roman" w:cs="HELVETICA"/>
                                    <w:color w:val="000000"/>
                                    <w:lang w:val="en-US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440" y="2637720"/>
                              <a:ext cx="13392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HELVETICA" w:hAnsi="HELVETICA" w:eastAsia="Times New Roman" w:cs="HELVETICA"/>
                                    <w:color w:val="000000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440" y="2973240"/>
                              <a:ext cx="13392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HELVETICA" w:hAnsi="HELVETICA" w:eastAsia="Times New Roman" w:cs="HELVETICA"/>
                                    <w:color w:val="000000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34480" y="651600"/>
                            <a:ext cx="216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480" y="951840"/>
                            <a:ext cx="216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480" y="1251000"/>
                            <a:ext cx="216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480" y="1551240"/>
                            <a:ext cx="216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480" y="1851120"/>
                            <a:ext cx="216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480" y="2146320"/>
                            <a:ext cx="216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480" y="2451240"/>
                            <a:ext cx="216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480" y="2750760"/>
                            <a:ext cx="216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480" y="3046680"/>
                            <a:ext cx="216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480" y="3346560"/>
                            <a:ext cx="216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3180600"/>
                            <a:ext cx="982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2881080"/>
                            <a:ext cx="982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2576880"/>
                            <a:ext cx="98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2277000"/>
                            <a:ext cx="98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1972800"/>
                            <a:ext cx="982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1672560"/>
                            <a:ext cx="98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1368360"/>
                            <a:ext cx="98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1068840"/>
                            <a:ext cx="98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768240"/>
                            <a:ext cx="98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351720"/>
                            <a:ext cx="216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465480"/>
                            <a:ext cx="98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52800" y="221040"/>
                            <a:ext cx="191160" cy="3207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02760"/>
                              <a:ext cx="19116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HELVETICA" w:hAnsi="HELVETICA" w:eastAsia="Times New Roman" w:cs="HELVETICA"/>
                                    <w:color w:val="000000"/>
                                    <w:lang w:val="en-US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00" y="603360"/>
                              <a:ext cx="13392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HELVETICA" w:hAnsi="HELVETICA" w:eastAsia="Times New Roman" w:cs="HELVETICA"/>
                                    <w:color w:val="000000"/>
                                    <w:lang w:val="en-US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00" y="907200"/>
                              <a:ext cx="13392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HELVETICA" w:hAnsi="HELVETICA" w:eastAsia="Times New Roman" w:cs="HELVETICA"/>
                                    <w:color w:val="000000"/>
                                    <w:lang w:val="en-US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00" y="1207800"/>
                              <a:ext cx="13392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HELVETICA" w:hAnsi="HELVETICA" w:eastAsia="Times New Roman" w:cs="HELVETICA"/>
                                    <w:color w:val="000000"/>
                                    <w:lang w:val="en-US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00" y="1512000"/>
                              <a:ext cx="13392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HELVETICA" w:hAnsi="HELVETICA" w:eastAsia="Times New Roman" w:cs="HELVETICA"/>
                                    <w:color w:val="000000"/>
                                    <w:lang w:val="en-US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00" y="1812240"/>
                              <a:ext cx="13392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HELVETICA" w:hAnsi="HELVETICA" w:eastAsia="Times New Roman" w:cs="HELVETICA"/>
                                    <w:color w:val="000000"/>
                                    <w:lang w:val="en-US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00" y="2116440"/>
                              <a:ext cx="13392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HELVETICA" w:hAnsi="HELVETICA" w:eastAsia="Times New Roman" w:cs="HELVETICA"/>
                                    <w:color w:val="000000"/>
                                    <w:lang w:val="en-US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00" y="2416680"/>
                              <a:ext cx="13392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HELVETICA" w:hAnsi="HELVETICA" w:eastAsia="Times New Roman" w:cs="HELVETICA"/>
                                    <w:color w:val="000000"/>
                                    <w:lang w:val="en-US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00" y="2719800"/>
                              <a:ext cx="13392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HELVETICA" w:hAnsi="HELVETICA" w:eastAsia="Times New Roman" w:cs="HELVETICA"/>
                                    <w:color w:val="000000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00" y="3023640"/>
                              <a:ext cx="13392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HELVETICA" w:hAnsi="HELVETICA" w:eastAsia="Times New Roman" w:cs="HELVETICA"/>
                                    <w:color w:val="000000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9116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HELVETICA" w:hAnsi="HELVETICA" w:eastAsia="Times New Roman" w:cs="HELVETICA"/>
                                    <w:color w:val="000000"/>
                                    <w:lang w:val="en-US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8pt;margin-top:403.2pt;width:132.95pt;height:288.85pt" coordorigin="4176,8064" coordsize="2659,5777">
                <v:rect id="shape_0" stroked="t" o:allowincell="f" style="position:absolute;left:4176;top:8064;width:2658;height:5776;mso-wrap-style:none;v-text-anchor:middle;mso-position-horizontal-relative:page;mso-position-vertical-relative:page">
                  <v:fill o:detectmouseclick="t" on="false"/>
                  <v:stroke color="black" weight="3240" joinstyle="miter" endcap="flat"/>
                  <w10:wrap type="none"/>
                </v:rect>
                <v:line id="shape_0" from="5480,8077" to="5480,1381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127,8605" to="5460,860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127,9116" to="5460,911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127,9638" to="5460,963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127,10151" to="5460,1015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127,10664" to="5460,1066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127,11178" to="5460,1117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127,11698" to="5460,1169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127,12211" to="5460,1221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127,12724" to="5460,1272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127,13238" to="5460,1323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306,12991" to="5460,1299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306,12485" to="5460,1248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306,11965" to="5460,1196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306,11444" to="5460,1144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306,10925" to="5460,1092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306,10404" to="5460,1040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306,9877" to="5460,987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306,9363" to="5460,936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306,8843" to="5460,884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group id="shape_0" style="position:absolute;left:4541;top:8377;width:301;height:497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541;top:8377;width:300;height:28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HELVETICA" w:hAnsi="HELVETICA" w:eastAsia="Times New Roman" w:cs="HELVETICA"/>
                              <w:color w:val="000000"/>
                              <w:lang w:val="en-US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86;top:8953;width:210;height:28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HELVETICA" w:hAnsi="HELVETICA" w:eastAsia="Times New Roman" w:cs="HELVETICA"/>
                              <w:color w:val="000000"/>
                              <w:lang w:val="en-US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86;top:9514;width:210;height:28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HELVETICA" w:hAnsi="HELVETICA" w:eastAsia="Times New Roman" w:cs="HELVETICA"/>
                              <w:color w:val="000000"/>
                              <w:lang w:val="en-US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86;top:10020;width:210;height:28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HELVETICA" w:hAnsi="HELVETICA" w:eastAsia="Times New Roman" w:cs="HELVETICA"/>
                              <w:color w:val="000000"/>
                              <w:lang w:val="en-US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86;top:10513;width:210;height:28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HELVETICA" w:hAnsi="HELVETICA" w:eastAsia="Times New Roman" w:cs="HELVETICA"/>
                              <w:color w:val="000000"/>
                              <w:lang w:val="en-US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86;top:11040;width:210;height:28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HELVETICA" w:hAnsi="HELVETICA" w:eastAsia="Times New Roman" w:cs="HELVETICA"/>
                              <w:color w:val="000000"/>
                              <w:lang w:val="en-US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86;top:11533;width:210;height:28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HELVETICA" w:hAnsi="HELVETICA" w:eastAsia="Times New Roman" w:cs="HELVETICA"/>
                              <w:color w:val="000000"/>
                              <w:lang w:val="en-US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86;top:12038;width:210;height:28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HELVETICA" w:hAnsi="HELVETICA" w:eastAsia="Times New Roman" w:cs="HELVETICA"/>
                              <w:color w:val="000000"/>
                              <w:lang w:val="en-US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86;top:12531;width:210;height:28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HELVETICA" w:hAnsi="HELVETICA" w:eastAsia="Times New Roman" w:cs="HELVETICA"/>
                              <w:color w:val="000000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86;top:13059;width:210;height:28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HELVETICA" w:hAnsi="HELVETICA" w:eastAsia="Times New Roman" w:cs="HELVETICA"/>
                              <w:color w:val="000000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490,9090" to="5829,909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490,9563" to="5829,956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490,10034" to="5829,1003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490,10507" to="5829,1050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490,10979" to="5829,1097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490,11444" to="5829,1144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490,11924" to="5829,1192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490,12396" to="5829,1239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490,12862" to="5829,1286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490,13334" to="5829,1333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495,13073" to="5649,1307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495,12601" to="5649,1260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495,12122" to="5649,1212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495,11650" to="5649,1165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495,11171" to="5649,111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495,10698" to="5649,1069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495,10219" to="5649,1021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495,9747" to="5649,974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495,9274" to="5649,927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480,8618" to="5819,861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495,8797" to="5649,879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group id="shape_0" style="position:absolute;left:6149;top:8412;width:301;height:5050">
                  <v:shape id="shape_0" stroked="f" o:allowincell="f" style="position:absolute;left:6149;top:8889;width:300;height:28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HELVETICA" w:hAnsi="HELVETICA" w:eastAsia="Times New Roman" w:cs="HELVETICA"/>
                              <w:color w:val="000000"/>
                              <w:lang w:val="en-US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94;top:9362;width:210;height:28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HELVETICA" w:hAnsi="HELVETICA" w:eastAsia="Times New Roman" w:cs="HELVETICA"/>
                              <w:color w:val="000000"/>
                              <w:lang w:val="en-US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94;top:9841;width:210;height:28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HELVETICA" w:hAnsi="HELVETICA" w:eastAsia="Times New Roman" w:cs="HELVETICA"/>
                              <w:color w:val="000000"/>
                              <w:lang w:val="en-US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94;top:10314;width:210;height:28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HELVETICA" w:hAnsi="HELVETICA" w:eastAsia="Times New Roman" w:cs="HELVETICA"/>
                              <w:color w:val="000000"/>
                              <w:lang w:val="en-US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94;top:10793;width:210;height:28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HELVETICA" w:hAnsi="HELVETICA" w:eastAsia="Times New Roman" w:cs="HELVETICA"/>
                              <w:color w:val="000000"/>
                              <w:lang w:val="en-US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94;top:11266;width:210;height:28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HELVETICA" w:hAnsi="HELVETICA" w:eastAsia="Times New Roman" w:cs="HELVETICA"/>
                              <w:color w:val="000000"/>
                              <w:lang w:val="en-US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94;top:11745;width:210;height:28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HELVETICA" w:hAnsi="HELVETICA" w:eastAsia="Times New Roman" w:cs="HELVETICA"/>
                              <w:color w:val="000000"/>
                              <w:lang w:val="en-US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94;top:12218;width:210;height:28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HELVETICA" w:hAnsi="HELVETICA" w:eastAsia="Times New Roman" w:cs="HELVETICA"/>
                              <w:color w:val="000000"/>
                              <w:lang w:val="en-US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94;top:12695;width:210;height:28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HELVETICA" w:hAnsi="HELVETICA" w:eastAsia="Times New Roman" w:cs="HELVETICA"/>
                              <w:color w:val="000000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94;top:13174;width:210;height:28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HELVETICA" w:hAnsi="HELVETICA" w:eastAsia="Times New Roman" w:cs="HELVETICA"/>
                              <w:color w:val="000000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49;top:8412;width:300;height:28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HELVETICA" w:hAnsi="HELVETICA" w:eastAsia="Times New Roman" w:cs="HELVETICA"/>
                              <w:color w:val="000000"/>
                              <w:lang w:val="en-US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110990</wp:posOffset>
                </wp:positionH>
                <wp:positionV relativeFrom="paragraph">
                  <wp:posOffset>70485</wp:posOffset>
                </wp:positionV>
                <wp:extent cx="109855" cy="159131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" cy="159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object w:dxaOrig="173" w:dyaOrig="2506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8.65pt;height:125.3pt" filled="f" o:ole="">
                                  <v:imagedata r:id="rId9" o:title=""/>
                                </v:shape>
                                <o:OLEObject Type="Embed" ProgID="" ShapeID="ole_rId8" DrawAspect="Content" ObjectID="_302189334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65pt;height:125.3pt;mso-wrap-distance-left:7.05pt;mso-wrap-distance-right:7.05pt;mso-wrap-distance-top:0pt;mso-wrap-distance-bottom:0pt;margin-top:5.55pt;mso-position-vertical-relative:text;margin-left:32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object w:dxaOrig="173" w:dyaOrig="2506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8.65pt;height:125.3pt" filled="f" o:ole="">
                            <v:imagedata r:id="rId11" o:title=""/>
                          </v:shape>
                          <o:OLEObject Type="Embed" ProgID="" ShapeID="ole_rId10" DrawAspect="Content" ObjectID="_999054997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continuous"/>
      <w:pgSz w:w="11906" w:h="16838"/>
      <w:pgMar w:left="567" w:right="3402" w:gutter="0" w:header="198" w:top="254" w:footer="125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4.2.4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emf"/><Relationship Id="rId6" Type="http://schemas.openxmlformats.org/officeDocument/2006/relationships/oleObject" Target="embeddings/oleObject2.bin"/><Relationship Id="rId7" Type="http://schemas.openxmlformats.org/officeDocument/2006/relationships/image" Target="media/image1.emf"/><Relationship Id="rId8" Type="http://schemas.openxmlformats.org/officeDocument/2006/relationships/oleObject" Target="embeddings/oleObject3.bin"/><Relationship Id="rId9" Type="http://schemas.openxmlformats.org/officeDocument/2006/relationships/image" Target="media/image2.emf"/><Relationship Id="rId10" Type="http://schemas.openxmlformats.org/officeDocument/2006/relationships/oleObject" Target="embeddings/oleObject4.bin"/><Relationship Id="rId11" Type="http://schemas.openxmlformats.org/officeDocument/2006/relationships/image" Target="media/image2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3:56:00Z</dcterms:created>
  <dc:creator>XX</dc:creator>
  <dc:description/>
  <dc:language>en-US</dc:language>
  <cp:lastModifiedBy>kgottma</cp:lastModifiedBy>
  <dcterms:modified xsi:type="dcterms:W3CDTF">2001-05-17T13:56:00Z</dcterms:modified>
  <cp:revision>2</cp:revision>
  <dc:subject/>
  <dc:title>KUTWELL BR 50 EP</dc:title>
</cp:coreProperties>
</file>