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SOLUBE PC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76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SOLUBE PC 40   patří mezi značkové oleje pro plynové motory mezinárodní organizace ESSO a je k dispozici ve viskozitní třídě SAE 40. Byl koncipován speciálně pro plynové motory vybavené katalyzátorem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PC 40 je určený pro zážehové plynové motory pracující se zemním plynem, plynem z čistíren odpadních vod a bioplynem jako palivem. Jeho výborné vlastnosti byly potvrzené rozsáhlými provozními pokusy. Může být použit i v plynových motorech bez katalyzá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užitná hodnota olejů je zaručena ověřenou kombinací velmi kvalitních parafinických základových olejů a speciálních, zvláště účinných adit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ESSOLUBE PC 40 se vyznačují  následujícími charak-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nikající termickou stabilitou a odolností proti oxidaci a působení dusíkatých sloučenin, které vytvářejí předpoklady pro dosažení dlouhých intervalů vým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dobrou čistící schopností, která zabraňuje tvorbě škodlivých úsad ve spalovacím prostoru, na pístech a zapalovacích svíčkách. Tím se vyloučí rušivé samozá-pal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 důsledku nízkého obsahu síranového popele a fosforu je minimalizována tvorba úsad poškozujících katalyzátor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ané části motoru optimálně chrání proti opotřebení a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PC 40 může být použit i pro spalování plynu ze skládek, pokud neobsahují větší množství škodlivých sloučenin. V takových případech je potřeba respektovat zvláštní předpisy výrobce motor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ženýři ESSO jsou připraveni u každé nové aplikace ve spolupráci s výrobcem motoru odvodit výměnné intervaly olej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 současné době jsou k dispozici následující 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 Dezentrale Energie-syst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ärtsilä Diesel Gmb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WM, Deutz Service Internation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nbacher Energiesysteme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2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7"/>
        <w:gridCol w:w="1413"/>
        <w:gridCol w:w="2552"/>
        <w:gridCol w:w="748"/>
        <w:gridCol w:w="6895"/>
        <w:gridCol w:w="6895"/>
      </w:tblGrid>
      <w:tr>
        <w:trPr/>
        <w:tc>
          <w:tcPr>
            <w:tcW w:w="865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LUBE PC 40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2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55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9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4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  <w:tc>
          <w:tcPr>
            <w:tcW w:w="14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5:00:00Z</dcterms:created>
  <dc:creator>XX</dc:creator>
  <dc:description/>
  <dc:language>en-US</dc:language>
  <cp:lastModifiedBy>kgottma</cp:lastModifiedBy>
  <dcterms:modified xsi:type="dcterms:W3CDTF">2001-05-03T13:41:00Z</dcterms:modified>
  <cp:revision>2</cp:revision>
  <dc:subject/>
  <dc:title>ESSOLUBE PC 40</dc:title>
</cp:coreProperties>
</file>