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ULTRON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(Fuel Economy) 0W-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ně syntetický, motorový olej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727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 ULTRON (Fuel Economy) 0W-30 je plně syntetický, vysoce výkonný, lehkoběžný olej pro novou generaci motorů. Jeho speciální kompozice zabezpečuje extrémně rychlou ochranu při startu, zabraňuje tvorbě úsad a prodlužuje životnost motoru při snížené spotřebě paliva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ESSO ULTRON (Fuel Economy) 0W-30 jsou charakteristické násle-dující 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ště rychlejší ochrana motoru proti oleji 5W-40 při studeném startu a výjimečně vysoká úspora pal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rémní čistota motoru díky nejvyšší termické stabilitě a tím zabránění tvorbě úsad v mot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ížení výfukových emis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loužení životnosti katalyzá-t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nížení tření přispívá k úspoře paliva.</w:t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ýšená ochrana před opotře-bením přispívá k prodloužení životnosti motor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ON (Fuel Economy) 0W-30 se osvědčil a je doporučován pro nasazení v nové generaci motorů automobil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 A3 / B3, B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SJ /C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SH ENERGY CONSERVING I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- Benzinové mo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W 502 00 / 505 00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rcedes-Benz list 229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MW „Long life olej“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6"/>
        <w:gridCol w:w="1124"/>
        <w:gridCol w:w="212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479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ULTRON (Fuel Economy) 0W-3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30 °C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 °C</w:t>
            </w:r>
          </w:p>
        </w:tc>
        <w:tc>
          <w:tcPr>
            <w:tcW w:w="12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1.1.2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5:07:00Z</dcterms:created>
  <dc:creator>XX</dc:creator>
  <dc:description/>
  <dc:language>en-US</dc:language>
  <cp:lastModifiedBy>kgottma</cp:lastModifiedBy>
  <cp:lastPrinted>1999-04-13T16:37:00Z</cp:lastPrinted>
  <dcterms:modified xsi:type="dcterms:W3CDTF">2001-05-03T13:34:00Z</dcterms:modified>
  <cp:revision>2</cp:revision>
  <dc:subject/>
  <dc:title>ESSO ULTRON 0W-30</dc:title>
</cp:coreProperties>
</file>