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52"/>
        </w:rPr>
        <w:t xml:space="preserve">FORMENOEL E </w:t>
      </w:r>
      <w:r>
        <w:rPr>
          <w:rFonts w:cs="Arial" w:ascii="Arial" w:hAnsi="Arial"/>
          <w:b/>
          <w:sz w:val="60"/>
        </w:rPr>
        <w:t>4,1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192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E 4, 10 jsou emulgovatelné formové oleje, které vytvářejí emulzi typu olej ve vodě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ívají se v betonářském průmyslu a na stavbách především pro sající, hoblovaná i nehoblovaná dřevěna a dřevotřísková bednění, dále obecně na formy a bednění z vláknitých materiál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formové oleje vytvářejí mezi betonem a bedněním velmi tenký dělící film, který umožňuje po ztvrdnutí betonu snadno a bez poškození oddělit bedně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odukty se vyznačují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mulze lze na bednění a formy nanášet stříkáním pomocí stříkacího zařízení, ponořením apod. Zanechávají pak velmi tenký film. Viz. též pokyny pro použi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ělící film zabezpečuje po ztuhnutí betonu snadné, rychlé a čisté oddělení bednění. Je účinně zabráněno nalepování betonu na bednění a formy. Především FORMENOEL E-10 lze dosáhnout hladkých betových povrchů bez skvrn, staženin a pís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lnavost materiálů používaných k případné úpravě povrchu, jako např. omítek, nátěrů, lepidel, plastických hmot a tmelů není olejem negativně ovlivňován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E-4 nachází uplatnění především př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dování betonových ploch na stavbá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ě dlaždic tuhnoucích na dřevěných plochá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Impregnaci dílensky zhotovených částí a prvků bednění ponořením do 10% emulze a následným osušení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faltářských silničních pracích, jako prostředek zabraňující přilepení asfaltových směsí na části strojů a stěny zásobníků. K tomuto účelu se používá emulze s koncentrací oleje 8-10%, kterou se smočí dopravní nádoba mísičů asfaltu, nákladová plocha automobilů a části finišerů, přicházejících do styku s asfaltovou směsí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NOEL E-10 se používá p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u pohledových betonových plo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kyny pro použit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likace emulze formových olejů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obník se nejprve naplní požadovaným množstvím vody. Potom se za intenzivního mísení nebo cirklulace tenkým proudem přidává odpoovídající množství olej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Nikdy nepřidávat vodu do formového oleje!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ísící poměr závisí podstatně na způsobu aplijace a provozních okolnoste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Skladování koncentrátu formového olej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btrát je třeba v zimě chránit před mrazem, skladovat v temperovaných prostorá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269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709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1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2411"/>
      </w:tblGrid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ORMENOEL 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ři 40 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51 562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5</w:t>
            </w:r>
          </w:p>
        </w:tc>
        <w:tc>
          <w:tcPr>
            <w:tcW w:w="241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5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 120</w:t>
            </w:r>
          </w:p>
        </w:tc>
        <w:tc>
          <w:tcPr>
            <w:tcW w:w="24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  5.4.3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23:00Z</dcterms:created>
  <dc:creator>ESSO</dc:creator>
  <dc:description/>
  <dc:language>en-US</dc:language>
  <cp:lastModifiedBy>kgottma</cp:lastModifiedBy>
  <cp:lastPrinted>1999-03-29T09:58:00Z</cp:lastPrinted>
  <dcterms:modified xsi:type="dcterms:W3CDTF">2001-05-17T12:23:00Z</dcterms:modified>
  <cp:revision>2</cp:revision>
  <dc:subject/>
  <dc:title>GASMOTORENOEL  PS</dc:title>
</cp:coreProperties>
</file>