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55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55 je vodou nemísitelná chladící a mazací látka, která je určena především pro sériovou výrobu těžce zhotovitelných dílů forem metodou plastického přetváření - lisov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ěhem procesu přetváření vytváří chladící a mazací látka mezi nástrojem a přetvářeným materiálem účinnou oddělovací vrstvu, která zůstává stabilní i při velkých tlacích a teplotách.  Díky této mazací vrstvě je redukovánotření mezi nástrojem a materiálem a snižuje se opotřebení a tečení materiálu při přetváření je pozitivně ovlivněno. Výsledkem toho je velká rozměrová a tvarová přesnost při vysoké povrchové kvalitě vylisovaných výrobků. Životnost nástrojů zůstává zachována po dlouhou dobu.  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výkonost produktu MORNOP 55 je dána kombinací specielně vybraných aditiv v derivátech oleje a sirných sloučen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rodukt </w:t>
            </w:r>
            <w:r>
              <w:rPr>
                <w:rFonts w:cs="Arial" w:ascii="Arial" w:hAnsi="Arial"/>
                <w:b/>
                <w:sz w:val="22"/>
              </w:rPr>
              <w:t>neobsahuje sloučeniny chl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55 se požívá k plastickému lisování za tepla i za studena - mimo jiné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přetváření za studena korunkových a převlečných matic z materiálů Qst32-3, Qst36-2 na postupových lisech, průměr polotovaru do 27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přetváření za středních teplot šroubů s křížovou hlavou a se specielními hlavami z X12CrNiMoTi1810, průměr polotovaru do 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stické přetváření za středních teplot strojních šroubů s šestihrannou hlavou pro klíče velikosti 10 z materiálu X5CrNi189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OP 55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nědý, čirý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rva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1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4:00Z</dcterms:created>
  <dc:creator>XX</dc:creator>
  <dc:description/>
  <dc:language>en-US</dc:language>
  <cp:lastModifiedBy>kgottma</cp:lastModifiedBy>
  <dcterms:modified xsi:type="dcterms:W3CDTF">2001-05-17T14:54:00Z</dcterms:modified>
  <cp:revision>2</cp:revision>
  <dc:subject/>
  <dc:title>Mornop 55</dc:title>
</cp:coreProperties>
</file>