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OMENTOR 53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53 je základový olej bez přísad, který je vyroben ze zvlášť vybraných rafinátů základového ropného oleje. (Solvent-extrahovaný neutrální olej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53 se používá jako základní komponent pro válcovací oleje k válcování oceli, barevných kovů a slitin těžkých kovů za studena.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část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MENTOR 53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0,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u.k.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-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0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8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běh destil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% objemových proc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8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54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4.3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5:00Z</dcterms:created>
  <dc:creator>XX</dc:creator>
  <dc:description/>
  <dc:language>en-US</dc:language>
  <cp:lastModifiedBy>kgottma</cp:lastModifiedBy>
  <cp:lastPrinted>1998-08-31T11:29:00Z</cp:lastPrinted>
  <dcterms:modified xsi:type="dcterms:W3CDTF">2001-05-17T14:15:00Z</dcterms:modified>
  <cp:revision>2</cp:revision>
  <dc:subject/>
  <dc:title>Somentor 53</dc:title>
</cp:coreProperties>
</file>