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  <w:t>TERESSO EP 3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4"/>
        </w:rPr>
      </w:pPr>
      <w:r>
        <w:rPr>
          <w:rFonts w:cs="Arial" w:ascii="Arial" w:hAnsi="Arial"/>
          <w:b/>
          <w:sz w:val="54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048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EP 32 je turbínový a oběhový olej vyrobený z minerálního základového oleje s vybranými aditivy pro snížení opotřebení a ke zvýšení oxidační stabilit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EP 32 je olej určený pro následující použi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ní převodové turbíny s vysokým přenosem výkonu, např. pohon drážních generátorů k výrobě proud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zání a regulace parních, plynových a vodních turbí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zduchové kompresory s chlazením vstřikováním oleje</w:t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ůmyslové převody s nižším zatížením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ěhové mazací systémy strojů a zařízení, u kterých není vyloučeno vniknutí vody do ole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myslové hydraulické systém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EP 32 odpovídá označení maziva L-TDB dle DIN 51 50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ESSO EP 32 je povoleno firmou SIEMENS dle TLV 90130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47"/>
        <w:gridCol w:w="1870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chnické parametry dle      DIN 55 350 část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TERESSO EP 3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4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7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d vzplanutí (Cleveland o.T.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 díl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rozpustné látky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0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9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100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0,1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na ocel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-A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58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hopnost odděl. vody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9 díl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pnost odděl. vzdu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8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ěnivost                         S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>S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sz w:val="20"/>
              </w:rPr>
              <w:t xml:space="preserve">S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30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30/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56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árnutí (1000h) - zvýšení neutralizačního čísl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KOH/g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únosnosti v ozubení FZG (A/8, 3/9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škození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 díl 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 dle D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D 32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 viskozitní klasifikace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VG32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1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3686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ind w:left="2835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5" w:hanging="0"/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5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35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S 2.9.1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36:00Z</dcterms:created>
  <dc:creator>XX</dc:creator>
  <dc:description/>
  <dc:language>en-US</dc:language>
  <cp:lastModifiedBy>kgottma</cp:lastModifiedBy>
  <dcterms:modified xsi:type="dcterms:W3CDTF">2001-05-04T11:36:00Z</dcterms:modified>
  <cp:revision>2</cp:revision>
  <dc:subject/>
  <dc:title>TERESSO EP 32</dc:title>
</cp:coreProperties>
</file>