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DORTAN N 51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TAN N 51 je vodou nemísitelný vysoce výkonný řezný olej, který je určen k třískovému obrábění dílů z velmi těžce obrobitelných polotovar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mi vysoký podíl sloučenin chloru jako aktivních řezných přísad ve vysoce hodnotném rafinátu minerálního oleje propůjčuje tomuto řeznému oleji velmi vysoký výkon při třískovém obrábění vysoce legovaných kvalitních ocelí jakož i titanu a slitin titan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zkoviskozní řezný olej má velmi dobré chladící a vymývací schopnosti, takže teplo vzniklé třením a deformací a třísky jsou velmi rychle odváděny z kontaktní zó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sady proti tvorbě mlhy obsažené v oleji potlačují vznik mlhy na pracovišt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ný olej nezabarvuje díly z mědi a ze slitin měd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TAN N 51 se používá pro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stružení, řezání dílů z titanu a slitin CrNi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romadnou výrobu vstřikovacích trysek z materiálu 16MnCr5 na CNC řízených soustružnických automatec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60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ůvodem tohoto speciálního použití je skutečnost, že s použitím tohoto produktu je možno při vyvrtávání jemných děr docílit vysoké rozměrové a tvarové přesnosti současně s vysokou kvalitou povrch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to speciální produkt je možno použít také k protahování, dále k vyvrtávání otvorů do hlavní a řezání závitů do dílů z CrNi slitin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RTAN N 51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o.k. Clev.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 barv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ivní účinky na mě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učeniny chloru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4.1.6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60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21:00Z</dcterms:created>
  <dc:creator>XX</dc:creator>
  <dc:description/>
  <dc:language>en-US</dc:language>
  <cp:lastModifiedBy>kgottma</cp:lastModifiedBy>
  <cp:lastPrinted>1998-08-31T10:55:00Z</cp:lastPrinted>
  <dcterms:modified xsi:type="dcterms:W3CDTF">2001-05-17T13:21:00Z</dcterms:modified>
  <cp:revision>2</cp:revision>
  <dc:subject/>
  <dc:title>Dortan N 51</dc:title>
</cp:coreProperties>
</file>