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GREASE TCL 435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8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REASE TCL 435 je polotekuté, zelené plastické mazivo určené především pro centrální systémy mazání v užitkových vozidlech a autobusech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složení směsi základových olejů, tvořené naftenickým ropným olejem a syntetickým olejem na bázi polyalfaolefinů, bylo optimalizováno s ohledem na předpokládané podmínky (nízké vnější teploty) a požadavky na mazivo při použití (dobrá tekutost). Viskozita směsi základových olejů činí jen 40m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/ 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 GREASE TCL jsou charakteristické následující kvalitativn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mírňovat opo-třebení a přenášet zatíže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vážené množství vysokotlakých (EP) aditiv v receptuře plastického maziva zmírňuje opotřebení povrchu kluzných elementů a zvyšuje schopnost maziva přenášet zatíže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čkoli plastické mazivo GREASE TCL 435 bylo koncipováno především pro ztrátové mazání, jeho struktura a konzistence zůstává i při intenzívním mechanickém zatížení v rozsahu povolených pracovních teplo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Vynikající čerpatelnost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GREASE TCL 435 bylo vyvinuté speciálně pro použití v centrálních systémech mazání . V důsledku svojí měkké konzistence je proto velmi dobře čerpatelné i v dlouhých přívodních trubicích a při nízkých teplotá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působení vo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 srovnání s běžně dostupnými tekutými plastickými mazivy na bázi sodného zpevňovadla je plastické mazivo GREASE TCL 435, které je zahuštěno litným mýdlem, odolné proti působení vod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ícími materiál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astnosti obvyklých těsnícím materiálů nejsou plastickým mazivem GREASE TCL 435 vůbec, nebo jen málo ovlivňován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SE TCL 435 je speciální produkt určený pro použití v centrálních systémech mazání užitkových vozidel a stacionárních stroj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  <w:sz w:val="22"/>
              </w:rPr>
              <w:t>GREASE TCL 435 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DIN 51 826 na plastická maziva GP 00-000 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GP 00-000 G- 4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dodací podmínky Mercedes-Benz DBL 6833.00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y: viz. následující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362"/>
        <w:gridCol w:w="1898"/>
      </w:tblGrid>
      <w:tr>
        <w:trPr/>
        <w:tc>
          <w:tcPr>
            <w:tcW w:w="80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Předpis Mercedes-Benz o provozních látkách, list 26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covní norma MAN 283 Li-P00/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ly Vogel AG., Berl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ier and Köppel, Pegnit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erner, Werthei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alem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14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GREASE TCL 435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-00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 až +100*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erpatelnost při -20°C, 7 mm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itřní průměr trubky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g / min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g / mi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DIN 51 8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3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Pa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0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evných mechanických nečistot větších než 25 mikromet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kg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i hmotu SRE-NBR 34 po 7 dnech při 10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změna obje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% 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,5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38, část 3 ve spojení s DIN 53 5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Kinematická viskozita při 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pný /PAO 40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 00-000 G</w:t>
            </w:r>
          </w:p>
        </w:tc>
        <w:tc>
          <w:tcPr>
            <w:tcW w:w="18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 00-000 G-40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*Horní teplota je vztažena na případ ztrátového mazání. V případě použití plastického maziva jako dlouhodobé náplně je nutné uvažovat s nižší teplotou, závislou na konkrétních podmínkách mazání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7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7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9:15:00Z</dcterms:created>
  <dc:creator>XX</dc:creator>
  <dc:description/>
  <dc:language>en-US</dc:language>
  <cp:lastModifiedBy>kgottma</cp:lastModifiedBy>
  <dcterms:modified xsi:type="dcterms:W3CDTF">2001-12-03T12:32:00Z</dcterms:modified>
  <cp:revision>3</cp:revision>
  <dc:subject/>
  <dc:title>GREASE TCL 435</dc:title>
</cp:coreProperties>
</file>