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TERESSO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2, 46, 68, 77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84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TERESSO jsou kvalitní turbinové a ložiskové oleje na bázi ropných frakcí. Zabezpečují mazání a chlazení ložisek turbín a plní úlohu hydraulického oleje v ovládacích zařízení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 charakteristickým kvalitativním znakům těchto olejů patř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ysoká mazací schopnost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základě příznivé závislosti viskozity použitého základového oleje na teplotě vytvářejí mezi kluznými částmi stejnoměrný mazací film, který je zachován při velkém teplotním rozsah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olnost proti oxidac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jí vynikající odolnost proti oxidaci, takže si zachovávají stabilní mazací vlastnosti i při dlouhodobém provozu za vysokých pracovních teplo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rojní části jsou chráněné proti korozi inhibitory obsaženými v oleji. Ochrana proti korozi je účinná i při odstávkách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ezení tvorbě pěn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bsažená aditiva potlačují tvorbu pěny, aniž by negativně ovlivnily schopnost olejů dlučovat vzdu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emulgační schopn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 xml:space="preserve">Vlhkost a vniknutá voda obecně se od oleje odděluje tak, že je potlačena nežádoucí tvorba emulz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 s těsnícími hmotam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kčnost běžných těsnících hmot není negativně ovlivňován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ýběr vhodné viskozity turbínového oleje závisí ve značné míře na způsobu použití, provozních podmínkách a předpisech výrobců zařízení.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TERESSO jsou používány v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ních, plynových a vodních turbíná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jích poháněných elektricky nebo turbínami, např. generátorech, kompresorech a čerpadle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draulických zařízeních, převážně s hydrostatickým pohonem, u nichž není vyloučen průnik vod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Kompresorech vzduchu s tlakovým prostorem mazaným olejem, při koncové teplotě stlačených plynů do 16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 xml:space="preserve">C (stacionární zařízení), a 22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 (mobilní zařízení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ových převodech, pro které výrobci předepisují mazací oleje typu CL, popř. hydraulické oleje HL nebo jmenovitě přímo oleje TERESSO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e TERESSO překračují kvalitativní parametry podl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 515 „Mazací oleje a oleje pro regulátory L-TD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 524, část 1 „Hydraulické oleje HL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 517, část 2 „Mazací oleje CL“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DIN 51 506 „Mazací oleje VBL a VCL“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 Energie GmbH, Nürnberg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ESSO 32 a 46 odpovídá QM 44-101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EMENS KWU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ESSO 32 a 46 odpovídá TLV 9013 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B (ASEA BROWN BOVERI) - TERESSO 32, 46, 68 a 7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použitelný podle ISO VG pro turbínová zařízení ABB-PBS s.r.o. (TERESSO 32 a 46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ŠKODA Turbíny, Plzeň (TERESSO 32 a 46) schváleno pro použití u všech parních turbín ŠKODA podle předepsané viskozitní třídy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10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13"/>
        <w:gridCol w:w="634"/>
        <w:gridCol w:w="1"/>
        <w:gridCol w:w="21"/>
        <w:gridCol w:w="612"/>
        <w:gridCol w:w="1"/>
        <w:gridCol w:w="43"/>
        <w:gridCol w:w="590"/>
        <w:gridCol w:w="2"/>
        <w:gridCol w:w="64"/>
        <w:gridCol w:w="654"/>
        <w:gridCol w:w="1"/>
        <w:gridCol w:w="1"/>
        <w:gridCol w:w="296"/>
        <w:gridCol w:w="1393"/>
        <w:gridCol w:w="1"/>
        <w:gridCol w:w="1"/>
        <w:gridCol w:w="1533"/>
        <w:gridCol w:w="251"/>
        <w:gridCol w:w="251"/>
        <w:gridCol w:w="251"/>
      </w:tblGrid>
      <w:tr>
        <w:trPr/>
        <w:tc>
          <w:tcPr>
            <w:tcW w:w="6651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651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ERES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8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 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7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2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0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0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oxidový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1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7</w:t>
            </w:r>
          </w:p>
        </w:tc>
        <w:tc>
          <w:tcPr>
            <w:tcW w:w="22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g KOH / g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DIN 51 558, část 1</w:t>
            </w:r>
          </w:p>
        </w:tc>
        <w:tc>
          <w:tcPr>
            <w:tcW w:w="22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  <w:tc>
          <w:tcPr>
            <w:tcW w:w="22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 - 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- B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  <w:tc>
          <w:tcPr>
            <w:tcW w:w="22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3h / 100 °C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 100 A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  <w:tc>
          <w:tcPr>
            <w:tcW w:w="22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ení vzduchu při 50 °C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emulgační schopnost při 54 °C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9</w:t>
            </w:r>
          </w:p>
        </w:tc>
        <w:tc>
          <w:tcPr>
            <w:tcW w:w="22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B       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>S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 / 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0 / 0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2</w:t>
            </w:r>
          </w:p>
        </w:tc>
        <w:tc>
          <w:tcPr>
            <w:tcW w:w="22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sah nerozpustných látek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 100 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  <w:tc>
          <w:tcPr>
            <w:tcW w:w="22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čísla kys. Po 1000 h při 95 °C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mg KOH / g</w:t>
            </w:r>
          </w:p>
        </w:tc>
        <w:tc>
          <w:tcPr>
            <w:tcW w:w="2623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87</w:t>
            </w:r>
          </w:p>
        </w:tc>
        <w:tc>
          <w:tcPr>
            <w:tcW w:w="22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o 7 dnech  při 100 °C Relativní změna objem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měna tvrdosti </w:t>
            </w:r>
            <w:r>
              <w:rPr>
                <w:rFonts w:cs="Arial" w:ascii="Arial" w:hAnsi="Arial"/>
                <w:sz w:val="16"/>
              </w:rPr>
              <w:t>SHORE - A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1 538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2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loučit vodu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50</w:t>
            </w:r>
          </w:p>
        </w:tc>
        <w:tc>
          <w:tcPr>
            <w:tcW w:w="6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DIN 51 589, část 1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, zvýšení Conradsonova karb. zbytku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5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2, část 1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značení turbínový olej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D 32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D 46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D 68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5, část 1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značení mazací olej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7, část 2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hydraulický olej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24, část 1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kompresorový olej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3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B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9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6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G</w:t>
            </w:r>
          </w:p>
        </w:tc>
        <w:tc>
          <w:tcPr>
            <w:tcW w:w="6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6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6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72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9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  <w:tc>
          <w:tcPr>
            <w:tcW w:w="22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2.9.1                                          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6:14:00Z</dcterms:created>
  <dc:creator>XX</dc:creator>
  <dc:description/>
  <dc:language>en-US</dc:language>
  <cp:lastModifiedBy>kgottma</cp:lastModifiedBy>
  <cp:lastPrinted>2001-04-12T14:24:00Z</cp:lastPrinted>
  <dcterms:modified xsi:type="dcterms:W3CDTF">2001-05-04T11:44:00Z</dcterms:modified>
  <cp:revision>4</cp:revision>
  <dc:subject/>
  <dc:title>TERESSO 32, 46, 68, 77</dc:title>
</cp:coreProperties>
</file>