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GETRIEBEFLIESSFETT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215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GETRIEBEFLIESSFETT je světle hnědé, dlouhovláknité, sodné plastické mazivo urrčené speciálně pro mazání zubových převodů, jejichž skříně jsou nedostatečně utěsněné pro použití ole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 plastické mazivo jsou charakteristické následujících vlast-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brá mazací schopnos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základě svojí dlouhovláknité struktury a vynikající přilnavosti je ESSO GETRIEBEFLIESSFETT dobře vtahován mezi aktivní plochy zubů. V důsledku toho jsou všechny aktivní plochy zubů optimálně mazány. Plastické mazivo vytváří mezi zuby mazací vrstvu přenášející zatížení, která současně snižuje opotřebení zubů a hlučnost převodovk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utěsnit převodovk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GETRIEBEFLIESSFETT utěsní převodovou skříň a chrání tak velmi účinně ložiska a ozubená kola před negativním působením nečisto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amezit koroz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vové plochy, které jsou v aktivním kontaktu s mazivem, jsou velmi dobře chráněné proti korozi, dokonce i v přítomnosti vlhko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ESSO GETRIEBEFLIESSFETT  lze aplikovat v rozmezí pracovních teplot od -30 do +120</w:t>
            </w: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, krátkodobě i do +140</w:t>
            </w: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 xml:space="preserve">C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o plastické mazivo je vhodné p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y řízení vozide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y s převodem v dopravnících používaných ve stavebnictv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vodovky v zemědělských zařízeních, které nejsou dostatečně těsné při použití olej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livá kluzná ložiska s nízkými otáčk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GETRIEBEFLIESSFETT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DIN 51 826 na plastická maziva G 00 M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G 00 M-3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2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322"/>
        <w:gridCol w:w="1938"/>
        <w:gridCol w:w="1157"/>
        <w:gridCol w:w="5557"/>
        <w:gridCol w:w="5557"/>
      </w:tblGrid>
      <w:tr>
        <w:trPr/>
        <w:tc>
          <w:tcPr>
            <w:tcW w:w="920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GETRIEBEFLIESSFETT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 až +12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27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dné mýdlo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 , A/ 8.3 / 90, Stupeň síly způsobující poškoze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 (-30°C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(600)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 h při 10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8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02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0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evných mechanických nečistot větších než 25 mikrometrů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hm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ůsobení na těsnící hmotu SRE-NBR 1 po 7 dnech při 100 °C 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. změna obje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38, část 1 DIN 53 521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Kinematická viskozita při 40 °C při 10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St)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62, část 1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00 M</w:t>
            </w:r>
          </w:p>
        </w:tc>
        <w:tc>
          <w:tcPr>
            <w:tcW w:w="193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6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00 M-30</w:t>
            </w:r>
          </w:p>
        </w:tc>
        <w:tc>
          <w:tcPr>
            <w:tcW w:w="1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  <w:tc>
          <w:tcPr>
            <w:tcW w:w="122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Times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4.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4.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Odsazen2">
    <w:name w:val="Odsazení 2"/>
    <w:qFormat/>
    <w:pPr>
      <w:widowControl/>
      <w:bidi w:val="0"/>
      <w:ind w:left="1417" w:hanging="0"/>
    </w:pPr>
    <w:rPr>
      <w:rFonts w:ascii="TimesE" w:hAnsi="TimesE" w:eastAsia="Times New Roman" w:cs="TimesE"/>
      <w:color w:val="000000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38:00Z</dcterms:created>
  <dc:creator>XX</dc:creator>
  <dc:description/>
  <dc:language>en-US</dc:language>
  <cp:lastModifiedBy>kgottma</cp:lastModifiedBy>
  <dcterms:modified xsi:type="dcterms:W3CDTF">2001-05-07T11:38:00Z</dcterms:modified>
  <cp:revision>2</cp:revision>
  <dc:subject/>
  <dc:title>ESSO GETRIEBEFLIESSFETT</dc:title>
</cp:coreProperties>
</file>