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MEHRBEREICHS-</w:t>
      </w:r>
    </w:p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GETRIEBEOEL TSM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AE 75W-90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7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HRBEREICHSGETRIEBEOEL TSM je částečně syntetický převodový olej pro motorová vozidla. Ve spojení s vhodně určenými zlepšovači viskozitního indexu vykazuje tento olej velmi dobré viskozitně teplotní chování. Použití kombinací výkonných přísad snižuje opotřebení a zabraňuje korozi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evodový olej má následující charakteristické kvalitativní znaky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nižuje opotřebení / schopnost přenášet zatížen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sokotlaké (EP) přísady obsažené v oleji tvoří mezi ploškami zabírajících zubů nosný film. Tento film zabraňuje během odvalování zubů při vysokém zatížení opotřebení na ploškách zubů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olnost proti oxidaci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evodový olej je i při vysokém termickém zatížení vysoce odolný vůči stárnutí. Je určen pro dlouhé provozní doby, přičemž je nutno respektovat interval výměny, který předepisuje výrob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284" w:hanging="28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brá tekutost za nízkých teplot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nikající vlastnosti oleje za nízkých teplot, které jsou dány vysokým stupněm rafinace použitého základového oleje a syntetických komponent ve spojení se zlepšovači viskozitního indexu, zaručují vynikající způsob provozu a lehkoběžnou funkci i za nízkých teplot v zimním období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601" w:hanging="28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Ochrana proti korozi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60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ojní součásti jsou chráněny proti korozivním účinkům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31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600" w:hanging="283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ízká pěnivost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60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evodový olej obsahuje speciální přísady, které potlačují tvorbu pěny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60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600" w:hanging="283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nášenlivost s těsnícími hmotami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601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Běžná těsnění nejsou olejem negativně ovlivňována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31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31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HRBEREICHSGETRIEBEOEL TSM se převážně používá v 5-ti stupňových převodovkách se zadní poháněnou nápravou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31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31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 nutno dbát předpisů výrobc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31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31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KONNOSTNÍ PARAMETRY</w:t>
            </w:r>
          </w:p>
          <w:p>
            <w:pPr>
              <w:pStyle w:val="Normal"/>
              <w:numPr>
                <w:ilvl w:val="0"/>
                <w:numId w:val="0"/>
              </w:numPr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valitativní standardy:</w:t>
            </w:r>
          </w:p>
          <w:p>
            <w:pPr>
              <w:pStyle w:val="Normal"/>
              <w:numPr>
                <w:ilvl w:val="0"/>
                <w:numId w:val="2"/>
              </w:numPr>
              <w:ind w:left="60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ovídá API klasifikaci GL-4</w:t>
            </w:r>
          </w:p>
          <w:p>
            <w:pPr>
              <w:pStyle w:val="Normal"/>
              <w:numPr>
                <w:ilvl w:val="0"/>
                <w:numId w:val="0"/>
              </w:numPr>
              <w:ind w:left="60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60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ovídá specifikaci FORD ESD-M2C-175 A</w:t>
            </w:r>
          </w:p>
          <w:p>
            <w:pPr>
              <w:pStyle w:val="Normal"/>
              <w:numPr>
                <w:ilvl w:val="0"/>
                <w:numId w:val="0"/>
              </w:numPr>
              <w:ind w:left="60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60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dpovídá specifikaci </w:t>
            </w:r>
          </w:p>
          <w:p>
            <w:pPr>
              <w:pStyle w:val="Normal"/>
              <w:numPr>
                <w:ilvl w:val="0"/>
                <w:numId w:val="0"/>
              </w:numPr>
              <w:ind w:left="6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L B 040 1043</w:t>
            </w:r>
          </w:p>
          <w:p>
            <w:pPr>
              <w:pStyle w:val="Normal"/>
              <w:numPr>
                <w:ilvl w:val="0"/>
                <w:numId w:val="0"/>
              </w:numPr>
              <w:ind w:left="6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600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dpovídá požadavkům US-vojenské specifikace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6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-L-2105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357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tbl>
      <w:tblPr>
        <w:tblW w:w="7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75"/>
        <w:gridCol w:w="1035"/>
        <w:gridCol w:w="1841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 dle DIN 55 350 díl 1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MEHRBEREICHSGETRIEBEOEL TSM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 100 °C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40 °C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, díl 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ynamická viskozita při -26 °C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</w:t>
            </w:r>
            <w:r>
              <w:rPr>
                <w:rFonts w:cs="Arial" w:ascii="Arial" w:hAnsi="Arial"/>
                <w:sz w:val="20"/>
              </w:rPr>
              <w:t>- 40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Pa.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Pa.s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,6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98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1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 (Cleveland o.k.)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t tuhnutí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2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ěnivost                                S1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20"/>
              </w:rPr>
              <w:t>S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20"/>
              </w:rPr>
              <w:t>S3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/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/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/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TM D 892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s B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st FZG (A/8.3/90)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eň poškoz. síly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gt;12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54 díl 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E viskozitní třída</w:t>
            </w:r>
          </w:p>
        </w:tc>
        <w:tc>
          <w:tcPr>
            <w:tcW w:w="137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E</w:t>
            </w:r>
          </w:p>
        </w:tc>
        <w:tc>
          <w:tcPr>
            <w:tcW w:w="10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W-90</w:t>
            </w:r>
          </w:p>
        </w:tc>
        <w:tc>
          <w:tcPr>
            <w:tcW w:w="1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E J 306</w:t>
            </w:r>
          </w:p>
        </w:tc>
      </w:tr>
    </w:tbl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3402" w:right="567" w:gutter="0" w:header="199" w:top="255" w:footer="124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ESSO s.r.o.</w:t>
    </w:r>
    <w:r>
      <w:rPr>
        <w:rFonts w:cs="Arial" w:ascii="Arial" w:hAnsi="Arial"/>
        <w:sz w:val="14"/>
      </w:rPr>
      <w:tab/>
      <w:tab/>
      <w:tab/>
      <w:t>1.2.4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140 21 Praha 4</w:t>
    </w: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ESSO s.r.o.</w:t>
    </w:r>
    <w:r>
      <w:rPr>
        <w:rFonts w:cs="Arial" w:ascii="Arial" w:hAnsi="Arial"/>
        <w:sz w:val="14"/>
      </w:rPr>
      <w:tab/>
      <w:tab/>
      <w:tab/>
      <w:t>1.2.4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140 21 Praha 4</w:t>
    </w: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567"/>
        </w:tabs>
        <w:ind w:left="28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09:26:00Z</dcterms:created>
  <dc:creator>XX</dc:creator>
  <dc:description/>
  <dc:language>en-US</dc:language>
  <cp:lastModifiedBy>kgottma</cp:lastModifiedBy>
  <cp:lastPrinted>1998-08-17T13:00:00Z</cp:lastPrinted>
  <dcterms:modified xsi:type="dcterms:W3CDTF">2001-05-07T09:26:00Z</dcterms:modified>
  <cp:revision>2</cp:revision>
  <dc:subject/>
  <dc:title>Mehrbereichsgetriebeoel TSM</dc:title>
</cp:coreProperties>
</file>