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KETTEN-HAFTOEL S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</w:rPr>
        <w:t>Speciální olej pro motorové pily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977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ETTEN-HAFTOEL S je speciální výrobek společnosti ESSO, plně syntetický olej na alkylátovém základě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produkt jsou charakteristické následující vlast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lmi dobrá mazací schopnos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Oxidační stabili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hrana zařízení proti koroz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á přilnav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olnost proti působení vo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mořádně nízký bod tuhnu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TTEN-HAFTOEL S je určený především pro různé typy ztrátového mazání řetězů pil, strojů a zaříz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 není určen pro oběhové mazání strojů, ani pro použití při vysokých pracovních teplotá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134"/>
        <w:gridCol w:w="2551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43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KETTEN-HAFTOEL 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 4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8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2.11.3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28:00Z</dcterms:created>
  <dc:creator>XX</dc:creator>
  <dc:description/>
  <dc:language>en-US</dc:language>
  <cp:lastModifiedBy>kgottma</cp:lastModifiedBy>
  <dcterms:modified xsi:type="dcterms:W3CDTF">2001-05-07T08:37:00Z</dcterms:modified>
  <cp:revision>3</cp:revision>
  <dc:subject/>
  <dc:title>KETTEN-HAFTOEL S</dc:title>
</cp:coreProperties>
</file>