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ALZOEL SFM 13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32"/>
        </w:rPr>
        <w:t>Emulgovatelný válcovací olej k válcování oceli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677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á se o vodou mísitelnou chladící a mazací kapalinu formulovanou na základě velmi kvalitního ropného rafinátu, speciálních vysokotlakých přísad (EP) a dalších aditiv aktivních v procesu válcování. Je určená přednostně pro beztřískové tváření kovů.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Pro výrobu emulze a její vlastnosti je význačné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snadno se vytváří a kapalina je  emulgována beze zbytku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mléčně bílý vzhled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vynikající chladíc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S ohledem na použité přísady - schopnost přenášet velké tlaky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minimální tendence k tvorbě pěny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kvalitní ochrana zpracovávaných materiálů proti korozi a zabezpečení kvalitního povrchu válcovaných svazků obecně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vysoká hydrolytická stabilita použitých komponentů a s tím související dlouhá životnost emulze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ZOEL SFM 132 se používá pr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cování za studena železných kovů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cování barevných kovů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skové obrábění barevných kovů a hliník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svým složením splňuje požadavky předpisu TRGS 6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oručené koncentrace v obj. %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cování oceli 2-4%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cování barevných kovů 4-8%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skové obrábění 5-8%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254" w:footer="125" w:bottom="18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017" w:type="dxa"/>
        <w:jc w:val="left"/>
        <w:tblInd w:w="6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118"/>
        <w:gridCol w:w="1517"/>
        <w:gridCol w:w="1087"/>
        <w:gridCol w:w="199"/>
        <w:gridCol w:w="12"/>
        <w:gridCol w:w="2083"/>
        <w:gridCol w:w="1"/>
      </w:tblGrid>
      <w:tr>
        <w:trPr/>
        <w:tc>
          <w:tcPr>
            <w:tcW w:w="57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4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57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4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57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4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57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4"/>
              </w:rPr>
            </w:pPr>
            <w:r>
              <w:rPr>
                <w:rFonts w:cs="Courier New" w:ascii="Courier New" w:hAnsi="Courier New"/>
                <w:b/>
                <w:color w:val="000000"/>
                <w:sz w:val="14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5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chnické parametry</w:t>
            </w:r>
          </w:p>
          <w:p>
            <w:pPr>
              <w:pStyle w:val="Normal"/>
              <w:rPr>
                <w:rFonts w:ascii="Unico;Arial CE" w:hAnsi="Unico;Arial CE" w:cs="Unico;Arial CE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Směrodat. hodnoty dle DIN 55350 díl 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5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Unico;Arial CE" w:ascii="Unico;Arial CE" w:hAnsi="Unico;Arial CE"/>
                <w:b/>
                <w:color w:val="000000"/>
                <w:sz w:val="22"/>
              </w:rPr>
              <w:t>WALZOEL SFM 13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281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,hněd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uálně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inematická viskozita při 40 </w:t>
            </w: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5"/>
                <w:sz w:val="20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s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51 562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Hustota při 15 </w:t>
            </w: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position w:val="5"/>
                <w:sz w:val="20"/>
              </w:rPr>
              <w:t>3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7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Clev.)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2592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tuhnutí 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9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3016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 g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75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ýdelnění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59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kyselosti (s)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58</w:t>
            </w:r>
          </w:p>
        </w:tc>
      </w:tr>
      <w:tr>
        <w:trPr/>
        <w:tc>
          <w:tcPr>
            <w:tcW w:w="801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ty platné pro 4% emulze produktu ve vodě o tvrdosti10°dH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281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éčně bílá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uálně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pH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69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rozpadu pěny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</w:t>
            </w:r>
          </w:p>
        </w:tc>
        <w:tc>
          <w:tcPr>
            <w:tcW w:w="20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SSO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bilita emulze po 24 hod.</w:t>
            </w:r>
          </w:p>
        </w:tc>
        <w:tc>
          <w:tcPr>
            <w:tcW w:w="28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epatrná olejová vrstva</w:t>
            </w:r>
          </w:p>
        </w:tc>
        <w:tc>
          <w:tcPr>
            <w:tcW w:w="20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SSO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UnicoLight">
    <w:altName w:val="Arial CE"/>
    <w:charset w:val="00"/>
    <w:family w:val="auto"/>
    <w:pitch w:val="default"/>
  </w:font>
  <w:font w:name="Courier New">
    <w:charset w:val="00"/>
    <w:family w:val="modern"/>
    <w:pitch w:val="default"/>
  </w:font>
  <w:font w:name="Unico">
    <w:altName w:val="Arial C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3.9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Kartouzská 4/200                                                                                                                9/97  (9/98)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6"/>
      </w:rPr>
      <w:t>150 00 Praha 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3.9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28:00Z</dcterms:created>
  <dc:creator>XX</dc:creator>
  <dc:description/>
  <dc:language>en-US</dc:language>
  <cp:lastModifiedBy>kgottma</cp:lastModifiedBy>
  <dcterms:modified xsi:type="dcterms:W3CDTF">2001-05-17T14:28:00Z</dcterms:modified>
  <cp:revision>2</cp:revision>
  <dc:subject/>
  <dc:title>WALZOEL SFM 132</dc:title>
</cp:coreProperties>
</file>