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60"/>
        </w:rPr>
        <w:t>NUTO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3182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NUTO jsou kvalitní oběhové oleje formulované na bázi minerálního oleje, určené k mazání ozubených převodů, valivých a kluzných ložisek i dalších součástí stroj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 charakteristickým kvalitativním znakům těchto olejů patř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brá mazací schopnost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tvoření optimálního mazacího filmu mezi kluznými částmi je založeno na použití vysoce rafinovaných základových olejů s příznivou závislostí viskozity na teplotě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jí vynikající  odolnost proti oxidaci, takže si zachovávají stabilní mazací vlastnosti po dlouhou dobu i při vyšších pracovních teplotá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olejované strojní součásti ze železných a měděných materiálů jsou chráněné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í účinná aditiva potlačující výrazně tvorbu p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emulgační schopn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jí schopnost oddělovat vlhkost nebo vodu obecně, která pronikla do oleje, čímž se zabrání případné negativní tvorbě emulze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 těsnícími hmota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hmot není negativně ovlivňován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vhodné viskozity oběhového oleje závisí na značné míře na způsobu použití, provozních podmínkách a předpisech výrobců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175" w:hanging="1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NUTO patří mezi značkové produkty mezinárodní organizace ESSO a jsou dostupné ve většině zemí svět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NUTO se používají v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ěhových systémech, u kterých nelze vyloučit vniknutí vody a kde použití jiných olejů, než s vysokou termickou stabilitou, označených C podle DIN 51 517, část 1, by vedlo k výraznému snížení jejich životn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edně zatížených kluzných a valivých ložisc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ých převodech, pro které výrobci zařízení povolili použít oleje CL. V tomto případě je nutné porovnat s DIN 51 509, část 1: „výběr maziv pro ozubené převody“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vzduchové kompresory s tlakovým prostorem mazaným olejem podle DIN 51 506, při koncové kompresní teplotě do 14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vých vakuových čerpadlech, která pracují s výstupním tlakem vyšším, než atmosferický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ích, k mazání součástí pracujících při středním zatíž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NUTO minimálně splňují požadavky následujících nore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DIN 51 517, část 2: Mazací oleje CL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06: Mazací oleje VBL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58"/>
        <w:gridCol w:w="10"/>
        <w:gridCol w:w="748"/>
        <w:gridCol w:w="20"/>
        <w:gridCol w:w="738"/>
        <w:gridCol w:w="30"/>
        <w:gridCol w:w="575"/>
        <w:gridCol w:w="38"/>
        <w:gridCol w:w="2611"/>
        <w:gridCol w:w="113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NUTO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0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75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/100 g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h/ 100 °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82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stup B)    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čísla kys. Po 1000 h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287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po 7 dnech  při 100 °C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larivní změna objem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SHORE-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izačního zbyt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51 352, část 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podle DIN 51 517, část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 15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 22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 460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podle DIN 51 5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 15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 200</w:t>
            </w:r>
          </w:p>
        </w:tc>
        <w:tc>
          <w:tcPr>
            <w:tcW w:w="76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 320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 460</w:t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6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26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7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7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2:00Z</dcterms:created>
  <dc:creator>XX</dc:creator>
  <dc:description/>
  <dc:language>en-US</dc:language>
  <cp:lastModifiedBy>kgottma</cp:lastModifiedBy>
  <dcterms:modified xsi:type="dcterms:W3CDTF">2001-06-06T12:21:00Z</dcterms:modified>
  <cp:revision>3</cp:revision>
  <dc:subject/>
  <dc:title>NUTO</dc:title>
</cp:coreProperties>
</file>