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SCHNEIDOEL LP 32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475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NEIDOEL LP 32 je víceúčelový, s vodou nemísitelný olej, určený pro třískové obrábění součástek z lehce až středně těžce obrobitelných materiálů, neobsahu-jící zinek a popel. Současně lze tento olej v obráběcím stroji použít jako hydraulický, převodový a mazac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hodně zvolená kombiace aditiv a kvalitního základového ropného rafinátu umožňuje při optimálně nastavených parametrech stroje dosáhnout optimálních řezných podmínek a zároveň zajišťuje spolehlivou funkci hydraulického systému, kvalitní mazání ložisek, hřídelí, vřeten a vodících ploch celého obráběcího stroj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NEIDOEL LP 32 splňuje požadavky na hydraulický olej HLP podle DIN 51 524, část 2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sady obsažené v oleji minimalizují tvorbu mlhy na pracovištiv průběhu obrábě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částky z mědi a slitin mědi nejsou víceúčelovým olejem zabarvován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otovary a hotové výrobky jsou dočasně chráněny proti koroz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NEIDOEL LP 32 neobsahuje aditiva s chlorem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y byly využity všechny přednosti oleje SCHNEIDOEL LP 32 , nesmí se míchat s oleji obsahujícími zinek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NEIDOEL LP 32 jako víceúčelový olej může být používán př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stružení, vrtání do plného materiálu, řezání závitů, soustružení upichovacím způsobem šroubů, matek, hřídelí, pouzder, čepů atd. ze slitin hliníku a mědi, cementačních ocelí a ocelí vhodných k zušlech-ťován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omadné výrobě součástek ze slitin mědi a zinku např. Ms58 i auto-matových ocelí např. 9SMnPb28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valovacím frézování čelních kol z cementačních, konstrukčních a ocelí vhodných k zušlechtě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sazení jako hydraulický, převodový a mazací  olej v obráběcích strojí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28"/>
        <w:gridCol w:w="1512"/>
        <w:gridCol w:w="1737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SCHNEIDOEL LP 3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2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 A 3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pnost odd. vzduchu při 50 °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8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ulgační schopnosti při 54°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140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 S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</w:rPr>
              <w:t>S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50 /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50 /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50 / 0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89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rnutí, zvýšení neutralizačního čísla po 1000 h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ůsobení na těsnící hmotu SRE-NBR 1 po 7 dnech při 100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ivní změna objem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ěna tvrdosti SHORE -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7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2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0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ZG Test A/ 8,3/ 9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 síly způsobující poškození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11</w:t>
            </w:r>
          </w:p>
        </w:tc>
        <w:tc>
          <w:tcPr>
            <w:tcW w:w="173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4, část 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iskozitní klasifikace</w:t>
            </w:r>
          </w:p>
        </w:tc>
        <w:tc>
          <w:tcPr>
            <w:tcW w:w="1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4.1.31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2:55:00Z</dcterms:created>
  <dc:creator>XX</dc:creator>
  <dc:description/>
  <dc:language>en-US</dc:language>
  <cp:lastModifiedBy>kgottma</cp:lastModifiedBy>
  <dcterms:modified xsi:type="dcterms:W3CDTF">2001-05-17T12:55:00Z</dcterms:modified>
  <cp:revision>2</cp:revision>
  <dc:subject/>
  <dc:title>SCHNEIDOEL LP 32</dc:title>
</cp:coreProperties>
</file>