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EXXMAR 12, 24, 30, 40 TP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10633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iva řady EXXON MARINE jsou určena pro použití v pístových naftových motorech. Produkty EXXMAR TP jsou vyráběny na bázi vysoce kvalitních základových olejů. Díky vhodně zvoleným aditivům dosahují vynikajících charakteristik regulace vody, mají čistící schpnosti, schopnosti disperze a vykazují zásaditost nutnou pro udržení motoru v čistotě a minimalizaci jeho opotřebení. Tyto produkty jsou k dispozici ve viskozitních třídách SAE 30 a SAE 40. Pro zvláštní použití lze dodat EXXMAR 12 TP a EXXMAR 40 TP i ve třídě SAE 50. Charakteristické znaky produktů EXXMAR jsou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lší intervaly mezi generálními opravami motor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4" w:hanging="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íky minimálnímu opotřebení pístních kroužků a vložek válců a sníženým úsadám na pístech, lze docílit delších intervalů pro opravy motorů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lší životnost oleje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ší životnosti oleje je dosaženo zejména díky vynikajícímu udržování zásaditosti (TBN) i odpuzování vody a okamžitému vyčištění odstředění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UŽIT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EXXMAR 30TP (30TBN) jsou určeny pro všechny pístové naftové motory v obtížném provozu, s vysokým jmenovitým výkonem, určené pro spalování těžkých olej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XMAR 24TP (24TBN) a EXXMAR 40TP (40TBN) jsou určeny pro případy provozu s těžkým olejem, ve kterých lépe vyhovují oleje s vyšším nebo nižším TBN než u oleje EXXMAR 30TP, z hlediska typu motoru a provozu, kvality paliva nebo konkrétního doporučení výrobce motoru. EXXMAR 40TP 5O (SAE 50) lze použít jako válcový olej v motorech s křížovou hlavou, které pracují s těžkými oleji s nižším obsahem síry. V tomto použití je zaměnitelný s produktem EXXMAR X40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EXXMAR 12TP (12TBN) jsou určeny pro použití v pístových naftových motorech s vysokým jmenovitým výkonem, které pracují na destilovaná paliva v nepříznivých podmínkách. EXXMAR 12TP lze rovněž použít v motorech spalujících těžké oleje s nižší viskozitou (cca 80-100 cSt při 50</w:t>
            </w:r>
            <w:r>
              <w:rPr>
                <w:rFonts w:eastAsia="Arial" w:cs="Arial" w:ascii="Arial" w:hAnsi="Arial"/>
                <w:sz w:val="22"/>
              </w:rPr>
              <w:t>°</w:t>
            </w:r>
            <w:r>
              <w:rPr>
                <w:rFonts w:cs="Arial" w:ascii="Arial" w:hAnsi="Arial"/>
                <w:sz w:val="22"/>
              </w:rPr>
              <w:t xml:space="preserve">C) a s nižším obsahem síry (do 1-2 objemových procent), kdykoli je relativně nízké TBN oleje stále ještě považováno z provozního hlediska za postačující. EXXMAR 12TP 5O (SAE 50) lze použít jako válcový olej v motorech s křížovou hlavou, které spalují destilovaná paliva s velmi nízkým obsahem síry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C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839"/>
        <w:gridCol w:w="700"/>
        <w:gridCol w:w="700"/>
        <w:gridCol w:w="2014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XXMAR 12TP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Base Number (TB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 KOH/g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2"/>
              </w:rPr>
              <w:t>°</w:t>
            </w: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2"/>
              </w:rPr>
              <w:t>°</w:t>
            </w: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8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5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</w:tbl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839"/>
        <w:gridCol w:w="700"/>
        <w:gridCol w:w="700"/>
        <w:gridCol w:w="2014"/>
      </w:tblGrid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XXMAR 24TP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Base Number (TB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 KOH/g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2"/>
              </w:rPr>
              <w:t>°</w:t>
            </w: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2"/>
              </w:rPr>
              <w:t>°</w:t>
            </w: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XXMAR 30TP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Base Number (TB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 KOH/g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2"/>
              </w:rPr>
              <w:t>°</w:t>
            </w: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2"/>
              </w:rPr>
              <w:t>°</w:t>
            </w: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3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XXMAR 40TP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Base Number (TB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 KOH/g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2"/>
              </w:rPr>
              <w:t>°</w:t>
            </w: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2"/>
              </w:rPr>
              <w:t>°</w:t>
            </w: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20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3</w:t>
            </w:r>
          </w:p>
        </w:tc>
        <w:tc>
          <w:tcPr>
            <w:tcW w:w="20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1.1.50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07:46:00Z</dcterms:created>
  <dc:creator>XX</dc:creator>
  <dc:description/>
  <dc:language>en-US</dc:language>
  <cp:lastModifiedBy>kgottma</cp:lastModifiedBy>
  <dcterms:modified xsi:type="dcterms:W3CDTF">2001-05-03T14:29:00Z</dcterms:modified>
  <cp:revision>3</cp:revision>
  <dc:subject/>
  <dc:title>EXXMAR 12,24,30,40 TP</dc:title>
</cp:coreProperties>
</file>