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ULTRA DIESEL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26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DIESEL  je vysoce výkonný, lehkoběžný olej viskozitní třídy SAE 10W-40 vyvinutý pro celoroční použití ve všech typech moderních naftových motorů osobních automobilů, včetně přeplňovaných. Chrání motor před působením úsad a díky menšímu tření snižuje spotřebu paliv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DIESEL se vyznačuje následujícími charak-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mi detergentními scho-pnostmi, tj. udržuje motor v čistém stavu a zabraňuje tvorbě ús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ým sklonem ke zvyšování viskozity (houstnutí) i při intenzivním působení částeček sazí tvořících se v naftovém moto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Zabezpečuje snadné startování motoru i v zimních podmínkách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ižuje tření a tím přispívá k úspoře pal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DIESEL je určen pro mazání všech typů moderních naftových motorů osobních automobilů - nepřepl-ňovaných i přeplňovaný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16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oleje je nutné respektovat speciální předpisy výrobce motoru, včetně povolené viskozity oleje a intervalu jeho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A B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/>
            </w:pPr>
            <w:r>
              <w:rPr>
                <w:rFonts w:cs="Arial" w:ascii="Arial" w:hAnsi="Arial"/>
                <w:sz w:val="22"/>
              </w:rPr>
              <w:t>API C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geot - Naftové mo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W 505 00 (11/92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318"/>
        <w:gridCol w:w="2126"/>
      </w:tblGrid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ULTRA DIES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ní %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 SAE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W-4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1.1.1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6:11:00Z</dcterms:created>
  <dc:creator>XX</dc:creator>
  <dc:description/>
  <dc:language>en-US</dc:language>
  <cp:lastModifiedBy>kgottma</cp:lastModifiedBy>
  <cp:lastPrinted>2001-12-06T13:44:00Z</cp:lastPrinted>
  <dcterms:modified xsi:type="dcterms:W3CDTF">2001-12-06T12:46:00Z</dcterms:modified>
  <cp:revision>4</cp:revision>
  <dc:subject/>
  <dc:title>ESSO ULTRA DIESEL</dc:title>
</cp:coreProperties>
</file>