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XXON SPECIAL OUTBOARD MOTOR OIL B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  <w:t>Ekologický motorový olej pro dvoutaktní lodní motory na esterovém základě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EXXON SPECIAL OUTBOARD MOTOR OIL B je plně syntetický vysoce výkonný olej pro všechny vodou chlazené dvoutaktní lodní motory s a bez smíšeného mazá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je rychleji biologicky odbouratelný (dle testu CEC-L-33-A-93) než běžné minerální oleje. Díky použití biologicky rychle odbouratelného oleje dojde k rychlému odbourání výfukového kondenzátu z vodní hladiny. Toto výrazně snižuje zatížení životního prostředí. Proto lze EXXON SPECIAL OUTBOARD MOTOR OIL B použít všude tam, kde se vyžadují nebo jsou doporučeny biologicky odbouratelné motorové oleje (např. Slapská přehrada atd.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XON SPECIAL OUTBOARD MOTOR OIL B udržuje zapalovací svíčky, písty, spalovací prostor a výfuk stále čisté. Vedle vynikající čistící schopnosti nabízí tento olej také vynikající ochranu proti opotřebení a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UŽITÍ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XON SPECIAL OUTBOARD MOTOR OIL B splňuje nejvyšší nároky výrobců lodních motorů a je povolen asociací NMMA (National Marine Manufacterers Association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Při mísení s palivem je nutno dbát poměrů, které povoluje výrobce motoru. Z níže uvedené mísící tabulky je možno určit množství oleje a paliva při určitém pomě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MMA TC - W 3</w:t>
              <w:tab/>
              <w:t>X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mavě hnědý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PM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ulka mísení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nožství oleje dle tabulky nalejte do nádrže a doplňte odpovídajícím množstvím paliva</w:t>
      </w:r>
    </w:p>
    <w:tbl>
      <w:tblPr>
        <w:tblW w:w="80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019"/>
        <w:gridCol w:w="2019"/>
        <w:gridCol w:w="2019"/>
      </w:tblGrid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nožství oleje v mililitrech    </w:t>
            </w:r>
          </w:p>
        </w:tc>
        <w:tc>
          <w:tcPr>
            <w:tcW w:w="20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 směšovacím poměru</w:t>
            </w:r>
          </w:p>
        </w:tc>
        <w:tc>
          <w:tcPr>
            <w:tcW w:w="20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nožství paliva v litrech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:25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:50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:100</w:t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 xml:space="preserve">                                                                     7.1.10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07:53:00Z</dcterms:created>
  <dc:creator>XX</dc:creator>
  <dc:description/>
  <dc:language>en-US</dc:language>
  <cp:lastModifiedBy>kgottma</cp:lastModifiedBy>
  <dcterms:modified xsi:type="dcterms:W3CDTF">2001-05-03T14:30:00Z</dcterms:modified>
  <cp:revision>3</cp:revision>
  <dc:subject/>
  <dc:title>EXXON SPECIAL outboard motor oil B</dc:title>
</cp:coreProperties>
</file>