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 xml:space="preserve">ESSO COMPRESSOR OIL RS 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VDL 32,46,68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COMPRESSOR OIL RS VDL 32, 46, 68 jsou plně syntetické  kompresorové oleje formulované na bázi polyalfaolefinů. Byly vyvinuty speciálně pro použití v rotačních kompresorech, mezi něž paří např. šroubové kompresory chlazené nastřikováním oleje. V těchto zařízeních zabezpečuje mazivo především odvod tepla vznikajícího kompresí, ale současně i utěsnění kompresního prostoru a mazání ložisek i konstrukčních prvků přenášejících zatíž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COMPRESSOR OIL RS se vyznačují následujícími charakte-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xidační stabilitou a malým sklonem k tvorbě koks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ntetický základový olej ve spojení se speciálními antioxidanty pro-půjčují ESSO COMPRESSOR OIL RS vynikající odolnost proti oxidaci a zanedbatelný sklon k tvorbě koksu, které zvláště v případě termicky velmi zatížených šroubových kompresorů zabraňují ucpání odlučovačů olejů ze vzduchu (Coalescer Bloking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" w:hanging="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louhou životností / prodlou-ženými intervaly výměn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 bylo prokázáno v provozních podmínkách, vynikající oxidační stabilita a malý sklon k tvorbě koksu ve srovnání s konvenčními kompresorovými oleji na bázi ropných surovin umožňují delší nepřetržitý provoz i prodloužené intervaly výměny olej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" w:hanging="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í zabránit opotřebení přenášet zatížen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á aditiva obsažená v oleji ochraňují účinně ložiska a konstrukční prvky kompresorů přenášející zatížení před opotřebení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4" w:hanging="3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lým sklonem k 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Speciální aditiva potlačují velmi efektivně tvorbu pěny také při intenzivní recirkulaci olej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52" w:leader="none"/>
                <w:tab w:val="left" w:pos="1611" w:leader="none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ou ochranu proti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52" w:leader="none"/>
                <w:tab w:val="left" w:pos="335" w:leader="none"/>
                <w:tab w:val="left" w:pos="619" w:leader="none"/>
                <w:tab w:val="left" w:pos="1611" w:leader="none"/>
                <w:tab w:val="left" w:pos="4537" w:leader="none"/>
              </w:tabs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části kompresoru, které jsou v kontaktu s olejem, jsou účinně chráněny inhibitory koroz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ou snášenlivostí s těsnícími materiál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ěžné těsnící materiály a hmoty používané pro výrobu hadic nejsou olejem poškozovány a proto jejich použití není působením oleje nijak omezen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žití ESSO COMPRESSOR OIL RS je preferováno u rotačních kompresorů, např.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Šroubových kompreso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Lopatkových kompresor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COMPRESSOR OIL RS 32, 46 a 68 splňují požadavky DIN 51 506 VD-L a je povoleno jejich použití pro kompresor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AS COPCO (typ GA,GR, XR a XR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ESER (jen ISO VG 46 a 6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MOS Chrást u Plzně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4"/>
        <w:gridCol w:w="746"/>
        <w:gridCol w:w="720"/>
        <w:gridCol w:w="827"/>
        <w:gridCol w:w="1"/>
        <w:gridCol w:w="1313"/>
        <w:gridCol w:w="594"/>
        <w:gridCol w:w="1"/>
        <w:gridCol w:w="5961"/>
        <w:gridCol w:w="7157"/>
        <w:gridCol w:w="7157"/>
      </w:tblGrid>
      <w:tr>
        <w:trPr/>
        <w:tc>
          <w:tcPr>
            <w:tcW w:w="75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ozní pokusy s ESSO COMPRESSOR OIL RS 46 na kompresorech firmy Boge po 15.000 provozních hodinách prokázaly, že nedošlo k zhoršení vlastností oleje nebo negativnímu působení na kompres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98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 COMPRESSOR OIL 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2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7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20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20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B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  <w:tc>
          <w:tcPr>
            <w:tcW w:w="20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 3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 759</w:t>
            </w:r>
          </w:p>
        </w:tc>
        <w:tc>
          <w:tcPr>
            <w:tcW w:w="202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zbytek  po oddestilování 80% oleje podle DIN 51 356, Conradsonův karbonizační zbyte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°C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5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DIN 51 562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radsonův karbonizační zbytek po stárnutí za přítomnosti vzduchu a oxidu železa 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, část 2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50 °C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66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emulgační schpnost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54 °C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229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0 / 0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VG 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90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L 32</w:t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L 46</w:t>
            </w:r>
          </w:p>
        </w:tc>
        <w:tc>
          <w:tcPr>
            <w:tcW w:w="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L 68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6</w:t>
            </w:r>
          </w:p>
        </w:tc>
        <w:tc>
          <w:tcPr>
            <w:tcW w:w="20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2.2.4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6:42:00Z</dcterms:created>
  <dc:creator>XX</dc:creator>
  <dc:description/>
  <dc:language>en-US</dc:language>
  <cp:lastModifiedBy>kgottma</cp:lastModifiedBy>
  <cp:lastPrinted>2001-10-04T11:27:00Z</cp:lastPrinted>
  <dcterms:modified xsi:type="dcterms:W3CDTF">2001-10-04T09:27:00Z</dcterms:modified>
  <cp:revision>3</cp:revision>
  <dc:subject/>
  <dc:title>ESSO COMPRESSOR OIL RS VDL 32, 46, 68</dc:title>
</cp:coreProperties>
</file>