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 xml:space="preserve">ESSO GEAR OIL 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GX 80W-90, 85W-140</w:t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/>
        <w:t>Převodové oleje nejvyšší kvality pro náročné podmínky</w:t>
      </w:r>
    </w:p>
    <w:p>
      <w:pPr>
        <w:pStyle w:val="Normal"/>
        <w:tabs>
          <w:tab w:val="clear" w:pos="708"/>
          <w:tab w:val="left" w:pos="45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7" w:leader="none"/>
        </w:tabs>
        <w:rPr>
          <w:lang w:val="cs-CZ"/>
        </w:rPr>
      </w:pPr>
      <w:r>
        <w:rPr>
          <w:lang w:val="cs-CZ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ProductName"/>
              <w:jc w:val="both"/>
              <w:rPr/>
            </w:pPr>
            <w:r>
              <w:rPr>
                <w:b w:val="false"/>
                <w:color w:val="auto"/>
                <w:sz w:val="20"/>
                <w:lang w:val="cs-CZ"/>
              </w:rPr>
              <w:t xml:space="preserve">Esso Gear Oil GX 80W-90 a 85W-140 jsou víceúčelové převodové oleje nejvyšší kvality vyrobené z vysoce kvalitních základových olejů a optimálně vyváženého komplexu aditiv.  Tyto oleje umožňují spolehlivý provoz u nákladních náprav v těžkých podmínkách a u pohonu náprav, kde se předpokládají extrémní tlaky a rázové zatížení.  Poskytují chemickou a tepelnou stabilitu při zvýšených teplotách velkého množství oleje. </w:t>
            </w:r>
          </w:p>
          <w:p>
            <w:pPr>
              <w:pStyle w:val="ProductName"/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Esso Gear Oil GX 80W-90 a 85W-140 jsou určeny k využití u náročných aplikací, kde se vyskytuje vysoký krouticí moment, velké zatížení a rázové zatížení. Účinné sladění základového oleje a komplexu aditiv zajišťuje ochranu převodových skříní a součástí nápravových převodů v náročných provozních podmínkách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color w:val="auto"/>
                <w:sz w:val="20"/>
                <w:lang w:val="cs-CZ"/>
              </w:rPr>
            </w:pPr>
            <w:r>
              <w:rPr>
                <w:b/>
                <w:color w:val="auto"/>
                <w:sz w:val="20"/>
                <w:lang w:val="cs-CZ"/>
              </w:rPr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Vynikající oxidační stabilita, která prodlužuje životnost převodů a ložisek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Dobrá ochrana při nízké rychlosti/ vysokém krouticím momentu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Vynikající ochrana proti rzi a korozi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/>
            </w:pPr>
            <w:r>
              <w:rPr>
                <w:b w:val="false"/>
                <w:color w:val="auto"/>
                <w:sz w:val="20"/>
                <w:lang w:val="cs-CZ"/>
              </w:rPr>
              <w:t>Účinné mazání při nízkých teplotách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color w:val="auto"/>
                <w:sz w:val="20"/>
                <w:lang w:val="cs-CZ"/>
              </w:rPr>
            </w:pPr>
            <w:r>
              <w:rPr>
                <w:b/>
                <w:color w:val="auto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288" w:hanging="288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Nápravy a pohon náprav v náročných podmínkách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288" w:hanging="288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Lehká až náročná silniční nákladní doprava, autobusová a dodávková doprava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288" w:hanging="288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Terénní průmyslová odvětví včetně: stavebnictví, povrchové těžby, hlubinné těžby a zemědělství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288" w:hanging="288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Jiné náročné průmyslové a automobilové aplikace včetně hypoidních převodů, které se používají za podmínek, kde převládá vysoká rychlost/rázové zatížení, vysoká rychlost/nízký krouticí moment a/nebo nízká rychlost /vysoký krouticí moment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KVALITATIVNÍ STANDARDY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-14" w:hanging="0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Esso Gear Oil GX 80W-90 a 85W-140 splňují následující průmyslové specifikace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7" w:leader="none"/>
              </w:tabs>
              <w:ind w:left="567" w:hanging="283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API GL-5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ZDRAVÍ A BEZPEČNOST</w:t>
            </w:r>
          </w:p>
          <w:p>
            <w:pPr>
              <w:pStyle w:val="Normal"/>
              <w:tabs>
                <w:tab w:val="clear" w:pos="708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 </w:t>
            </w:r>
          </w:p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odrobnosti o použití a bezpečnosti naleznete v Bezpečnostním listu produktu, který je na požádání k dispozici na tel. 257 098 163.</w:t>
            </w:r>
          </w:p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284" w:hanging="0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080" w:footer="13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216"/>
        <w:gridCol w:w="190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Technické charakteristiky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485"/>
        <w:gridCol w:w="1485"/>
      </w:tblGrid>
      <w:tr>
        <w:trPr>
          <w:trHeight w:val="3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ázev produktu</w:t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Vlastnosti</w:t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Esso Gear Oil G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cs-CZ"/>
              </w:rPr>
              <w:t>Esso Gear Oil GX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AE stupe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80W-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85W-140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iskozita, ASTM D 445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42" w:hanging="0"/>
              <w:jc w:val="right"/>
              <w:rPr/>
            </w:pPr>
            <w:r>
              <w:rPr>
                <w:b/>
                <w:lang w:val="cs-CZ"/>
              </w:rPr>
              <w:t>mm</w:t>
            </w:r>
            <w:r>
              <w:rPr>
                <w:b/>
                <w:vertAlign w:val="superscript"/>
                <w:lang w:val="cs-CZ"/>
              </w:rPr>
              <w:t>2</w:t>
            </w:r>
            <w:r>
              <w:rPr>
                <w:b/>
                <w:lang w:val="cs-CZ"/>
              </w:rPr>
              <w:t xml:space="preserve">/s při 40 °C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136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28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42" w:hanging="0"/>
              <w:jc w:val="right"/>
              <w:rPr/>
            </w:pPr>
            <w:r>
              <w:rPr>
                <w:b/>
                <w:lang w:val="cs-CZ"/>
              </w:rPr>
              <w:t>mm</w:t>
            </w:r>
            <w:r>
              <w:rPr>
                <w:b/>
                <w:vertAlign w:val="superscript"/>
                <w:lang w:val="cs-CZ"/>
              </w:rPr>
              <w:t>2</w:t>
            </w:r>
            <w:r>
              <w:rPr>
                <w:b/>
                <w:lang w:val="cs-CZ"/>
              </w:rPr>
              <w:t xml:space="preserve">/s při 100 °C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4,5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iskozitní index, ASTM D 2270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5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97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Bod tuhnutí, °C, ASTM D 97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-30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18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Bod vzplanutí, °C, ASTM D 92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202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24</w:t>
            </w:r>
          </w:p>
        </w:tc>
      </w:tr>
      <w:tr>
        <w:trPr>
          <w:trHeight w:val="320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Hustota při 15 °C kg/l, ASTM D 405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896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9051</w:t>
            </w:r>
          </w:p>
        </w:tc>
      </w:tr>
    </w:tbl>
    <w:p>
      <w:pPr>
        <w:pStyle w:val="Normal"/>
        <w:ind w:right="-1125" w:hanging="0"/>
        <w:rPr>
          <w:sz w:val="16"/>
          <w:lang w:val="cs-CZ"/>
        </w:rPr>
      </w:pPr>
      <w:r>
        <w:rPr>
          <w:sz w:val="16"/>
          <w:lang w:val="cs-CZ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Normal"/>
        <w:tabs>
          <w:tab w:val="clear" w:pos="708"/>
          <w:tab w:val="left" w:pos="1560" w:leader="none"/>
        </w:tabs>
        <w:rPr>
          <w:sz w:val="16"/>
          <w:lang w:val="cs-CZ"/>
        </w:rPr>
      </w:pPr>
      <w:r>
        <w:rPr>
          <w:sz w:val="16"/>
          <w:lang w:val="cs-CZ"/>
        </w:rPr>
      </w:r>
    </w:p>
    <w:p>
      <w:pPr>
        <w:pStyle w:val="Normal"/>
        <w:rPr>
          <w:sz w:val="16"/>
          <w:lang w:val="cs-CZ"/>
        </w:rPr>
      </w:pPr>
      <w:r>
        <w:rPr>
          <w:sz w:val="16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526" w:right="3398" w:gutter="0" w:header="202" w:top="258" w:footer="130" w:bottom="1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ProductName">
    <w:name w:val="Product Name"/>
    <w:basedOn w:val="Normal"/>
    <w:qFormat/>
    <w:pPr/>
    <w:rPr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6:27:00Z</dcterms:created>
  <dc:creator>XX</dc:creator>
  <dc:description/>
  <dc:language>en-US</dc:language>
  <cp:lastModifiedBy>pzimmer</cp:lastModifiedBy>
  <cp:lastPrinted>2002-10-02T14:47:00Z</cp:lastPrinted>
  <dcterms:modified xsi:type="dcterms:W3CDTF">2002-10-16T07:55:00Z</dcterms:modified>
  <cp:revision>11</cp:revision>
  <dc:subject/>
  <dc:title>ESSO GEAR OIL GX 75W-90</dc:title>
</cp:coreProperties>
</file>