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54"/>
        </w:rPr>
        <w:t>DAEMPFEROEL 30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48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EMPFEROEL 307  je tlumičový olej určený pro použití v tlumičích osobních automobilů. Jedná se o nově formulovaný olej, který odpo-vídá poslední novelizaci VW TL 731 A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EMPFEROEL 307  má vynikající tekutost při nízkých teplotách, při současných minimálních ztrátách způsobených odpařováním. Pros-třednictvím optimální kombinace aditiv bylo dosaženo lepší tepelné stability, lepších otěrových vlastností i lepší ochrany proti opotřeben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umičový olej s velmi dobrými vlastnostmi při nízkých teplotách podle VW TL 731 A pro nasazení v tlumičích a tlumičových jednotách osobních auto-mobil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W TL- 731 provedení A (05/93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1"/>
        <w:gridCol w:w="1090"/>
        <w:gridCol w:w="1883"/>
      </w:tblGrid>
      <w:tr>
        <w:trPr/>
        <w:tc>
          <w:tcPr>
            <w:tcW w:w="36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DAEMPFEROEL 30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2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DIN 51 562, část 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20 °C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0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COC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6  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- oc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- mě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- měď hmotnostní ztráta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- VW 140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ouška smykem na kuželovém ložisku (KRL / C, 20 h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myková ztrá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viskozita při 100 °C, po smyku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8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6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a odpařením (Noack 1h/ 150  °C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1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ace podle PV 1443 (24h/ 120  °C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S1 při 25 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S1 při 95  °C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 / 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 / ml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/ 0</w:t>
            </w:r>
          </w:p>
        </w:tc>
        <w:tc>
          <w:tcPr>
            <w:tcW w:w="18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892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 50°C po 1 mi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 50°C po 2 min.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b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obj</w:t>
            </w:r>
          </w:p>
        </w:tc>
        <w:tc>
          <w:tcPr>
            <w:tcW w:w="109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12.d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5:57:00Z</dcterms:created>
  <dc:creator>XX</dc:creator>
  <dc:description/>
  <dc:language>en-US</dc:language>
  <cp:lastModifiedBy>XX</cp:lastModifiedBy>
  <dcterms:modified xsi:type="dcterms:W3CDTF">2001-05-04T15:02:00Z</dcterms:modified>
  <cp:revision>5</cp:revision>
  <dc:subject/>
  <dc:title>DAEMPFEROEL 307</dc:title>
</cp:coreProperties>
</file>