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 xml:space="preserve">SCHMIEROEL 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CLPN 220, 46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15"/>
      </w:tblGrid>
      <w:tr>
        <w:trPr>
          <w:trHeight w:val="9796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MIEROEL CLPN, jsou převodové oleje formulované na bázi minerální oleje, které byly speciálně vyvinuté pro systémy mazání olejovou mlho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jní součásti, jako ložiska, převody a kluzná vedení, které se vyznačují jen malou nebo omezenou spotřebou maziv, mohou být s výhodou zásobovány mazivem systémy založenými na tvorbě mlhy. Použití těchto systému je zvláště výhodné při mazání ozubených převodů a ložisek pracujících s velkými otáčkam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mazání olejovou mlhou se mazivo pomocí stlačeného vzduchu rozpráší a potrubím se dopraví k místu tření. V důsledku trvalého přívodu velmi malého, ale dostačujícího množství čerstvého oleje, se může dosáhnout optimálního mazacího účinku i při jeho malé spotřebě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SCHMIEROEL CLPN se vyznačují následujícími charakte-ristickými vlastnostm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mořádně vysokou kvalitou vytvořené mlh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Prostřednictvím speciálních přísad bylo dosaženo, že tyto oleje je možné lehce a beze zbytku rozprášit a že olejová mlha je stabilní i během transport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tva prokazatelnou koncen-rací olejové mlhy v okolním ovzduš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nížením opotřebení a schopností přenášet zátěž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o je zajištěno pomocí vysokotlakých přísad, které vytvářejí na kluzných kovových plochách mazací vrstvu přenášející zátěž a tím snižují tření a opotřebení styčných plo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mezení koroze a tvorby pěn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iální aditiva chrání kovové povrchy před korozivními vlivy a potlačují tvorbu pěn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nášenlivost s těsnícími hmo-tam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Funkčnost běžných těsnících hmot není olejem negativně ovlivňována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běr vhodné viskozity závisí přitom ve značné míře na způsobu použití, provozních podmínkách a předpisech výrobc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MIEROEL CLPN překračují mazací minimální požadavky podle DIN 51 517, část 3 „Mazací oleje CLPN“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Data o produktu: viz druhý lis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01"/>
        <w:gridCol w:w="778"/>
        <w:gridCol w:w="649"/>
        <w:gridCol w:w="3"/>
        <w:gridCol w:w="2513"/>
      </w:tblGrid>
      <w:tr>
        <w:trPr/>
        <w:tc>
          <w:tcPr>
            <w:tcW w:w="28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3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SCHMIEROEL CLPN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0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0</w:t>
            </w:r>
          </w:p>
        </w:tc>
        <w:tc>
          <w:tcPr>
            <w:tcW w:w="251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</w:t>
            </w:r>
          </w:p>
        </w:tc>
        <w:tc>
          <w:tcPr>
            <w:tcW w:w="251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5</w:t>
            </w:r>
          </w:p>
        </w:tc>
        <w:tc>
          <w:tcPr>
            <w:tcW w:w="251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43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25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43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</w:t>
            </w:r>
          </w:p>
        </w:tc>
        <w:tc>
          <w:tcPr>
            <w:tcW w:w="25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 g</w:t>
            </w:r>
          </w:p>
        </w:tc>
        <w:tc>
          <w:tcPr>
            <w:tcW w:w="143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</w:t>
            </w:r>
          </w:p>
        </w:tc>
        <w:tc>
          <w:tcPr>
            <w:tcW w:w="25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ást 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 100 g</w:t>
            </w:r>
          </w:p>
        </w:tc>
        <w:tc>
          <w:tcPr>
            <w:tcW w:w="14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1</w:t>
            </w:r>
          </w:p>
        </w:tc>
        <w:tc>
          <w:tcPr>
            <w:tcW w:w="25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ovení nerozpustných látek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 100 g</w:t>
            </w:r>
          </w:p>
        </w:tc>
        <w:tc>
          <w:tcPr>
            <w:tcW w:w="143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03</w:t>
            </w:r>
          </w:p>
        </w:tc>
        <w:tc>
          <w:tcPr>
            <w:tcW w:w="25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otikorozní vlastnosti na oceli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43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-A</w:t>
            </w:r>
          </w:p>
        </w:tc>
        <w:tc>
          <w:tcPr>
            <w:tcW w:w="25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5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roze na mědi 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43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1-100 A3</w:t>
            </w:r>
          </w:p>
        </w:tc>
        <w:tc>
          <w:tcPr>
            <w:tcW w:w="25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  S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S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 xml:space="preserve">S3      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143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/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/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/ 0</w:t>
            </w:r>
          </w:p>
        </w:tc>
        <w:tc>
          <w:tcPr>
            <w:tcW w:w="25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6, postup B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ůsobení na těsnící hmotu SRE-NBR 1 po 7 dnech při 100 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ivní změna objem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měna tvrdosti </w:t>
            </w:r>
            <w:r>
              <w:rPr>
                <w:rFonts w:cs="Arial" w:ascii="Arial" w:hAnsi="Arial"/>
                <w:sz w:val="16"/>
              </w:rPr>
              <w:t>SHORE-A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</w:t>
            </w:r>
          </w:p>
        </w:tc>
        <w:tc>
          <w:tcPr>
            <w:tcW w:w="251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38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2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05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ZG Test A/8.3/90: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 síly způsobující poškození</w:t>
            </w:r>
          </w:p>
        </w:tc>
        <w:tc>
          <w:tcPr>
            <w:tcW w:w="143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5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354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potřebení v Timkenově zkušebním stroji při zatížení 40 lbs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</w:t>
            </w:r>
          </w:p>
        </w:tc>
        <w:tc>
          <w:tcPr>
            <w:tcW w:w="143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4</w:t>
            </w:r>
          </w:p>
        </w:tc>
        <w:tc>
          <w:tcPr>
            <w:tcW w:w="25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B 181 30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- viskozitní klasifikace</w:t>
            </w:r>
          </w:p>
        </w:tc>
        <w:tc>
          <w:tcPr>
            <w:tcW w:w="13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O VG</w:t>
            </w:r>
          </w:p>
        </w:tc>
        <w:tc>
          <w:tcPr>
            <w:tcW w:w="7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64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0</w:t>
            </w:r>
          </w:p>
        </w:tc>
        <w:tc>
          <w:tcPr>
            <w:tcW w:w="25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9</w:t>
            </w:r>
          </w:p>
        </w:tc>
      </w:tr>
    </w:tbl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 2.5.3                                               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5:08:00Z</dcterms:created>
  <dc:creator>XX</dc:creator>
  <dc:description/>
  <dc:language>en-US</dc:language>
  <cp:lastModifiedBy>kgottma</cp:lastModifiedBy>
  <dcterms:modified xsi:type="dcterms:W3CDTF">2001-05-04T15:08:00Z</dcterms:modified>
  <cp:revision>3</cp:revision>
  <dc:subject/>
  <dc:title>SCHMIEROEL CLPN 220, 460</dc:title>
</cp:coreProperties>
</file>