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 3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0W, 20, 30, 40, 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Premium jednorozsahový olej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5258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 301 je premium jednorozsahový olej dostupný ve viskozitních třídách SAE 10W, 20, 30, 40 a 50. Kvalitativně vysoce hodnotné základové oleje ve spojení s pokrokovou technologií aditivace minimalizují opotřebení a dovolují prodloužené intervaly výměn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vhodný pro nasazení v nejrůznějších agregátech vozových parků a ve stavebních strojích. Viskozitní třídy SAE 10W a 30 jsou vhodné pro použití jako převodové oleje tam, kde se vyžadují produkty s povolením Allison C-4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ze ho nasadit i jako hydraulický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o kompresorový olej. Odpovídající hodnotu viskozity je nutné určit podle předpisů výrobc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iz tabulka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chrana proti opotřebení i za těžkých provozních podmínek umožňuje dlouhou životnost 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loužené intervaly výměny oleje, odpovídající předpisům výrobců motorů, snižují provozní nákla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nohostranně nasaditelný produkt, možnost nasazení v převodech a hydraulických systém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</w:rPr>
        <w:t>VÝKONNOSTNÍ PARAMETRY - KVALITATIVNÍ STANDARDY - POVOLENÍ</w:t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"/>
        <w:gridCol w:w="1154"/>
        <w:gridCol w:w="1154"/>
        <w:gridCol w:w="1154"/>
        <w:gridCol w:w="1154"/>
        <w:gridCol w:w="1154"/>
        <w:gridCol w:w="1154"/>
      </w:tblGrid>
      <w:tr>
        <w:trPr/>
        <w:tc>
          <w:tcPr>
            <w:tcW w:w="11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EA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</w:t>
            </w:r>
          </w:p>
        </w:tc>
        <w:tc>
          <w:tcPr>
            <w:tcW w:w="115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son</w:t>
            </w:r>
          </w:p>
        </w:tc>
        <w:tc>
          <w:tcPr>
            <w:tcW w:w="11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TU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/SG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2-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.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-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1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10W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</w:tr>
      <w:tr>
        <w:trPr/>
        <w:tc>
          <w:tcPr>
            <w:tcW w:w="11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50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31"/>
        <w:gridCol w:w="45"/>
        <w:gridCol w:w="709"/>
        <w:gridCol w:w="708"/>
        <w:gridCol w:w="709"/>
        <w:gridCol w:w="709"/>
        <w:gridCol w:w="709"/>
        <w:gridCol w:w="127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chnické parametry</w:t>
            </w:r>
          </w:p>
        </w:tc>
        <w:tc>
          <w:tcPr>
            <w:tcW w:w="123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42" w:hanging="142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142" w:hanging="1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W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kušební metod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i 40 °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kozitní  index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namická viskozi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ři -10 °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ři -20 °C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Pa.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Pa.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tota při 15 °C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7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 vzplanut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 tuhnut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lfátový pop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mot. %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BN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 KOH/g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9" w:top="255" w:footer="124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26:00Z</dcterms:created>
  <dc:creator>XX</dc:creator>
  <dc:description/>
  <dc:language>en-US</dc:language>
  <cp:lastModifiedBy>kgottma</cp:lastModifiedBy>
  <cp:lastPrinted>1999-06-14T10:48:00Z</cp:lastPrinted>
  <dcterms:modified xsi:type="dcterms:W3CDTF">2001-10-29T08:47:00Z</dcterms:modified>
  <cp:revision>3</cp:revision>
  <dc:subject/>
  <dc:title>Essolube X 301</dc:title>
</cp:coreProperties>
</file>