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SOLUBE PX 30,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SAE 30,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25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OR PX 30 a 40   byly vyvinuté speciálně pro mazání  plynových motorů pracujících v obzvláště obtížných podmínkách, využívajících  jako palivo plyn ze sklád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užitná hodnota olejů je zaručena ověřenou kombinací velmi kvalitních parafinických základových olejů a speciálních, pro tyto oleje vhodný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ESTOR PX 30 a 40   se vyznačují 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nikající termickou stabilitou a odolností proti oxidaci, které vytvářejí předpoklady pro dosažení dlouhých intervalů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Schopností zabránit tvorbě škodlivých úsad ve spalovacím prostoru, na pístech a zapalovacích svíčkách. Tím se vyloučí rušivé samozápaly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sokou neutralizační schopností. V důsledku toho je motor chráněn proti korozním účinkům i při spalování plynů obsahujících sirovodí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Mazané části motoru optimálně chrání proti opotřebení a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ESTOR PX 30 a 40 splňují vysoké požadavky plynových motorů, které spalují silně znečištěný skládkový plyn a bioply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aditivace neutralizuje sloučeniny halogenů a síry obsažené v plynu a garantuje dlouhý, bezproblémový provoz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C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erpil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nbacher Energiesyst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 Dezentrala Energie-syst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MWM, Deutz internati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ersol Ra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kin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 viz.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2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992"/>
        <w:gridCol w:w="1455"/>
        <w:gridCol w:w="1097"/>
        <w:gridCol w:w="1"/>
        <w:gridCol w:w="6648"/>
        <w:gridCol w:w="7746"/>
      </w:tblGrid>
      <w:tr>
        <w:trPr/>
        <w:tc>
          <w:tcPr>
            <w:tcW w:w="695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T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X 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X 40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7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255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25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  <w:tc>
          <w:tcPr>
            <w:tcW w:w="1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25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1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55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  <w:tc>
          <w:tcPr>
            <w:tcW w:w="1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3:11:00Z</dcterms:created>
  <dc:creator>XX</dc:creator>
  <dc:description/>
  <dc:language>en-US</dc:language>
  <cp:lastModifiedBy>kgottma</cp:lastModifiedBy>
  <cp:lastPrinted>1999-07-02T10:05:00Z</cp:lastPrinted>
  <dcterms:modified xsi:type="dcterms:W3CDTF">2001-05-03T13:32:00Z</dcterms:modified>
  <cp:revision>2</cp:revision>
  <dc:subject/>
  <dc:title>ESSOLUBE PX 30 a 40</dc:title>
</cp:coreProperties>
</file>