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/>
      </w:pPr>
      <w:r>
        <w:rPr/>
        <w:t>CAZAR K1, K2</w:t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CAZAR K1 a CAZAR K2 jsou tmavá, táhnoucí se plastická maziva s dobrými přilnavostními vlastnostmi, formulované na základě vápenatého mýdla a minerálního základového oleje, přednostně použitelné k mazání míst strojů, které přicházejí do kontaktu s vodo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kteristické kvalitativní znaky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lučivost vo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Zvláště vhodné pro místa, která jsou omývána vodou. I za těchto podmínek zajišťuje vynikající odolnost maziva proti vodě a dobré přilnavostní vlastnosti dlouhou životnost plastického maziv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řilnavos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Vynikající přilnavostní vlastnosti jsou dány plastickým mazivům CAZAR K přidáním speciálních přilnavostních aditiv do vysoce viskozního základového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erpatelnost v centr. mazacích systémec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ZAR K1 je možné čerpat v centrálních mazacích systémech s dlouhými rozvody díky jeho měkké struktuře. Čerpatelnost je umožněna i při nízkých teplot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valitativní standardy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ZAR K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pro plastická maziva K1 C-30 dle DIN 51 8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dle normy 51 502 se označuje jako plastické mazivo K1 C-30, M1 C-30 a OG1 C-30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ZAR K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pro plastická maziva K2 C-30 dle DIN 51 82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1" w:hanging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le normy 51 502 se označuje jako plastické mazivo K2 C-30, M2 C-30 a OG2 C-30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ZAR K1 a K2 jsou použitelné v teplotním rozmezí -30 až +60°C (při kratších intervalech domazávání do 80°C). Maziva CAZAR se používají pro mazání kluzných a valivých ložisek a dalších kluzných míst pro vysoká zatížení a nízké otáčky např.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ZAR K1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říve FORMENTRENNFETT K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pírenské, textilní, tiskařské, balící a jiné stroje, centrální mazací systémy ložis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zání lan a kabe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stické mazivo dle Mercedes-Benz list 266.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dělovací mazivo pro vnitřní povlaky lakovacích kabin (např. automobilový průmysl a výroba karoserií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ZAR K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/>
            </w:pPr>
            <w:r>
              <w:rPr>
                <w:rFonts w:cs="Arial" w:ascii="Arial" w:hAnsi="Arial"/>
                <w:sz w:val="22"/>
              </w:rPr>
              <w:t>zařízení propustí, vodní turbí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rnictví, stavební stroje, transportní stroje, nakladače, a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ubové spojky, otevřené přev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mědělské stroj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ko plast. mazivo pro systémy kladek na jeřábech a bagre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60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hodné pro mazání řetězů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CAZAR K1 má povolení od firmy Mercedes Benz dle listu 266.0 v konzistenční třídě NLGI 1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357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850"/>
        <w:gridCol w:w="851"/>
        <w:gridCol w:w="1558"/>
        <w:gridCol w:w="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ZAR 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tříd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mm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 až +60 *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penaté mýdlo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skápnutí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. zhodnoc. při zkušeb. teplotě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6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 díl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kenově zkušebním                stroji - tíha břemen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 51 434 díl 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oxidac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tlaku po 100h při 10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-Emcor tes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Obsah pevných částic nad 25m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kg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 2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mot. podíl %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zkoušce 7 dní při 4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hmot. podíl %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ový olej - kinematická viskozita při 40°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konová klasifikac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C-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C-30</w:t>
            </w:r>
          </w:p>
        </w:tc>
        <w:tc>
          <w:tcPr>
            <w:tcW w:w="155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1C-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1C-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1C-30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2C-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2C-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2C-30</w:t>
            </w:r>
          </w:p>
        </w:tc>
        <w:tc>
          <w:tcPr>
            <w:tcW w:w="1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*) Při zkrácených intervalech domazávání možno až do +80°C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3.3.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3.3.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04:00Z</dcterms:created>
  <dc:creator>XX</dc:creator>
  <dc:description/>
  <dc:language>en-US</dc:language>
  <cp:lastModifiedBy>kgottma</cp:lastModifiedBy>
  <cp:lastPrinted>1998-12-23T11:29:00Z</cp:lastPrinted>
  <dcterms:modified xsi:type="dcterms:W3CDTF">2001-10-01T12:05:00Z</dcterms:modified>
  <cp:revision>3</cp:revision>
  <dc:subject/>
  <dc:title>CAZAR K1, K2</dc:title>
</cp:coreProperties>
</file>