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GASMOTORENOEL PS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MOTORENOEL PS byl vyvinut pro mazání zážehových a vznětových plynových motorů využívajících jako palivo zemní plyn, plyn z čistíren odpadních vod a bioply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ysoká užitná hodnota oleje byla dosažena kombinací syntetického oleje a speciálních, pro tento základ vhodných aditiv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MOTORENOEL PS se vyznačuje následujícími charak-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termickou stabilitou a odolnosti proti oxidac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chopností zabránit tvorbě škodlivých úsad ve spalovacím prostoru motor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u neutralizační schop-nost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ou motoru proti opo-třeb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ce oleje výhradně na bázi syntetických sloučenin poskytuje tomuto oleje ve srovnání s konvenčně formulovanými oleji pro plynoví motory následující výhod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ynikající pevnost mazacího film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tně nižší ztráty odpařením a tím nižší spotřebu olej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dobrou snášenlivost s elastomer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použitelný jako vícerozsahový olej viskozitní třídy SAE 20W-40 pro širší teplotní rozmez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ýšení výkonnostní parametr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MOTORENOEL PS je možné použít v zážehových a vznětových motorech následujících výrobců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terpillar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D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WM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tom je nutné respektovat viskozity stanovené výrobc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ženýři společnosti ESSO jsou připraveni u každé nové aplikace ve spolupráci s výrobcem motoru odvodit optimální výměnní intervaly ole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u: viz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134"/>
        <w:gridCol w:w="2409"/>
      </w:tblGrid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GASMOTORENOEL P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W-40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6 JUN 86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6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6:25:00Z</dcterms:created>
  <dc:creator>XX</dc:creator>
  <dc:description/>
  <dc:language>en-US</dc:language>
  <cp:lastModifiedBy>XX</cp:lastModifiedBy>
  <dcterms:modified xsi:type="dcterms:W3CDTF">2001-05-03T14:32:00Z</dcterms:modified>
  <cp:revision>3</cp:revision>
  <dc:subject/>
  <dc:title>GASMOTORENOEL  PS</dc:title>
</cp:coreProperties>
</file>