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GEAR OIL MB 317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Produkt GEAR OIL MB 317 je nově vyvinutý převodový olej olej pro Mercedes Benz dle normy DBL 6635.00. Tento částečně syntetický produkt je vysoce výkonný „Factory Fill Lifetime“ - celoživotní - převodový olej. Doporučuje se také jako servisní olej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azení oleje GEAR OIL MB 317 je stanoveno v provozním předpisu firmy Mercedes Benz na listu 234.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sní použití je popsáno v servisní informaci firmy Merceds Benz pro mechanické převody č. 717.4 ze dne 8.9.1997.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/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ozní předpis Mercedes Benz list 235.10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EAR OIL MB 317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3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5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01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tráta odpařením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Noack 1h/150°C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v ozubení FZG 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/8.3/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síly způsobující poškození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354 díl 1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1.2.12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  <w:tab/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9:18:00Z</dcterms:created>
  <dc:creator>XX</dc:creator>
  <dc:description/>
  <dc:language>en-US</dc:language>
  <cp:lastModifiedBy>kgottma</cp:lastModifiedBy>
  <dcterms:modified xsi:type="dcterms:W3CDTF">2001-05-07T09:18:00Z</dcterms:modified>
  <cp:revision>2</cp:revision>
  <dc:subject/>
  <dc:title>Gear oil MB 317</dc:title>
</cp:coreProperties>
</file>