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OMENTOR 33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2391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OR 33 je petrolejový řez bez obsahu aditiv. Díky speciálně zvolenému výrobnímu postupu bylo dosaženo vynikající oxidační stabili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kladový olej SOMENTOR 33 je určen zejména pro válcování hliníku za studena. Mohou být přidána potřebná aditiva v předmíchané formě, např. WYROL 10 pro válcování fólií nebo WYROL 12 pro válcování pás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3"/>
        <w:gridCol w:w="1611"/>
        <w:gridCol w:w="17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OMENTOR 33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, jasný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arva podle Saybolda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-2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otnosti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0,003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8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rozmez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začátek desti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0% objem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konec destilace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objemu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3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3.2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3:00Z</dcterms:created>
  <dc:creator>XX</dc:creator>
  <dc:description/>
  <dc:language>en-US</dc:language>
  <cp:lastModifiedBy>kgottma</cp:lastModifiedBy>
  <dcterms:modified xsi:type="dcterms:W3CDTF">2001-05-17T14:13:00Z</dcterms:modified>
  <cp:revision>2</cp:revision>
  <dc:subject/>
  <dc:title>SOMENTOR 33</dc:title>
</cp:coreProperties>
</file>