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lube XT 201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15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ysoce hodnotný olej pro naftové a benzínové motor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6818" w:hRule="exac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XT 201 je vysoce hodnotný vícerozsahový olej viskozitní třídy SAE 15W-40. Je vyroben z vysoce rafinovaného základového oleje a pomocí osvědčené technologie aditivace. Je koncipován  pro nasazení v normálních provozních podmínkách při standardních intervalech výměny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vhodný pro nasazení v nepřeplňovaných i v přeplňovaných naftových motorech a v benzínových motorech při standardních intervalech výměny oleje doporučených výrobc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PI CF-4/SF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CCMC D4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MB 227.1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ě ekonomický olej pro celoroční použit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ehlivě chrání před opotřebením během celé životnosti motoru při dodržování předepsaných intervalů výměny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3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7:41:00Z</dcterms:created>
  <dc:creator>XX</dc:creator>
  <dc:description/>
  <dc:language>en-US</dc:language>
  <cp:lastModifiedBy>kgottma</cp:lastModifiedBy>
  <dcterms:modified xsi:type="dcterms:W3CDTF">2001-05-03T14:34:00Z</dcterms:modified>
  <cp:revision>3</cp:revision>
  <dc:subject/>
  <dc:title>Essolube XT 201</dc:title>
</cp:coreProperties>
</file>