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VERDICHTEROEL 3020, 3021 N, 3022 N</w:t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/>
        <w:t>VDL 32, 100, 150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9796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DICHTEROEL jsou vysoce kvalitní kompresorové oleje formulované na ropné bázi. Jsou přednostně určené pro použití ve stacionárních, ale mohou být též použité u mobilních kompresorů. Pro výrobu těchto kompresorových olejů jsou používané vysoce rafinované úzké ropné frakce, jejichž vynikající oxidační stabilita, tudíž nepatrný sklon k tvorbě koksu je zabezpečen přídavkem vybraných inhibitorů oxidace a koroz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vedené kompresorové oleje byly především vyvinuté  pro stacionární systémy zásobování stlačeným vzduchem, které mají sklon k vytváření koksových úsad v navazujícím potrubním rozvodu. V takových zařízeních za provozních podmínek charakteristických nízkými rychlostmi proudění, olej stržený vzduchem sedimentuje v kapsách, v obloucích, ve slepých a nízkých ramenech potrubí. Oleje nikoliv speciálně formulované pro takové podmínky, např. vyrobené z širokých frakcí a s vysokou koncentrací aditiv, oxidují a tvoří koks (tzv. Heat-soaking)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dstatné výhody produktu VERDICHTEROEL se projeví při použití v takových systémech, kde z konstrukčních nebo provozních důvodů dochází často k překročení rosného bodu vzduchu. Na základě vynikající schopnosti těchto olejů odloučit vodu, nedochází k vytváření viskózních emulzí, které představují příčinu příliš dlouhé přítomnosti oleje v horkých částech potrubí nava-ujícího na kompresor.</w:t>
            </w:r>
          </w:p>
        </w:tc>
        <w:tc>
          <w:tcPr>
            <w:tcW w:w="411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to skutečnosti lze s výhodou využít především ve vícestupňových kompre-orech, vybavených mezi jednotlivými stupni vodním chlazení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DICHTEROEL 3020, 3021 N a 3022 N jsou s výhodou použitelné také v rotačních kompresorech s chlazeným nastřikováním oleje, ale vždy v souladu s viskozitou předepsanou výrobcem kompresoru. V případech, kde jsou problémy s tvorbou koksových úsad přímo v kompresoru, je preferována aplikace olejů KOMPRESSOROEL 30 a 40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kud i přes použití olejů VERDICHTEROEL  dochází v navazujících potrubních systémech k tvorbě koksu, musejí být bezpodmínečně realizovány konstrukční úpravy odpovídající zásadám předpisu VGB 16 nebo ISO 5388 (Stationary air compressors-Safety rules and code of practice), neboť tvorba koksu významně zvyšuje riziko výbuch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284" w:hanging="2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VERDICHTEROEL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kračují minimální požadavky DIN 51 506 „Mazací oleje VDL“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řekrývají minimální požadavky DIN 51 506 „Mazací oleje VBL  a VCL“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VERDICHTEROEL jsou určené pro použití v pístových a rotačních kompresorech vzduchu s tlakovým prostorem mazaným olejem, do kompresních teplot 220 °C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o produktu: viz. druhý lis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27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68"/>
        <w:gridCol w:w="829"/>
        <w:gridCol w:w="830"/>
        <w:gridCol w:w="829"/>
        <w:gridCol w:w="1"/>
        <w:gridCol w:w="1505"/>
        <w:gridCol w:w="5905"/>
        <w:gridCol w:w="6640"/>
        <w:gridCol w:w="6640"/>
      </w:tblGrid>
      <w:tr>
        <w:trPr/>
        <w:tc>
          <w:tcPr>
            <w:tcW w:w="790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to oleje jsou především používány v následujících zařízeních a průmyslových odvětvích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cionárních zařízeních se zásobníky stlačeného vzduchu, např. ve sklářském průmysl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acionárních zařízeních s potrubním systémem, např. rozvody stlačeného vzduchu v montážních halách a dílnách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bilních kompresorech vzduch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věvá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aplikaci olejů VERDICHTEROEL je nutné přísně respektovat doporučení výrobce kompresor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VERDICHTEROEL 3020, 3021 N a 3022 N jsou k dispozici výsledky zkoušek z TÜV Essen (Technischer Überwachungsverein), které dokládají, že tyto kompresorové oleje splňují požadavky na mazací oleje VDL podle DIN 51 50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19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DICHTEROEL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0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1N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2N</w:t>
            </w:r>
          </w:p>
        </w:tc>
        <w:tc>
          <w:tcPr>
            <w:tcW w:w="15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  <w:tc>
          <w:tcPr>
            <w:tcW w:w="19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5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19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o.k.)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5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19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15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19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 (s)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</w:t>
            </w:r>
          </w:p>
        </w:tc>
        <w:tc>
          <w:tcPr>
            <w:tcW w:w="15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  <w:tc>
          <w:tcPr>
            <w:tcW w:w="19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 (w)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2489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neutrální</w:t>
            </w:r>
          </w:p>
        </w:tc>
        <w:tc>
          <w:tcPr>
            <w:tcW w:w="150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  <w:tc>
          <w:tcPr>
            <w:tcW w:w="19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síranový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24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01</w:t>
            </w:r>
          </w:p>
        </w:tc>
        <w:tc>
          <w:tcPr>
            <w:tcW w:w="150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  <w:tc>
          <w:tcPr>
            <w:tcW w:w="19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bsah vody    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248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1</w:t>
            </w:r>
          </w:p>
        </w:tc>
        <w:tc>
          <w:tcPr>
            <w:tcW w:w="150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  <w:tc>
          <w:tcPr>
            <w:tcW w:w="19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ilační zbytek po oddestilování 80% oleje podle DIN 51 356: Conradsonův karbonizační zbytek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inematická viskozita při 40°C 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</w:tc>
        <w:tc>
          <w:tcPr>
            <w:tcW w:w="15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  <w:tc>
          <w:tcPr>
            <w:tcW w:w="19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radsonův karbonizační zbytek po stárnutí za přítomnosti vzduchu a oxidu železa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3</w:t>
            </w:r>
          </w:p>
        </w:tc>
        <w:tc>
          <w:tcPr>
            <w:tcW w:w="15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2, část 2</w:t>
            </w:r>
          </w:p>
        </w:tc>
        <w:tc>
          <w:tcPr>
            <w:tcW w:w="19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-viskozitní klasifikace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O VG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50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  <w:tc>
          <w:tcPr>
            <w:tcW w:w="19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9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DL 32</w:t>
            </w:r>
          </w:p>
        </w:tc>
        <w:tc>
          <w:tcPr>
            <w:tcW w:w="8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DL 100</w:t>
            </w:r>
          </w:p>
        </w:tc>
        <w:tc>
          <w:tcPr>
            <w:tcW w:w="8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DL 150</w:t>
            </w:r>
          </w:p>
        </w:tc>
        <w:tc>
          <w:tcPr>
            <w:tcW w:w="150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6</w:t>
            </w:r>
          </w:p>
        </w:tc>
        <w:tc>
          <w:tcPr>
            <w:tcW w:w="19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2.2.1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9:41:00Z</dcterms:created>
  <dc:creator>XX</dc:creator>
  <dc:description/>
  <dc:language>en-US</dc:language>
  <cp:lastModifiedBy>kgottma</cp:lastModifiedBy>
  <cp:lastPrinted>2002-01-18T09:28:00Z</cp:lastPrinted>
  <dcterms:modified xsi:type="dcterms:W3CDTF">2002-01-18T08:29:00Z</dcterms:modified>
  <cp:revision>4</cp:revision>
  <dc:subject/>
  <dc:title>VERDICHTEROEL 3020, 3021N, 3022N</dc:title>
</cp:coreProperties>
</file>