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DN 5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DN 52 je s vodou nemísitelný řezný olej, který byl vyvinut speciálně pro obrábění kalených čelních ozubených kol s přímým nebo šikmým ozubením s modulem zubů až do 25mm na strojích „Niles“ - pro odvalovací broušení plošek zub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mální kombinace aditiv v hodnotném rafinátu minerálního oleje umožňuje při vhodně nastavených parametrech dosáhnout optimálních řezných podmínek a vysokých výkonů, přizpůsobené dvojnásobné množství zdvihů a řezné rychlosti okolo 35m/s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á viskozita a vyšší viskozitní index dobře ovlivňují chladící a mazací schopnosti a zabraňují současnému přimazávání zdvojené kuželové desky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aditiva snižují tepelné zatížení plošek zubů a z toho důvodu nevznikají při broušení žádné vad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proti tvorbě mlhy snižují na pracovišti vznik olejové mlhy na minimu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NEIDOEL DN 52 </w:t>
            </w:r>
            <w:r>
              <w:rPr>
                <w:rFonts w:cs="Arial" w:ascii="Arial" w:hAnsi="Arial"/>
                <w:b/>
                <w:sz w:val="22"/>
              </w:rPr>
              <w:t>neobsahuje žádné přísady chl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CHNEIDOEL DN 52 se používá pro broušení plošek zubů kalených čelních ozubených kol s přímými a šikmými zuby na Niles brousících strojích pro odvalovací broušení zub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NEIDOEL DN 5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 xml:space="preserve">Pokyn pro případ havárie: </w:t>
      </w:r>
      <w:r>
        <w:rPr>
          <w:rFonts w:cs="Arial" w:ascii="Arial" w:hAnsi="Arial"/>
          <w:color w:val="000000"/>
          <w:sz w:val="16"/>
        </w:rPr>
        <w:t>V případě úniku nebo havárie je nutné informovat příslušné úřady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1.6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35:00Z</dcterms:created>
  <dc:creator>XX</dc:creator>
  <dc:description/>
  <dc:language>en-US</dc:language>
  <cp:lastModifiedBy>kgottma</cp:lastModifiedBy>
  <dcterms:modified xsi:type="dcterms:W3CDTF">2001-05-17T13:35:00Z</dcterms:modified>
  <cp:revision>2</cp:revision>
  <dc:subject/>
  <dc:title>Schneidoel DN 52</dc:title>
</cp:coreProperties>
</file>