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LECTOR 35, 37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475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CTOR 35 a 37 jsou nízkoviskózní, speciální rafináty neobsahující aromáty, určené pro elektrojiskrové obrábění kov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luhou velmi úzkého destilačního rozmezí je výrazně redukován podíl lehce těkavých sloučenin, což při elektrojiskrovém obrábění kovů pozitivně ovlivňuje ztráty odparem, stejně tak jako bod vzplanut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á čistota a úzké destilační rozmezí těchto dielektrik přispívají k dobré snášenlivosti s pokožkou obsluhy a nízké pachové intenzitě i při provozu stroje pro jiskrové obrábění. Výborná stabilita proti stárnutí zaručuje dlouhodobé, bezproblémové použití dielektrik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íky nízkému obsahu aromátů jsou obě dielektrické kapaliny prakticky toxikologicky nezávadné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zká viskozita dielektrik podporuje jeho chladící a vyplachovací schopnost, jakož i přispívá ke snížení ztrát  způsobených vynášením na povrchu obráběných předmětů a také podporuje bezproblémovou filtraci v běžných filtračních systéme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LECTO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5 a 37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umožňují dosáhnout při optimálních úbytcích obráběného předmětu a při relativně nízké rychlosti úbytku elektrod vysoké rozměrové a tvarové přesnosti, dále i vynikající kvalitu povrchu obráběných součástek.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elektrika typu LECTOR  se převážně používají pro výrobu nástrojů a forem, dále i pro zhotovení komplikovaných tvarů a dutin elektrojiskrovým obráběním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tom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CTOR  35 se používá zejména pro obrábění na čist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CTOR  37 se používá jako universální dielektrikum, tj. pro jemné i hrubší obrábě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CTOR  35 a 37 se s úspěchem používají ve strojích pro jiskrové obrábění a hloubení většiny významných výrobců. Především LECTOR  37 je výslovně doporučován firmou MAHO-HANSEN pro použití v jejich strojích pro jiskrové zahlubování a leště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850"/>
        <w:gridCol w:w="889"/>
        <w:gridCol w:w="2371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LECTO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</w:t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2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</w:t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6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0</w:t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u.k. (P.M.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8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</w:t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ilační rozmez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čátek destila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ec destila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60 </w:t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1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aromátů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obj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up ESSO AG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řída nebezpečnosti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III</w:t>
            </w:r>
          </w:p>
        </w:tc>
        <w:tc>
          <w:tcPr>
            <w:tcW w:w="88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ádná</w:t>
            </w:r>
          </w:p>
        </w:tc>
        <w:tc>
          <w:tcPr>
            <w:tcW w:w="2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758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4.1.72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3:39:00Z</dcterms:created>
  <dc:creator>XX</dc:creator>
  <dc:description/>
  <dc:language>en-US</dc:language>
  <cp:lastModifiedBy>kgottma</cp:lastModifiedBy>
  <dcterms:modified xsi:type="dcterms:W3CDTF">2001-05-17T13:39:00Z</dcterms:modified>
  <cp:revision>2</cp:revision>
  <dc:subject/>
  <dc:title>LECTOR 35, 37</dc:title>
</cp:coreProperties>
</file>