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ESSO 4T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pecial 20W-5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600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4T Special 20W-50 je vysoce výkonný vícerozsahový olej se syntetickými komponenty, vyvinutý speciálně pro vzduchem i vodou chlazené čtyřtaktní motory motocykl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Kombinace syntetických komponent a základového oleje se speciální aditivací nabíz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timální ochranu proti opotřeben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ehlivé mazání také při extrémních provozních podmínkách a při trvalém provoz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ynikající čistotu motoru, zejména v prostoru pístů a ventilů,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olehlivý záběr spojky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velmi dobrý studený start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4T Special 20W-50 je určen pro použití ve vzduchem i vodou chlazených čtyřtaktních motorech motocykl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API SG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SSO 4T Special 20W-50 splňuje a překračuje požadavky mnoha výrobců motocyklů, jejichž předpisy je třeba se řídi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31"/>
        <w:gridCol w:w="1220"/>
        <w:gridCol w:w="2126"/>
      </w:tblGrid>
      <w:tr>
        <w:trPr/>
        <w:tc>
          <w:tcPr>
            <w:tcW w:w="33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4T Special 20W-5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5°C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50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/ 100 g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třída dle SAE  J 300</w:t>
            </w:r>
          </w:p>
        </w:tc>
        <w:tc>
          <w:tcPr>
            <w:tcW w:w="133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W-50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1.1.24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06:07:00Z</dcterms:created>
  <dc:creator>XX</dc:creator>
  <dc:description/>
  <dc:language>en-US</dc:language>
  <cp:lastModifiedBy>kgottma</cp:lastModifiedBy>
  <dcterms:modified xsi:type="dcterms:W3CDTF">2001-05-03T14:26:00Z</dcterms:modified>
  <cp:revision>4</cp:revision>
  <dc:subject/>
  <dc:title>ESSO 4T Special 20W-50</dc:title>
</cp:coreProperties>
</file>