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UMLAUFOEL 46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>
          <w:trHeight w:val="5949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LAUFOEL 460 je vysoce viskozní mazací olej na minerálním základě pro mnohostranné použití. Má následující charakteristické vlastnost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nikající termická stabilita a dobré mazací vlastnost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patrná tvorba zbytků a omezený sklon k odpařován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Y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LAUFOEL 460 překračuje minimální požadavky na mazací oleje třídy C dle DIN 51 517 díl 1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LAUFOEL 460 je možno použít v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álo zatížených oběhových systémech a v průmyslových odvětvích, kde je požadován mazací olej třídy C dle DIN 51517 díl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ních strojích, jejichž teplota páry není vyšší než 250°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ních turbínách, stacionárních plynových turbínách a také ve strojích, které jsou poháněné parními turbínami, jako např. generátory, kompresory, čerpadla a v převodech jako mazací olej a olej pro regulac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MLAUFOEL 460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N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0,0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 díl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oxidový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100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0,0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EN 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ivní účinky na mědi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oze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A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100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0,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33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ůsobení na těsnící hmotu SRE-NBR 1, 7 dní, 100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. změna objem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měna tvrdosti dle Shore- A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2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0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rnutí, zvýšení Conradsonova karbonizačního zbytku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. %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2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 46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7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třída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G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0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519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2.7.5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27"/>
        </w:tabs>
        <w:ind w:left="511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8:56:00Z</dcterms:created>
  <dc:creator>XX</dc:creator>
  <dc:description/>
  <dc:language>en-US</dc:language>
  <cp:lastModifiedBy>kgottma</cp:lastModifiedBy>
  <dcterms:modified xsi:type="dcterms:W3CDTF">2001-05-07T08:56:00Z</dcterms:modified>
  <cp:revision>2</cp:revision>
  <dc:subject/>
  <dc:title>Umlaufoel 460</dc:title>
</cp:coreProperties>
</file>