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2T Specia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2T Special je vysoce výkonný olej se syntetickými komponenty, určený pro použití ve vzduchem chlazených dvoutaktních motor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Díky výhodnému viskozitnímu  rozpětí dosahuje vynikajících mazacích vlastností i při nízk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2T Special udržuje čistotu zapalovacích svíček, pístů, spalovacího prostoru a výfuku. Kromě toho zajišťuje vynikající ochranu proti opotřebení a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m speciální technologie Low-Smoke umožnilo minimalizovat objemy výfukových plynů a tím šetří životní prostřed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2T Special odpovídá klasifikacím pro vysoce zatížené vzduchem chlazené dvoutaktní motory. Je vhodný jak pro oddělené mazání (Autolube-Systém), tak i pro smíšené mazání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míchání s palivem je třeba dodržovat směšovací poměry schválené výrobcem motoru. V tabulce na druhém listu jsou uvedeny platné směšovací poměry paliva a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6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65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2T Special je určen k použití ve vzduchem chlazených dvoutaktních motorech s odděleným mazáním nebo bez něho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cykly, motorová kola, mopedy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6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ačky trávy, motorové pily, stroje na úklid sněhu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6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ní automobily Trabant a Wartburg (s dvoutaktním motorem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I T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SO FC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984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2T Specia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PM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Mísící tabulka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množství oleje podle tabulky nalijeme do nádrže a doplníme odpovídající 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  <w:t>množství paliva)</w:t>
      </w:r>
    </w:p>
    <w:tbl>
      <w:tblPr>
        <w:tblW w:w="76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3"/>
        <w:gridCol w:w="1170"/>
        <w:gridCol w:w="2239"/>
        <w:gridCol w:w="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nožství paliva v litrech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ožství oleje v mililitrech při směšovacím poměru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: 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: 5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: 10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2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1.9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31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6:11:00Z</dcterms:created>
  <dc:creator>XX</dc:creator>
  <dc:description/>
  <dc:language>en-US</dc:language>
  <cp:lastModifiedBy>kgottma</cp:lastModifiedBy>
  <cp:lastPrinted>1999-08-19T08:43:00Z</cp:lastPrinted>
  <dcterms:modified xsi:type="dcterms:W3CDTF">2001-05-03T13:35:00Z</dcterms:modified>
  <cp:revision>2</cp:revision>
  <dc:subject/>
  <dc:title>ESSO 2T Special</dc:title>
</cp:coreProperties>
</file>