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SOLVENT NEUTRAL 3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</w:tblGrid>
      <w:tr>
        <w:trPr>
          <w:trHeight w:val="1341" w:hRule="atLeast"/>
        </w:trPr>
        <w:tc>
          <w:tcPr>
            <w:tcW w:w="808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LVENT NEUTRAL 32 je vysoce kvalitní základový olej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18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996"/>
        <w:gridCol w:w="854"/>
        <w:gridCol w:w="1"/>
        <w:gridCol w:w="794"/>
        <w:gridCol w:w="47"/>
        <w:gridCol w:w="12"/>
        <w:gridCol w:w="963"/>
        <w:gridCol w:w="1992"/>
      </w:tblGrid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5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SOLVENT NEUTRAL 32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</w:t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dnota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 (VI)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oxidový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102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tuhnutí 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kyselosti (s)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1022" w:type="dxa"/>
            <w:gridSpan w:val="3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h / 100  °C)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, část 1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ení Conradsonova karbonizačního zbytku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1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Conradsonova karbonizačního zbytku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2, část 1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dělení vzduchu při 75 °C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1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ulgační schopnost při 82 °C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-37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0)</w:t>
            </w:r>
          </w:p>
        </w:tc>
        <w:tc>
          <w:tcPr>
            <w:tcW w:w="102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-40-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10)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1401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síry (RFA)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400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línový bod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75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upinová strukturní analýza                   C (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korigováno na obsah síry)                        C (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</w:rPr>
              <w:t>C (P)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upinová strukturní analýza                   C (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</w:rPr>
              <w:t>C (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</w:rPr>
              <w:t>C (P)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ilační rozmezí (GC) 5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5% 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1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88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tráty odpařením podle Noack 1 h / 250 °C</w:t>
            </w:r>
          </w:p>
        </w:tc>
        <w:tc>
          <w:tcPr>
            <w:tcW w:w="99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1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SOL 32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6:17:00Z</dcterms:created>
  <dc:creator>XX</dc:creator>
  <dc:description/>
  <dc:language>en-US</dc:language>
  <cp:lastModifiedBy>XX</cp:lastModifiedBy>
  <cp:lastPrinted>1998-08-18T08:19:00Z</cp:lastPrinted>
  <dcterms:modified xsi:type="dcterms:W3CDTF">2001-05-17T08:53:00Z</dcterms:modified>
  <cp:revision>4</cp:revision>
  <dc:subject/>
  <dc:title>SOLVENT NEUTRAL 32</dc:title>
</cp:coreProperties>
</file>