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GREASE LT 2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8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SE LT 2 je částečně syntetické, velmi výkonné, víceúčelové mazivo s vynikající trvanlivostí(LT= long term). Je formulováno na základě komplexního litného zpevňovadla a směsi polyalfaolefinů s ropným parafinickým oleje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 plastické mazivo GREASE LT 2  je charakteristické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lastnosti vyplývající z použití částečně syntetického základového olej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ěs základových olejů - polyalfaolefinů a parafinického ropného oleje - byla optimalizována s ohledem na požadované aplikační vlastnosti plastického maziva, tj. široké rozmezí pracovních teplot a použití jako dlouhodobého nebo celoživotního maziv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mírňovat opo-třebení a přenášet zatíž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stické mazivo obsahuje aditiva zajišťující kvalitní ochranu namazaných součástí proti opotřebení a tribokorozi. V případě vibrací se aktivují vysokotlaká aditiv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mořádně dlouhá životnost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imořádná životnost plastického maziva GREASE LT 2  byla prokázána výsledky zkoušek na přístroji FAG FE 9 s valivým ložiskem. Životnost F 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2"/>
              </w:rPr>
              <w:t xml:space="preserve"> při 120°C přesáhla 3000 hod. To 10 až 15 krát překračuje hodnotu dosahovanou běžnými ložiskovými nebo víceúčelovými plastickými maziv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ůsledku mimořádné životnosti plastického maziva GREASE LT 2 mohou být za určitých okolností, např. pokud není mazivo extrémně znečišťováno, výrazně prodloužené intervaly domazává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stické mazivo GREASE LT 2 lze aplikovat v rozmezí pracovních teplot od -35 do +160°C, krátkodobě i při vyšší teplotě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určené jako trvanlivá náplň např. výsuvných ložisek spojek, u kterých byla překročena výkonnostní hranice konvenčních plastických maziv na bázi litných komplexních zpevňovadel (např. ESSO UNIREX N 3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je vhodné pro ložiska s vysokou obvodovou rychlostí a parametrem nxdm více než 500 000 mm/ mi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SE LT 2 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5 na plastická maziva KP 2 P-30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 2 P-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volení NATO-Code G-421, dle BWB TL 9150 - 0075/ 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A: N 12405 - SM 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SE LT 2  byl dříve znám pod vývojovým označením FETT EGL 47 18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321"/>
        <w:gridCol w:w="1841"/>
      </w:tblGrid>
      <w:tr>
        <w:trPr/>
        <w:tc>
          <w:tcPr>
            <w:tcW w:w="80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20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GREASE LT 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Arial" w:ascii="Arial" w:hAnsi="Arial"/>
                <w:sz w:val="20"/>
              </w:rPr>
              <w:t xml:space="preserve">-35 až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Arial" w:ascii="Arial" w:hAnsi="Arial"/>
                <w:sz w:val="20"/>
              </w:rPr>
              <w:t>+1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komplexní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2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čivý moment při nízké teplotě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-30°C 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áteční moment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 při běhu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 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7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SKF-R2F zkuš. stroji s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ivým ložiskem: Postup B při zkuš. teplotě 14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lez - ložisk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lez-mazivo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, část 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čtyřkuličkovém stroji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 / E Průměr vrchlíku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2/ 0,7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. stroji- váha břemen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50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maziva na přístroji FAG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9 s valivým ložiskem </w:t>
            </w:r>
          </w:p>
          <w:p>
            <w:pPr>
              <w:pStyle w:val="Normal"/>
              <w:ind w:firstLine="284"/>
              <w:rPr/>
            </w:pPr>
            <w:r>
              <w:rPr>
                <w:rFonts w:cs="Arial" w:ascii="Arial" w:hAnsi="Arial"/>
                <w:sz w:val="20"/>
              </w:rPr>
              <w:t>postup 02-A/1500/6000-120/16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  <w:vertAlign w:val="subscript"/>
              </w:rPr>
              <w:t>50</w:t>
            </w:r>
            <w:r>
              <w:rPr>
                <w:rFonts w:cs="Arial" w:ascii="Arial" w:hAnsi="Arial"/>
                <w:sz w:val="20"/>
              </w:rPr>
              <w:t xml:space="preserve"> 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/ 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2800/ 13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telnost při +20°C/-20°C, 7 mm vnitřní průměr trub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ravené množství 1 g / mi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 xml:space="preserve">10 g / min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100 g / min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 / 1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 / 13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 / 27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DIN 51 8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35 °C/ -4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Pa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0 / 21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evných mechanických nečistot větších než 25 mikrometr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kg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 modif.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telnost oleje při normální zkoušce - 7 dní při 40°C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i hmotu SRE-NBR 1 po 7 dnech při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SHORE-A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Ty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ný +PA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KP 2 P-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KP 2 P-3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9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9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18:00Z</dcterms:created>
  <dc:creator>XX</dc:creator>
  <dc:description/>
  <dc:language>en-US</dc:language>
  <cp:lastModifiedBy>kgottma</cp:lastModifiedBy>
  <cp:lastPrinted>1999-08-06T11:05:00Z</cp:lastPrinted>
  <dcterms:modified xsi:type="dcterms:W3CDTF">2001-05-09T08:18:00Z</dcterms:modified>
  <cp:revision>2</cp:revision>
  <dc:subject/>
  <dc:title>GREASE LT 2</dc:title>
</cp:coreProperties>
</file>