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ssolube XTS 301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E 10W-4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Premium lehkoběžný olej pro naftové a benzínové motory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7"/>
      </w:tblGrid>
      <w:tr>
        <w:trPr>
          <w:trHeight w:val="6999" w:hRule="exac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lube XTS 301 je premium motorový olej pro naftové motory užitkových vozidel a pro naftové a benzínové motory osobních vozidel viskozitní třídy SAE 10W-40. Vyrovnaná kombinace vysoce rafinovaných základových olejů a syntetických komponentů ve spojení s moderní technologií aditivace umožňuje úsporu paliva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kt je vhodný pro nasazení v nepřeplňovaných i přeplňovaných vznětových a v zážehových motorech, při prodloužených intervalech výměny oleje. Je vhodný také pro smíšené vozové parky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onnostní parametry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alitativní standardy: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ACEA E2 / B2 / A2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API CF/SG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lení: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MB 228.1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MAN 271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Volvo VDS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Perkins (Kategorie „acceptable“)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VW 500 00/505 00 (1/97)</w:t>
            </w:r>
          </w:p>
          <w:p>
            <w:pPr>
              <w:pStyle w:val="Normal"/>
              <w:ind w:left="51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o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spora paliva díky pokrokové technologi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problémové celoroční použití a vynikající vlastnosti při studeném start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Vynikající čistota motoru a ochrana proti opotřebení vedou k dlouhé životnosti motoru.</w:t>
              <w:tab/>
              <w:t>X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402" w:right="567" w:gutter="0" w:header="199" w:top="255" w:footer="124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tbl>
      <w:tblPr>
        <w:tblW w:w="74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75"/>
        <w:gridCol w:w="1035"/>
        <w:gridCol w:w="184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8" w:firstLine="2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 index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20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98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lfátový popel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. %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g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71</w:t>
            </w:r>
          </w:p>
        </w:tc>
      </w:tr>
    </w:tbl>
    <w:p>
      <w:pPr>
        <w:sectPr>
          <w:type w:val="continuous"/>
          <w:pgSz w:w="11906" w:h="16838"/>
          <w:pgMar w:left="3686" w:right="567" w:gutter="0" w:header="199" w:top="255" w:footer="124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3402" w:right="567" w:gutter="0" w:header="199" w:top="255" w:footer="12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ESSO s.r.o.</w:t>
      <w:tab/>
      <w:tab/>
      <w:tab/>
      <w:t>1.1.32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left" w:pos="7088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ab/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/>
    </w:pPr>
    <w:r>
      <w:rPr>
        <w:rFonts w:cs="Arial" w:ascii="Arial" w:hAnsi="Arial"/>
        <w:sz w:val="16"/>
      </w:rPr>
      <w:t xml:space="preserve">ESSO LUBRICANTS EUROPE </w:t>
      <w:tab/>
    </w:r>
    <w:r>
      <w:rPr>
        <w:rFonts w:cs="Arial" w:ascii="Arial" w:hAnsi="Arial"/>
        <w:sz w:val="14"/>
      </w:rPr>
      <w:t>XYZ St</w:t>
      <w:tab/>
      <w:t>E21_031 035</w:t>
    </w:r>
  </w:p>
  <w:p>
    <w:pPr>
      <w:pStyle w:val="Footer"/>
      <w:tabs>
        <w:tab w:val="righ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A division of:-ESSO XXXXXXXX</w:t>
      <w:tab/>
      <w:t>XYZ CITY</w:t>
      <w:tab/>
      <w:t>Issue 4/97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>Tel. 12345</w:t>
      <w:tab/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lef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tabs>
        <w:tab w:val="clear" w:pos="4819"/>
        <w:tab w:val="left" w:pos="0" w:leader="none"/>
        <w:tab w:val="center" w:pos="4820" w:leader="dot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4820" w:leader="none"/>
        <w:tab w:val="right" w:pos="9071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10:44:00Z</dcterms:created>
  <dc:creator>XX</dc:creator>
  <dc:description/>
  <dc:language>en-US</dc:language>
  <cp:lastModifiedBy>kgottma</cp:lastModifiedBy>
  <cp:lastPrinted>1999-11-01T12:45:00Z</cp:lastPrinted>
  <dcterms:modified xsi:type="dcterms:W3CDTF">2001-05-03T13:21:00Z</dcterms:modified>
  <cp:revision>2</cp:revision>
  <dc:subject/>
  <dc:title>Essolube XTS 301</dc:title>
</cp:coreProperties>
</file>