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WYROL 14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YROL 14 sestává ze směsi speciálních aditiv, které jsou aktivní při válcovacím procesu. Aditiva jsou předmíchána v základovém oleji.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WYROL 14 se přidává do produktu SOMENTOR N 60 případně WALZOEL FM 70 pro doplnění vypotřebovaných aditiv.</w:t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071"/>
        <w:gridCol w:w="1904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část 12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ROL 1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AST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1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40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u.k.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6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KOH/g</w:t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3</w:t>
            </w:r>
          </w:p>
        </w:tc>
        <w:tc>
          <w:tcPr>
            <w:tcW w:w="190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oxid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</w:tc>
        <w:tc>
          <w:tcPr>
            <w:tcW w:w="107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03</w:t>
            </w:r>
          </w:p>
        </w:tc>
        <w:tc>
          <w:tcPr>
            <w:tcW w:w="19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7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4.3.10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11:00Z</dcterms:created>
  <dc:creator>XX</dc:creator>
  <dc:description/>
  <dc:language>en-US</dc:language>
  <cp:lastModifiedBy>kgottma</cp:lastModifiedBy>
  <cp:lastPrinted>1998-08-31T17:07:00Z</cp:lastPrinted>
  <dcterms:modified xsi:type="dcterms:W3CDTF">2001-05-17T14:11:00Z</dcterms:modified>
  <cp:revision>2</cp:revision>
  <dc:subject/>
  <dc:title>Wyrol 14</dc:title>
</cp:coreProperties>
</file>