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60"/>
        </w:rPr>
        <w:t>FANOX AN 32, 38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9255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NOX AN 32 a FANOX AN 38 jsou řezné oleje nemísitelné s vodou určené pro třískové obrábění součástek z dobře obrobitelných materiál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sady obsažené v těchto řezných olejích zabezpečují co nejlepší řezné podmínky v místě působení, snižují tvorbu olejové mlhy na pracovišti, polotovary i hotové výrobky dočasně chrání proti koroz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to řezné oleje nezabarvují součásti z mědi nebo měděných slitin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zkoviskózní FANOX AN  32 se vyznačuje velmi dobrou chladící a vymývací schopností, což umožňuje rychlé odstraňování částeček vznikajících např. broušení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skóznější FANOX AN 38 má vynikající mazací a chladící vlastnosti, které předurčují jeho aplikaci pro výroby na automatických soustruzích, při relativně vysokém výkonu obrábě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FANOX AN 32 a FANOX AN 38 neobsahují aditiva s chlórem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NOX AN 32 se používá na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oušení hliníkových profilů na pásových bruskách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élné a čelní soustružení, vrtání, frézování, řezání závitů, protahování součástek ze slitin mědi a zink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robu přesných a normovaných dílů z hliníkových a měděných slitin a z lehce obrobitelných konstrukčních ocel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NOX AN 38 se používá na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omadnou výrobu součástek z lehce obrobitelných konstrukčních a automatových ocel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Odvalovací frézování ozubených kol z nízkolegovaných ocel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stružení, vrtání, řezání závitů a frézování spojovacích prvků, při výrobě přesných a normovaných součástek z nástrojových a zušlechtilých ocelí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oušení frézek z tvrdých nástrojových ocelí na vysokorychlostních CNC bruskách s diamantovými kotouč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402" w:right="425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79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992"/>
        <w:gridCol w:w="992"/>
        <w:gridCol w:w="2126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FANOX A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2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 A 3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2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425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4.1.3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53:00Z</dcterms:created>
  <dc:creator>XX</dc:creator>
  <dc:description/>
  <dc:language>en-US</dc:language>
  <cp:lastModifiedBy>kgottma</cp:lastModifiedBy>
  <dcterms:modified xsi:type="dcterms:W3CDTF">2001-05-17T12:53:00Z</dcterms:modified>
  <cp:revision>2</cp:revision>
  <dc:subject/>
  <dc:title>FANOX AN 32, 38</dc:title>
</cp:coreProperties>
</file>