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/>
      </w:pPr>
      <w:r>
        <w:rPr/>
        <w:t>UNIVOLT N 53, N 536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37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NIVOLT N 53 a UNIVOLT N 536 jsou vysoce rafinované, nízkoviskózní izolační oleje, které vzhledem ke svým vynikajícím dielektrickým vlastnostem jsou používány v celé řadě elektrických strojů a zařízení. Jsou pro ně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ladí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luhou nízké viskozity mají tyto izolační oleje velmi vysokou chladící schopnost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za chladu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lační oleje UNIVOLT N53 a N536 jsou dobře tekuté za chladu, takže i při nízkých vnějších teplotách dobře odvádějí teplo. Tato vlastnost má při použití v transformátorech zvlášť velký význam a je proto zlepšená speciálními přísadami. Příznivé nízkoteplotní vlastnosti vlastnosti produktů mají pozitivní vliv na: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ožnost velmi rychlého zprovoznění elektrického zařízení i při velmi nízkých venkovních teplotách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inimalizace pravděpodobnosti poškození stupňových spínačů, ke kterému dochází v případě zvýšené viskozity oleje prodloužením spínacích časů.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ý dielektrický ztrátový činitel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zolační oleje UNIVOLT N53 a N536 se vyznačují velmi nízkým dielektrickým ztrátovým činitelem (tan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rFonts w:cs="Arial" w:ascii="Arial" w:hAnsi="Arial"/>
                <w:sz w:val="22"/>
              </w:rPr>
              <w:t>), který pak charakterizuje nepatrný vznik tepla v dielektriku elektrických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olačn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35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razné napětí požadované dle DIN 57 370, část 1/VDE 0370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1 je pro uvedené produkty splněné s velkou rezervo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ynopev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firstLine="52"/>
              <w:jc w:val="both"/>
              <w:rPr/>
            </w:pPr>
            <w:r>
              <w:rPr>
                <w:rFonts w:cs="Arial" w:ascii="Arial" w:hAnsi="Arial"/>
                <w:sz w:val="22"/>
              </w:rPr>
              <w:t>UNIVOLT N 53 a N 536 jsou m.j. vhodné pro použití v zařízeních, které vyžadují plynopevné izolační oleje. Plyny vznikající účinkem silného elektrického pole jsou v olejích vázány chemickými reakcem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dolnost vůči stárnutí</w:t>
            </w:r>
          </w:p>
          <w:p>
            <w:pPr>
              <w:pStyle w:val="Normal"/>
              <w:numPr>
                <w:ilvl w:val="0"/>
                <w:numId w:val="0"/>
              </w:numPr>
              <w:ind w:left="3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Oba oleje se vyznačují vysokou odolností proti stárnutí, takže jejich bezpečná funkce v elektrických zařízeních zůstává zachována řadu let.</w:t>
            </w:r>
          </w:p>
          <w:p>
            <w:pPr>
              <w:pStyle w:val="Normal"/>
              <w:numPr>
                <w:ilvl w:val="0"/>
                <w:numId w:val="0"/>
              </w:numPr>
              <w:ind w:left="3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a oleje obsahují fenolický inhibitor oxidace (2,6-di-terc.butyl parakresol). UNIVOLT N 53 obsahuje 0,3% a UNIVOLT N 536 obsahuje 0,55% této látky zpomalující stárnutí oleje, takže jsou zvláště vhodné pro dlouhodobé použití v tepelně velmi namáhaných elektrických zařízeních.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 a N 536 jsou značkové produkty mezinárodní organizace ESSO a jsou používané v řadě zemí celého svět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VOLT N 53 a N 536 jsou používané mimo jiné v transformátorech, měřících měničích,usměrňovačích, kondenzátorech a elektrických spínačích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 a N 536 odpovídají normě IEC Publication 296, třída I a II A: („Specifikace pro nepoužité (nové) minerální izolační oleje pro transformátory a vypínače“)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ě BS 148, třída I a II 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TM D 348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850"/>
        <w:gridCol w:w="1"/>
        <w:gridCol w:w="850"/>
        <w:gridCol w:w="17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UNIVOL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 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 53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3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7,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5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2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STM D4052)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Číslo kyselos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29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Aromaticky vázaný uhlík C</w:t>
            </w:r>
            <w:r>
              <w:rPr>
                <w:rFonts w:cs="Arial" w:ascii="Arial" w:hAnsi="Arial"/>
                <w:sz w:val="18"/>
                <w:vertAlign w:val="subscript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59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korozívní sílu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ítomn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56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razné napětí při doruč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filtraci a vysušení 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7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5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elektrický ztrátový činitel při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n </w:t>
            </w:r>
            <w:r>
              <w:rPr>
                <w:rFonts w:eastAsia="Symbol" w:cs="Symbol" w:ascii="Symbol" w:hAnsi="Symbol"/>
                <w:sz w:val="20"/>
              </w:rPr>
              <w:t>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15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3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24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hibitor oxida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Odolnost proti stárnutí podle Baadera (28 dní/1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Číslo zmýdelně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bsah kal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Dielektr. ztrát. činitel při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1 554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ást 1 a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Oxidační stálost 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Doba zkoušk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eutralizační 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bsah kal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125C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indukční perio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1125B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ynopevnos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od vodík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od dusíkem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m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IEC 628, p.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28, p. B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23:00Z</dcterms:created>
  <dc:creator>XX</dc:creator>
  <dc:description/>
  <dc:language>en-US</dc:language>
  <cp:lastModifiedBy>kgottma</cp:lastModifiedBy>
  <cp:lastPrinted>1999-08-24T11:32:00Z</cp:lastPrinted>
  <dcterms:modified xsi:type="dcterms:W3CDTF">2001-05-17T09:23:00Z</dcterms:modified>
  <cp:revision>2</cp:revision>
  <dc:subject/>
  <dc:title>UNIVOLT 52, N 53</dc:title>
</cp:coreProperties>
</file>