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54"/>
        </w:rPr>
        <w:t>SCHMIEROEL 100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4743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ysoce viskózní produkt SCHMIEROEL 1000 je formulovaný pouze na bázi ropných frakcí, bez přísady mastných olejů. Je určený především pro mazání parních strojů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SCHMIEROEL 1000 překračuje základní požadavky normy DIN 51 510: Mazací oleje ZB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to produkt se vyznačuje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termická stabilita a dobré mazací schopnost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patrná tvorba zbytků a malá odpařivos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pnost bez problémů odloučit vod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 SCHMIEROEL 1000 byl dříve prodávaný pod názvem CYLESSO 1000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51"/>
        <w:gridCol w:w="1201"/>
        <w:gridCol w:w="2551"/>
      </w:tblGrid>
      <w:tr>
        <w:trPr/>
        <w:tc>
          <w:tcPr>
            <w:tcW w:w="80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CHMIEROEL 1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ový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upeň koroze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00 A 3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asfaltenů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otnosti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otnosti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Conradsonova karbonizačního zbytku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otnosti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- viskozitní klasifikace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O VG 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značení mazací oleje Z</w:t>
            </w:r>
          </w:p>
        </w:tc>
        <w:tc>
          <w:tcPr>
            <w:tcW w:w="13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B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4.2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46:00Z</dcterms:created>
  <dc:creator>XX</dc:creator>
  <dc:description/>
  <dc:language>en-US</dc:language>
  <cp:lastModifiedBy>kgottma</cp:lastModifiedBy>
  <dcterms:modified xsi:type="dcterms:W3CDTF">2001-07-04T13:25:00Z</dcterms:modified>
  <cp:revision>3</cp:revision>
  <dc:subject/>
  <dc:title>SCHMIERIEL 1000</dc:title>
</cp:coreProperties>
</file>