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ORNOP 19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19 je vodou nemísitelný řezný olej, který byl vyvinut speciálně k vystřihování (ražení) hliníkových dílů, které jsou následně tvářeny na součásti pro potravinářský a kosmetický průmysl jako např. tuby, kapsle, trubičky at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brané přísady ve vysoce hodnotném rafinátu minerálního oleje zajišťují výborné chladící a mazací vlastnosti. Výsledkem toho je kvalitní povrch výrobků bez otřepů a trhlin a dlouhá životnost nástrojů při optimálním taktu stro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následném žíhání polotovarů se produkt odpaří beze zbytk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ORNOP 19 </w:t>
            </w:r>
            <w:r>
              <w:rPr>
                <w:rFonts w:cs="Arial" w:ascii="Arial" w:hAnsi="Arial"/>
                <w:b/>
                <w:sz w:val="22"/>
              </w:rPr>
              <w:t>neobsahuje</w:t>
            </w:r>
            <w:r>
              <w:rPr>
                <w:rFonts w:cs="Arial" w:ascii="Arial" w:hAnsi="Arial"/>
                <w:sz w:val="22"/>
              </w:rPr>
              <w:t xml:space="preserve"> žádné </w:t>
            </w:r>
            <w:r>
              <w:rPr>
                <w:rFonts w:cs="Arial" w:ascii="Arial" w:hAnsi="Arial"/>
                <w:b/>
                <w:sz w:val="22"/>
              </w:rPr>
              <w:t>přísady s obsahem chloru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NOP 19 se převážně používá k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střihování (ražení) hliníkových plechů (Al 99,5) do tloušťky 4mm. Vyrobené hliníkové výstřižky mohou být vyžíhány při teplotě nad 500°C, kdy dojde k odpaření oleje beze zbytk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RNOP 19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 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ď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6.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8:00Z</dcterms:created>
  <dc:creator>XX</dc:creator>
  <dc:description/>
  <dc:language>en-US</dc:language>
  <cp:lastModifiedBy>kgottma</cp:lastModifiedBy>
  <dcterms:modified xsi:type="dcterms:W3CDTF">2001-05-17T14:58:00Z</dcterms:modified>
  <cp:revision>2</cp:revision>
  <dc:subject/>
  <dc:title>Mornop 19</dc:title>
</cp:coreProperties>
</file>