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DE-FLUID 39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-FLUID 39 je bezbarvý, synteticky vyrobený uhlovodík pro elektroerozivní obrábění kov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je absolutně bez zápachu a vyznačuje se vysokým stupněm čistoty, vynikající oxidační stabilitou a dobrou snášenlivostí s pokožkou. Díky jeho úzkému destilačnímu rozpětí jsou ztráty odparem při procesu obrábění relativně nízké. Na základě velmi nízkého obsahu aromátů je DE-FLUID 39 toxikologicky prakticky nezávadný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-FLUID 39 umožňuje při optimálních úběrech na obrobku a při relativně nízkém opotřebení elektrody vysokou rozměrovou a tvarovou přesnost a vynikájící povrchovou kvalitu obrobených součás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-FLUID 39 má následující technické před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roblémová filtrace v současných filtračních systém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je prakticky bez aromátů a proto toxikologicky nezávadn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á dobré chladící a vymývací schop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ezuje ztrátám výnos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rovozu je úplně bez zápachu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-FLUID 39 se používá převážně k elektrojiskrovému obrábění dílů pro výrobu nástrojů a forem, ale také pro výrobu tvarově komplikovaných dílů. DE-FLUID 39 slouží také jako univerzální dielektrikum pro hrubování a obrábění na čist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176"/>
        <w:gridCol w:w="170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-FLUID 39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    2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</w:t>
            </w:r>
            <w:r>
              <w:rPr>
                <w:rFonts w:cs="Arial" w:ascii="Arial" w:hAnsi="Arial"/>
                <w:sz w:val="20"/>
              </w:rPr>
              <w:t>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Pensky Martens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rozsah      začáte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</w:rPr>
              <w:t>kone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ůrazné napětí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/2,5mm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7 370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á vodivost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/m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62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romátů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m. %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1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31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ádná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 / VF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  <w:tab/>
      <w:tab/>
      <w:tab/>
      <w:t>4.1.7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42:00Z</dcterms:created>
  <dc:creator>XX</dc:creator>
  <dc:description/>
  <dc:language>en-US</dc:language>
  <cp:lastModifiedBy>kgottma</cp:lastModifiedBy>
  <dcterms:modified xsi:type="dcterms:W3CDTF">2001-05-17T13:42:00Z</dcterms:modified>
  <cp:revision>2</cp:revision>
  <dc:subject/>
  <dc:title>DE-FLUID 39</dc:title>
</cp:coreProperties>
</file>