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ind w:left="-270" w:hanging="0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UTWELL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47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40 je emulgační olej primárně určený pro třískové obrábění kovů. Je formulován na bázi velmi kvalitních ropných olejů a obsahuje vhodně zvolené emulgátory a stabilizátor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oncentrát lze lehce emulgovat. Emulze oleje ve vodě se vyznačuje dobrou stabilitou a malým sklonem k pěně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hodně zvolená kombinace biocidů chrání emulzi před napadením  bakteriemi a významně tak prodlužuje její životnost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Učinné inhibitory zabezpečují krátkodobou ochranu obrobených dílů před korozí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y odolné barvy používané k nátěrům strojů (např. dvousložkové laky) nejsou emulzí poškozová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5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KUTWELL 40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</w:rPr>
              <w:t>neobsahuje sekundární aminy, dusitany, ani sloučeniny chlóru a bóru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a představuje tak významný přínos k hygieně na pracovišti a k ochraně životního prostřed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40 představuje typ univerzálního emulgačního oleje pro třískové obrábění kov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UTWELL 40 lze použít pro vrtání, soustružení, řezání a broušení konstrukčních dílů z hliníku, slitin mědi, konstrukčních ocelí, běžných i  ocelí k zušlechtění, temperované litiny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poručené provozní koncentrace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2"/>
              </w:rPr>
              <w:t>(objemové %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ěžné obrábění            4 - 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roušení                       2 -  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ed každým novým naplněním stroje produktem KUTWELL 40 by systém chladící kapaliny měl být pečlivě ošetřen a vyčištěn přípravkem SYSTEMREINIGER EXTRA společnosti ESS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valitativní standardy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 ohledem na svoje složení splňuje KUTWELL 40 požadavky TRGS 61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83"/>
        <w:gridCol w:w="1027"/>
        <w:gridCol w:w="251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KUTWELL 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inematická viskozita při          40 °C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2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25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ytvořená emul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emul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koncentrací 2,5 % obj.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5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0, část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pH emulze s koncentrací 2% obj.</w:t>
            </w:r>
          </w:p>
        </w:tc>
        <w:tc>
          <w:tcPr>
            <w:tcW w:w="128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novení koncentrace: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upnice pro stanovení koncentrace produktu KUTWELL 40 pomocí ručního refraktometru  (přepočítávací faktor 0,9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6080</wp:posOffset>
                </wp:positionH>
                <wp:positionV relativeFrom="paragraph">
                  <wp:posOffset>19050</wp:posOffset>
                </wp:positionV>
                <wp:extent cx="109855" cy="1718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27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.65pt;height:135.35pt" filled="f" o:ole="">
                                  <v:imagedata r:id="rId5" o:title=""/>
                                </v:shape>
                                <o:OLEObject Type="Embed" ProgID="" ShapeID="ole_rId4" DrawAspect="Content" ObjectID="_19363122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35.35pt;mso-wrap-distance-left:7.05pt;mso-wrap-distance-right:7.05pt;mso-wrap-distance-top:0pt;mso-wrap-distance-bottom:0pt;margin-top:1.5pt;mso-position-vertical-relative:text;margin-left:23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27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8.65pt;height:135.35pt" filled="f" o:ole="">
                            <v:imagedata r:id="rId7" o:title=""/>
                          </v:shape>
                          <o:OLEObject Type="Embed" ProgID="" ShapeID="ole_rId6" DrawAspect="Content" ObjectID="_1297234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45230</wp:posOffset>
                </wp:positionH>
                <wp:positionV relativeFrom="paragraph">
                  <wp:posOffset>40005</wp:posOffset>
                </wp:positionV>
                <wp:extent cx="109855" cy="1348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object w:dxaOrig="173" w:dyaOrig="212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.65pt;height:106.2pt" filled="f" o:ole="">
                                  <v:imagedata r:id="rId9" o:title=""/>
                                </v:shape>
                                <o:OLEObject Type="Embed" ProgID="" ShapeID="ole_rId8" DrawAspect="Content" ObjectID="_136515628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06.2pt;mso-wrap-distance-left:7.05pt;mso-wrap-distance-right:7.05pt;mso-wrap-distance-top:0pt;mso-wrap-distance-bottom:0pt;margin-top:3.15pt;mso-position-vertical-relative:text;margin-left:2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object w:dxaOrig="173" w:dyaOrig="212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.65pt;height:106.2pt" filled="f" o:ole="">
                            <v:imagedata r:id="rId11" o:title=""/>
                          </v:shape>
                          <o:OLEObject Type="Embed" ProgID="" ShapeID="ole_rId10" DrawAspect="Content" ObjectID="_96743525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eastAsia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34640</wp:posOffset>
                </wp:positionH>
                <wp:positionV relativeFrom="page">
                  <wp:posOffset>5394960</wp:posOffset>
                </wp:positionV>
                <wp:extent cx="1076960" cy="36449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7120" cy="3645000"/>
                          <a:chOff x="0" y="0"/>
                          <a:chExt cx="1077120" cy="36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7120" cy="36450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840" y="0"/>
                            <a:ext cx="720" cy="364500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44376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44808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043080"/>
                            <a:ext cx="1422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08880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63700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73384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23596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37420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835280"/>
                            <a:ext cx="1422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1492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42956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655280"/>
                            <a:ext cx="13392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02420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1299960"/>
                            <a:ext cx="133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62280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940320"/>
                            <a:ext cx="133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08440"/>
                            <a:ext cx="1422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581040"/>
                            <a:ext cx="133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21760"/>
                            <a:ext cx="133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3310200"/>
                            <a:ext cx="48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95092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59452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223596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876320"/>
                            <a:ext cx="579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51704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157760"/>
                            <a:ext cx="579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80280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4316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83880"/>
                            <a:ext cx="9576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600" y="3310200"/>
                            <a:ext cx="4824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290448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251208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210564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700640"/>
                            <a:ext cx="579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1299240"/>
                            <a:ext cx="6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894240"/>
                            <a:ext cx="579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48888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87480"/>
                            <a:ext cx="67320" cy="9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HELVETICA" w:hAnsi="HELVETICA" w:eastAsia="Times New Roman" w:cs="HELVETICA"/>
                                  <w:color w:val="000000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272760"/>
                            <a:ext cx="84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91708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55780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219852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83888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479600"/>
                            <a:ext cx="84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112464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65000"/>
                            <a:ext cx="84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05000"/>
                            <a:ext cx="84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3255480"/>
                            <a:ext cx="75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846160"/>
                            <a:ext cx="75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444760"/>
                            <a:ext cx="75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2039760"/>
                            <a:ext cx="75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638360"/>
                            <a:ext cx="75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233000"/>
                            <a:ext cx="75600" cy="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831960"/>
                            <a:ext cx="75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426240"/>
                            <a:ext cx="7560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pt;margin-top:424.8pt;width:84.8pt;height:287pt" coordorigin="4464,8496" coordsize="1696,5740">
                <v:rect id="shape_0" stroked="t" o:allowincell="f" style="position:absolute;left:4464;top:8496;width:1695;height:5739;mso-wrap-style:none;v-text-anchor:middle;mso-position-horizontal-relative:page;mso-position-vertical-relative:page">
                  <v:fill o:detectmouseclick="t" on="false"/>
                  <v:stroke color="black" weight="16560" joinstyle="miter" endcap="flat"/>
                  <w10:wrap type="none"/>
                </v:rect>
                <v:line id="shape_0" from="5311,8496" to="5311,14235" stroked="t" o:allowincell="f" style="position:absolute;flip:y;mso-position-horizontal-relative:page;mso-position-vertical-relative:page">
                  <v:stroke color="black" weight="16560" joinstyle="miter" endcap="flat"/>
                  <v:fill o:detectmouseclick="t" on="false"/>
                  <w10:wrap type="none"/>
                </v:line>
                <v:line id="shape_0" from="5305,13919" to="5528,1391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3926" to="5311,1392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3288" to="5528,1328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3360" to="5311,1336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2649" to="5528,1264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2801" to="5311,1280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2017" to="5528,1201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2235" to="5311,1223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1386" to="5528,1138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1669" to="5311,1166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0747" to="5528,1074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1103" to="5311,1110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10109" to="5528,10109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10543" to="5311,1054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9477" to="5528,947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9977" to="5311,997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05,8824" to="5528,882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9411" to="5311,941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01,8845" to="5311,8845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13709;width:7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3143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2582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2017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1451;width:90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10885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10319;width:90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9760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0;top:9194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8628;width:150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13709;width:7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3070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2452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1812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11174;width:9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10542;width:105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6;top:9904;width:90;height:1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9266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7;top:8634;width:105;height:1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HELVETICA" w:hAnsi="HELVETICA" w:eastAsia="Times New Roman" w:cs="HELVETICA"/>
                            <w:color w:val="000000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6,13650" to="5318,1365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3090" to="5318,13090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2524" to="5318,1252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1958" to="5318,1195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1392" to="5318,11392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0826" to="5318,1082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10267" to="5318,1026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9701" to="5318,9701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186,9134" to="5318,9134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3623" to="5436,13623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2978" to="5436,1297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2346" to="5436,1234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1708" to="5436,1170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1076" to="5436,1107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10438" to="5436,10438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9806" to="5436,9806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  <v:line id="shape_0" from="5318,9167" to="5436,9167" stroked="t" o:allowincell="f" style="position:absolute;mso-position-horizontal-relative:page;mso-position-vertical-relative:page">
                  <v:stroke color="black" weight="4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1.emf"/><Relationship Id="rId8" Type="http://schemas.openxmlformats.org/officeDocument/2006/relationships/oleObject" Target="embeddings/oleObject3.bin"/><Relationship Id="rId9" Type="http://schemas.openxmlformats.org/officeDocument/2006/relationships/image" Target="media/image2.emf"/><Relationship Id="rId10" Type="http://schemas.openxmlformats.org/officeDocument/2006/relationships/oleObject" Target="embeddings/oleObject4.bin"/><Relationship Id="rId11" Type="http://schemas.openxmlformats.org/officeDocument/2006/relationships/image" Target="media/image2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43:00Z</dcterms:created>
  <dc:creator>XX</dc:creator>
  <dc:description/>
  <dc:language>en-US</dc:language>
  <cp:lastModifiedBy>kgottma</cp:lastModifiedBy>
  <cp:lastPrinted>2001-11-05T10:19:00Z</cp:lastPrinted>
  <dcterms:modified xsi:type="dcterms:W3CDTF">2001-11-05T09:19:00Z</dcterms:modified>
  <cp:revision>3</cp:revision>
  <dc:subject/>
  <dc:title>KUTWELL 40</dc:title>
</cp:coreProperties>
</file>