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UNIFLO 10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ysoce výkonný motorový olej pro osobní automobil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6432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je vysoce výkonný vícerozsahový motorový olej viskozitní třídy 10W-40 pro použití v moderních motorech osobních automobilů. Jde o olej s velkými výkonnostními rezervami určený pro celoroční použi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je určen pro nasazení ve všech benzínových a naftových motorech osobních vozidel, včetně přeplňovaných naftových motorů, při normálních intervalech výměny oleje podle předpisů výrobce mo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/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A A2 / B2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 SJ/CF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geot benzínové moto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VW 501 01 a 505 00 (11/92)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držuje motor čistý a chrání před tvorbou úsad a černých kal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ysoké výkonnostní rezervy zajišťují spolehlivé mazání během celého rok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FLO 10W-4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2:00:00Z</dcterms:created>
  <dc:creator>XX</dc:creator>
  <dc:description/>
  <dc:language>en-US</dc:language>
  <cp:lastModifiedBy>kgottma</cp:lastModifiedBy>
  <cp:lastPrinted>2000-02-23T11:05:00Z</cp:lastPrinted>
  <dcterms:modified xsi:type="dcterms:W3CDTF">2001-05-03T13:10:00Z</dcterms:modified>
  <cp:revision>2</cp:revision>
  <dc:subject/>
  <dc:title>ESSO Uniflo</dc:title>
</cp:coreProperties>
</file>