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outlineLvl w:val="0"/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TOR PC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76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OR PC 40  patří mezi značkové oleje pro plynové motory mezinárodní organizace ESSO a je k dispozici ve viskozitní třídě SAE 40. Byl koncipován speciálně pro plynové motory vybavené katalyzátorem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R PC 40  je určený pro zážehové plynové motory pracující se zemním plynem, plynem z čistíren odpadních vod a bioplynem jako palivem. Jeho výborné vlastnosti byly potvrzené rozsáhlými provozními pokusy. Může být použit i v plynových motorech bez katalyzá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užitná hodnota olejů je zaručena ověřenou kombinací velmi kvalitních parafinických základových olejů a speciálních, zvláště účin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STOR PC 40 se vyznačují  následujícími charak-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termickou stabilitou a odolností proti oxidaci a působení dusíkatých sloučenin, které vytvářejí předpoklady pro dosažení dlouhých intervalů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lmi dobrou čistící schopností, která zabraňuje tvorbě škodlivých úsad ve spalovacím prostoru, na pístech a zapalovacích svíčkách. Tím se vyloučí rušivé samozá-pal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 důsledku nízkého obsahu síranového popele a fosforu je minimalizována tvorba úsad poškozujících katalyzáto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R PC 40 může být použit i pro spalování plynu ze skládek, pokud neobsahují větší množství škodlivých sloučenin. V takových případech je potřeba respektovat zvláštní předpisy výrobce motor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Inženýři ESSO jsou připraveni u každé nové aplikace ve spolupráci s výrobcem motoru odvodit výměnné intervaly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současné době jsou k dispozici následující 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B&amp;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ärtsilä NSD, Cummins- Wärtsilä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tz MW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nbache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C Alsthom (Ruston Diese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(olej je akceptován</w:t>
            </w:r>
            <w:r>
              <w:rPr>
                <w:rFonts w:cs="Arial" w:ascii="Arial" w:hAnsi="Arial"/>
                <w:sz w:val="22"/>
                <w:lang w:val="en-US"/>
              </w:rPr>
              <w:t>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VÝKONOVÁ ÚROVEŇ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CD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2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555"/>
        <w:gridCol w:w="2272"/>
        <w:gridCol w:w="748"/>
        <w:gridCol w:w="6895"/>
        <w:gridCol w:w="6895"/>
      </w:tblGrid>
      <w:tr>
        <w:trPr/>
        <w:tc>
          <w:tcPr>
            <w:tcW w:w="879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79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79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79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79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TOR PC 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g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27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2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14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1:11:00Z</dcterms:created>
  <dc:creator>XX</dc:creator>
  <dc:description/>
  <dc:language>en-US</dc:language>
  <cp:lastModifiedBy>kgottma</cp:lastModifiedBy>
  <cp:lastPrinted>2000-12-15T12:44:00Z</cp:lastPrinted>
  <dcterms:modified xsi:type="dcterms:W3CDTF">2001-05-03T13:04:00Z</dcterms:modified>
  <cp:revision>15</cp:revision>
  <dc:subject/>
  <dc:title>ESSOLUBE PC 40</dc:title>
</cp:coreProperties>
</file>