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TORENOEL HD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15W-40 O-236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ENOEL O-236 je vysoce výkonný motorový olej viskozitní klasifikace SAE 15W-40 pro nejrůznější způsoby použi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splňuje nároky moderních naftových a benzínových motorů. Jako olej pro naftové motory splňuje požadavky předpisu MB 228.1 a 227.1, MAN 271 a VW 505 00, stejně tak jako olej pro benzínové motory splňuje VW 501 01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ho vysoké čistící schopnosti zaručují vysokou čistotu teplotně zatížených pístů za všech provozních podmínek a zabraňují usazování nečistot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aditivace propůjčuje produktu MOTORENOEL O-236 vynikající ochranu proti korozi i při delších provozních odstávkách. Ochrana proti opotřebení zaručuje dlouhou životnost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mosferické a přeplňované naft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zínové a naftové motory osobních automobil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O-23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B TL 9150-0063/4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(QB B-0290, platnost do    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31/12/2002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(A8,3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poškoz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ní test            vlhká komora  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ponořením do mořské vod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 xml:space="preserve">neutralizace kyselinou                         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W-4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2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8:02:00Z</dcterms:created>
  <dc:creator>XX</dc:creator>
  <dc:description/>
  <dc:language>en-US</dc:language>
  <cp:lastModifiedBy>kgottma</cp:lastModifiedBy>
  <cp:lastPrinted>1999-03-31T10:51:00Z</cp:lastPrinted>
  <dcterms:modified xsi:type="dcterms:W3CDTF">2001-05-03T14:21:00Z</dcterms:modified>
  <cp:revision>2</cp:revision>
  <dc:subject/>
  <dc:title>Motorenoel O-236</dc:title>
</cp:coreProperties>
</file>