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DN 16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EIDOEL DN 16 je s vodou nemísitelný řezný olej pro třískové obrábění dílů z těžce až velmi těžc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nace aditiv a kvalitního základového ropného rafinátu umožňuje při optimálně nastavených podmínkách dosáhnout velkého řezného výkon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proti tvorbě mlhy v oleji SCHEIDOEL DN 16 ovlivňují při třískovém obrábění tvorbu mlhy na minimu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z mědi a ze slitin mědi nejsou produkt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robené součásti jsou dočasně chráněn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NEIDOEL DN 16 </w:t>
            </w:r>
            <w:r>
              <w:rPr>
                <w:rFonts w:cs="Arial" w:ascii="Arial" w:hAnsi="Arial"/>
                <w:b/>
                <w:sz w:val="22"/>
              </w:rPr>
              <w:t>neobsahuje žádné sloučeniny chl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DN 16 se přednostně používá k výrobě na kopírovacích soustružnických automatech a vícevřetenových soustružnických automat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je možno použít v další řadě aplikací například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ériová výroba kroužků valivých ložisek z ocelí, výroba šroubovitých vrtáků z ušlechtilých ocelí, soustružení dlouhých polotovarů, soustružení závitů a upichování polotovarů ze stavebních ocel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oustružení, vrtání do plného materiálu, srážení hran, vrtání závitů, upichování matic atd z běžných ocel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Vrtání závitů do stavebních dílů z nerez ocelí a z ocelí, které jsou odolné kyseliná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oustružení délek a čelní soustružení, upichování, soustružení a řezání závitů, vrtání, obvodové frézování, čelní frézov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Poznámka: Při doplňování obráběcích strojů olejem SCHNEIDOEL DN 16 je nutno přezkoumat mísitelnost s původní nápl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NEIDOEL DN 16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4.1.2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47:00Z</dcterms:created>
  <dc:creator>XX</dc:creator>
  <dc:description/>
  <dc:language>en-US</dc:language>
  <cp:lastModifiedBy>kgottma</cp:lastModifiedBy>
  <dcterms:modified xsi:type="dcterms:W3CDTF">2001-05-17T12:47:00Z</dcterms:modified>
  <cp:revision>2</cp:revision>
  <dc:subject/>
  <dc:title>Schneidoel DN 16</dc:title>
</cp:coreProperties>
</file>