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YROL H 15, 22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ROL H 15 a H 22 byly vyvinuty speciálně pro použití ve válcovnách hliníku (tzv. oleje „nonstaining“). Díky kombinaci aditiv a základových komponentů se oleje vyznačují vynikající odolností proti stárnutí stejně jako dobrou ochranou před opotřebením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ROL H 15 a H 22 jsou speciální oleje pro hydraulické systémy válcovacích stolic, které jsou určené pro válcování hliníku. Při průniku této hydrauliky do válcovacího oleje až do koncentrace 15%, nemá toto negativní vliv na kvalitu povrchu hliníkového plechu při dodržení běžných žíhacích teplot (nad 280°C) - nevznikají hnědé fleky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WYROL H je možno použít v hydraulických zařízeních, kde jsou axiální pístová čerpadla až do tlaků 280 bar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ROL H 15 a WYROL H 22 odpovídají požadavkům americké asociace US Food and Drug Administration (FDA) na maziva, které mohou příležitostně přijít do kontaktu s potravinou. (Regulations 21 CFR 178.3570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35"/>
        <w:gridCol w:w="1017"/>
        <w:gridCol w:w="992"/>
        <w:gridCol w:w="184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část 12</w:t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ROL</w:t>
            </w:r>
          </w:p>
        </w:tc>
        <w:tc>
          <w:tcPr>
            <w:tcW w:w="15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 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 22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 jako voda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álně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°C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u.k. 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část 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. účinky na měď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B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B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neutraliz. čísla po 1000h při 95°C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1,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 FZG 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poškoz. síly</w:t>
            </w:r>
          </w:p>
        </w:tc>
        <w:tc>
          <w:tcPr>
            <w:tcW w:w="10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část 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3.1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2:00Z</dcterms:created>
  <dc:creator>XX</dc:creator>
  <dc:description/>
  <dc:language>en-US</dc:language>
  <cp:lastModifiedBy>kgottma</cp:lastModifiedBy>
  <cp:lastPrinted>1998-09-01T14:57:00Z</cp:lastPrinted>
  <dcterms:modified xsi:type="dcterms:W3CDTF">2001-05-17T14:12:00Z</dcterms:modified>
  <cp:revision>2</cp:revision>
  <dc:subject/>
  <dc:title>Wyrol H 15, 33</dc:title>
</cp:coreProperties>
</file>