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Garden Oil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3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sz w:val="34"/>
        </w:rPr>
        <w:t>Premium jednorozsahový olej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Garden Oil je premium jednorozsahový olej viskozitní třídy SAE 30. Aditivace moderní technologií a vysoce kvalitní základový olej umožňují použití v malých čtyřtaktních motorech různých zahradních strojů a malých přístroj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Garden Oil je určen pro použití v zahradních přístrojích jako např. sekačky, kultivátory, frézy apod. a také stacionární zahradní přístroje jako drtiče větví at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 SG/CD</w:t>
            </w:r>
          </w:p>
          <w:p>
            <w:pPr>
              <w:pStyle w:val="Normal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á ochrana proti opotřebení, která je zvláště významná při častých startech a krátkodobém provozu u těchto zahradních 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ržuje motorový prostor v perfektní čisto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ochrana proti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 - Viskozitní třída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4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08:11:00Z</dcterms:created>
  <dc:creator>XX</dc:creator>
  <dc:description/>
  <dc:language>en-US</dc:language>
  <cp:lastModifiedBy>kgottma</cp:lastModifiedBy>
  <dcterms:modified xsi:type="dcterms:W3CDTF">2001-05-03T13:46:00Z</dcterms:modified>
  <cp:revision>2</cp:revision>
  <dc:subject/>
  <dc:title>Essolube</dc:title>
</cp:coreProperties>
</file>