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 xml:space="preserve">TEXTILMASCHINENOEL </w:t>
      </w:r>
    </w:p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22 B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  <w:sz w:val="34"/>
        </w:rPr>
        <w:t>Olej pro textilní stroje, šetrný k životnímu prostředí</w:t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7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XTILMASCHINENOEL 22 B je olej pro textilní stroje vyrobený z rostlinného základového oleje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základě vybraných rostlinných základových olejů a vhodné kombinaci aditiv je tento produkt biologicky rychleji odbouratelný (dle testu CEC-L-33-T-82) než běžné oleje pro textilní stroje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užité přísady propůjčují produktu velmi dobré mazací vlastnosti a minimalizují opotřebení. Použitím oleje TEXTILMASCHINENOEL 22 B je možno snížit provozní teplotu oleje až na přibližně 15°C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ále přispívá TEXTILMASCHINEN-OEL 22 B ke klidnému chodu stroje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TEXTILMASCHINENOEL 22 B se používá pro mazání textilních strojů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9" w:top="255" w:footer="124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tbl>
      <w:tblPr>
        <w:tblW w:w="74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75"/>
        <w:gridCol w:w="1035"/>
        <w:gridCol w:w="1841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 dle DIN 55 350 díl 12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XTILMASCHINENOEL 22 B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10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í  index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90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3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(Clev.)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t tuh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8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zivní účinky na měď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. koroze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100A3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eutralizační číslo 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/g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58 díl 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O viskozitní klasifikace</w:t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O VG</w:t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19</w:t>
            </w:r>
          </w:p>
        </w:tc>
      </w:tr>
    </w:tbl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3402" w:right="567" w:gutter="0" w:header="199" w:top="255" w:footer="12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ESSO s.r.o.</w:t>
      <w:tab/>
      <w:tab/>
      <w:tab/>
      <w:t>7.1.5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eastAsia="Arial" w:cs="Arial" w:ascii="Arial" w:hAnsi="Arial"/>
        <w:sz w:val="14"/>
      </w:rPr>
      <w:t xml:space="preserve"> </w:t>
    </w: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left" w:pos="7939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6"/>
      </w:rPr>
      <w:t xml:space="preserve">ESSO LUBRICANTS EUROPE </w:t>
      <w:tab/>
    </w:r>
    <w:r>
      <w:rPr>
        <w:rFonts w:cs="Arial" w:ascii="Arial" w:hAnsi="Arial"/>
        <w:sz w:val="14"/>
      </w:rPr>
      <w:t>XYZ St</w:t>
      <w:tab/>
      <w:t>E21_031 035</w:t>
    </w:r>
  </w:p>
  <w:p>
    <w:pPr>
      <w:pStyle w:val="Footer"/>
      <w:tabs>
        <w:tab w:val="righ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A division of:-ESSO XXXXXXXX</w:t>
      <w:tab/>
      <w:t>XYZ CITY</w:t>
      <w:tab/>
      <w:t>Issue 4/97</w:t>
    </w:r>
  </w:p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>Tel. 12345</w:t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lef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7T08:18:00Z</dcterms:created>
  <dc:creator>XX</dc:creator>
  <dc:description/>
  <dc:language>en-US</dc:language>
  <cp:lastModifiedBy>XX</cp:lastModifiedBy>
  <dcterms:modified xsi:type="dcterms:W3CDTF">2001-05-07T08:37:00Z</dcterms:modified>
  <cp:revision>4</cp:revision>
  <dc:subject/>
  <dc:title>Textilmaschinenoel 22B</dc:title>
</cp:coreProperties>
</file>