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TELURA 606, 671, 675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5849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odukty řady TELURA patří do skupiny procesních olejů, používaných v širokém měřítku v průmyslu při výrobě chemicko- technických produktů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d mezinárodním označením TELURA nabízí společnost ESSO dvě řady produktů, odlišujících se svým chemickým složením 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řada TELURA 600 - parafinické oleje,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řada TELURA 300 - naftenické oleje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Každá z těchto řad je popsána v samostatné produktové informaci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odukty TELURA 606, 630, 671 a 675 jsou parafinické řezy s odstupňovanou viskozitou. Jsou pro ně charakteristické následující vlastnosti 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hemická neutralita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brá rozpouštěcí a nosná schopnost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ysoký obsah parafinických uhlovodíků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elmi nízký obsah aromátů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větlá barva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eutrální zápach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ermická stabilita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dobrá barevná stálost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elmi dobrá oxidační stabilit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odukty řady TELURA 600 se používají jako procesní oleje v následujících průmyslových odvětvích a aplikacích při výrobě 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epidel  (změkčovadlo  a  rozpouš-tědlo),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lakových  tiskových  barev  a  kopírovacích papírů (nosný olej),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antikorozních prostředků (nosný olej),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mocných prostředků pro textilní průmysl  (olej pro zpracování a impregnaci     textilií),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hnojiv (práškové pojivo)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ři volbě konkrétního oleje pro určitou aplikaci je rozhodující složení, požadova- né fyzikální i technologické vlastnosti fi- nálního produktu a podmínky jeho zpracování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ELURA 606, 671 a 675 jsou značkové produkty mezinárodní společnosti ESSO, dostupné po celém světě. Pro určité aplikace mohou být na základě technického posouzení požadavku nabídnuty i další speciální produkty tohoto typ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31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98"/>
        <w:gridCol w:w="924"/>
        <w:gridCol w:w="924"/>
        <w:gridCol w:w="663"/>
        <w:gridCol w:w="261"/>
        <w:gridCol w:w="1"/>
        <w:gridCol w:w="1383"/>
        <w:gridCol w:w="4357"/>
        <w:gridCol w:w="4732"/>
        <w:gridCol w:w="7451"/>
        <w:gridCol w:w="7451"/>
      </w:tblGrid>
      <w:tr>
        <w:trPr/>
        <w:tc>
          <w:tcPr>
            <w:tcW w:w="604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00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4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4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  <w:tc>
          <w:tcPr>
            <w:tcW w:w="239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TELURA 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06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71</w:t>
            </w:r>
          </w:p>
        </w:tc>
        <w:tc>
          <w:tcPr>
            <w:tcW w:w="92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75</w:t>
            </w:r>
          </w:p>
        </w:tc>
        <w:tc>
          <w:tcPr>
            <w:tcW w:w="13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9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va ASTM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barvy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92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13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049</w:t>
            </w:r>
          </w:p>
        </w:tc>
        <w:tc>
          <w:tcPr>
            <w:tcW w:w="239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0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3</w:t>
            </w:r>
          </w:p>
        </w:tc>
        <w:tc>
          <w:tcPr>
            <w:tcW w:w="92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1</w:t>
            </w:r>
          </w:p>
        </w:tc>
        <w:tc>
          <w:tcPr>
            <w:tcW w:w="13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  <w:tc>
          <w:tcPr>
            <w:tcW w:w="239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20 °C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6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</w:tc>
        <w:tc>
          <w:tcPr>
            <w:tcW w:w="239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ě hustotní konstanta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10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11</w:t>
            </w:r>
          </w:p>
        </w:tc>
        <w:tc>
          <w:tcPr>
            <w:tcW w:w="92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 815</w:t>
            </w:r>
          </w:p>
        </w:tc>
        <w:tc>
          <w:tcPr>
            <w:tcW w:w="13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78</w:t>
            </w:r>
          </w:p>
        </w:tc>
        <w:tc>
          <w:tcPr>
            <w:tcW w:w="239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ex lomu n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D </w:t>
            </w:r>
            <w:r>
              <w:rPr>
                <w:rFonts w:cs="Arial" w:ascii="Arial" w:hAnsi="Arial"/>
                <w:sz w:val="20"/>
                <w:vertAlign w:val="superscript"/>
              </w:rPr>
              <w:t>2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64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84</w:t>
            </w:r>
          </w:p>
        </w:tc>
        <w:tc>
          <w:tcPr>
            <w:tcW w:w="9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,496</w:t>
            </w:r>
          </w:p>
        </w:tc>
        <w:tc>
          <w:tcPr>
            <w:tcW w:w="13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51 423</w:t>
            </w:r>
          </w:p>
        </w:tc>
        <w:tc>
          <w:tcPr>
            <w:tcW w:w="239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ilinový  bod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92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13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75</w:t>
            </w:r>
          </w:p>
        </w:tc>
        <w:tc>
          <w:tcPr>
            <w:tcW w:w="239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</w:rPr>
              <w:t>Skupinová strukturní analýz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korig. na obsah síry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</w:rPr>
              <w:t>C</w:t>
            </w:r>
            <w:r>
              <w:rPr>
                <w:rFonts w:cs="Arial" w:ascii="Arial" w:hAnsi="Arial"/>
                <w:sz w:val="20"/>
                <w:vertAlign w:val="subscript"/>
              </w:rPr>
              <w:t>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sz w:val="20"/>
                <w:vertAlign w:val="subscript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vertAlign w:val="subscript"/>
              </w:rPr>
              <w:t xml:space="preserve">                                     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sz w:val="20"/>
                <w:vertAlign w:val="subscript"/>
              </w:rPr>
              <w:t>P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13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78</w:t>
            </w:r>
          </w:p>
        </w:tc>
        <w:tc>
          <w:tcPr>
            <w:tcW w:w="239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síry (FA)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% hmot.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</w:t>
            </w:r>
          </w:p>
        </w:tc>
        <w:tc>
          <w:tcPr>
            <w:tcW w:w="13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400, část 6</w:t>
            </w:r>
          </w:p>
        </w:tc>
        <w:tc>
          <w:tcPr>
            <w:tcW w:w="239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zásaditého dusíku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/ kg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13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71</w:t>
            </w:r>
          </w:p>
        </w:tc>
        <w:tc>
          <w:tcPr>
            <w:tcW w:w="239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tráta odpařením,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hod. / 107°C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% hmot.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13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972</w:t>
            </w:r>
          </w:p>
        </w:tc>
        <w:tc>
          <w:tcPr>
            <w:tcW w:w="239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izační číslo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  g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0,0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0,03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0,03</w:t>
            </w:r>
          </w:p>
        </w:tc>
        <w:tc>
          <w:tcPr>
            <w:tcW w:w="13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8, část 1</w:t>
            </w:r>
          </w:p>
        </w:tc>
        <w:tc>
          <w:tcPr>
            <w:tcW w:w="239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 (Clev.)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3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  <w:tc>
          <w:tcPr>
            <w:tcW w:w="239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29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9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</w:t>
            </w:r>
          </w:p>
        </w:tc>
        <w:tc>
          <w:tcPr>
            <w:tcW w:w="9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</w:t>
            </w:r>
          </w:p>
        </w:tc>
        <w:tc>
          <w:tcPr>
            <w:tcW w:w="92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</w:t>
            </w:r>
          </w:p>
        </w:tc>
        <w:tc>
          <w:tcPr>
            <w:tcW w:w="13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  <w:tc>
          <w:tcPr>
            <w:tcW w:w="239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type w:val="continuous"/>
      <w:pgSz w:w="11906" w:h="16838"/>
      <w:pgMar w:left="567" w:right="3402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5.3.4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2:16:00Z</dcterms:created>
  <dc:creator>XX</dc:creator>
  <dc:description/>
  <dc:language>en-US</dc:language>
  <cp:lastModifiedBy>kgottma</cp:lastModifiedBy>
  <dcterms:modified xsi:type="dcterms:W3CDTF">2001-05-17T12:16:00Z</dcterms:modified>
  <cp:revision>2</cp:revision>
  <dc:subject/>
  <dc:title>TELURA 606, 671, 675</dc:title>
</cp:coreProperties>
</file>