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60"/>
        </w:rPr>
        <w:t>RUST-BAN 31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8673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10  je vodou mísitelný, emulgovatelný prostředek na ochranu proti korozi. Je formulovaný na základě ropného oleje, kvalitních emulgátorů a inhibitorů koroze. Je určený pro dočasnou ochranu dílů a výrobků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10   se vyznačuje následujícími kvalitativními znak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i mísení s vodou tvoří emulzi. Aplikuje se v koncentraci 20% a po odpaření vody vytváří účinný ochranný film proti působení vlhkost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středek je možné smísit s ropným olejem nebo technickým benzinem, čímž se získá vysoceúčinný olej na ochranu proti koroz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hranný film lze odstanit:</w:t>
            </w:r>
          </w:p>
          <w:p>
            <w:pPr>
              <w:pStyle w:val="Normal"/>
              <w:ind w:firstLine="31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Vodným roztokem průmys-lového čistidla</w:t>
            </w:r>
          </w:p>
          <w:p>
            <w:pPr>
              <w:pStyle w:val="Normal"/>
              <w:ind w:firstLine="318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Organickými rozpouštědly, např. ESSOVARSOL, ESSO CLEAN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UST-BAN 310   je vhodný n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hranu průmyslových výrobků, např: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Produktů hromadné výroby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Polotovarů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Výkovků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Vnitřní konzervaci kovových nádrží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- Vnějšího povrchu zemědělských 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</w:rPr>
              <w:t>strojů a motorů před odstavení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louhodobější konzervaci polotovarů a hotových produktů skladovaných bez obalů v chráněných prostorá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hranu výrobků dopravovaných bez obalu nebo zabalených v chráněném dopravním prostředku, nikoliv ale pro přepravu na moř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i tlakových zkouškách vodou k současné konzervac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pozorně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as schnutí: Konzervované výrobky musí před zabalením schnout minimálně 3 hodiny, při pokojové teplotě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Obzvláště drobné součástky musejí být před skladováním zbavené přebytečné emulze odkapáním, vyfoukáním, zahřátím nebo odstředění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RUST-BAN 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7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II (VbF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lastnosti 20%  emulz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20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hká komo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9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9</w:t>
              <w:softHyphen/>
              <w:t xml:space="preserve"> </w:t>
            </w:r>
            <w:r>
              <w:rPr>
                <w:rFonts w:eastAsia="Arial" w:cs="Arial" w:ascii="Arial" w:hAnsi="Arial"/>
                <w:sz w:val="18"/>
              </w:rPr>
              <w:t>*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rosením slanou vodo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2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TM 791 B/ 400 1.2</w:t>
            </w:r>
            <w:r>
              <w:rPr>
                <w:rFonts w:eastAsia="Arial" w:cs="Arial" w:ascii="Arial" w:hAnsi="Arial"/>
                <w:sz w:val="18"/>
              </w:rPr>
              <w:t>*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oušťka film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ro 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0,53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atnost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kg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50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eastAsia="Arial" w:cs="Arial" w:ascii="Arial" w:hAnsi="Arial"/>
          <w:color w:val="000000"/>
          <w:sz w:val="16"/>
        </w:rPr>
        <w:t>*</w:t>
      </w:r>
      <w:r>
        <w:rPr>
          <w:rFonts w:cs="Arial" w:ascii="Arial" w:hAnsi="Arial"/>
          <w:color w:val="000000"/>
          <w:sz w:val="16"/>
        </w:rPr>
        <w:t xml:space="preserve"> Výběr: Broušení (brusné plátno zrnění 240) a nanesení vrstvičky na zkušební plech podle ASTM D-1748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6.1.3.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05:00Z</dcterms:created>
  <dc:creator>XX</dc:creator>
  <dc:description/>
  <dc:language>en-US</dc:language>
  <cp:lastModifiedBy>kgottma</cp:lastModifiedBy>
  <dcterms:modified xsi:type="dcterms:W3CDTF">2001-05-17T09:05:00Z</dcterms:modified>
  <cp:revision>2</cp:revision>
  <dc:subject/>
  <dc:title>RUST-BAN 310</dc:title>
</cp:coreProperties>
</file>