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GLIDE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DE je kapalina typu ATF na minerální bázi, která splňuje specifikaci Ford ESP-M2C-33F a G, stejně jako SQM-2C 9007AA a takovým způsobem i kvalifikován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GLIDE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zuelně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vená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10 964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3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52:00Z</dcterms:created>
  <dc:creator>XX</dc:creator>
  <dc:description/>
  <dc:language>en-US</dc:language>
  <cp:lastModifiedBy>kgottma</cp:lastModifiedBy>
  <dcterms:modified xsi:type="dcterms:W3CDTF">2001-05-07T10:52:00Z</dcterms:modified>
  <cp:revision>2</cp:revision>
  <dc:subject/>
  <dc:title>GLIDE</dc:title>
</cp:coreProperties>
</file>