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ALZOEL BM 71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ně aditivovaný válcovací olej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BM 71 sestává z vysoce kvalitního základového oleje nízké viskozity a vhodně zvolených aditiv, které zajišťují mazací schopnost a oxidační stabilitu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BM 71 je určen pro válcování mědi a slitin mědi. Nízká viskozita zaručuje vynikající chladící schopnosti. Velmi dobrá oxidační stabilita a absence kyselých složek chrání povrch před vznikem povlaků na válcovaném povrchu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TNÍ INFORMAC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BM 71 je výborně filtrovatelný ve filtrech, které používají aktivní nebo neaktivní hlinku. Při použití oleje dochází k malému úbytku aditiv.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1"/>
        <w:gridCol w:w="1265"/>
        <w:gridCol w:w="191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ZOEL BM 71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irý a jasný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zue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40 °C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o.k.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5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61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zmýdelnění</w:t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6293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3.BM7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30:00Z</dcterms:created>
  <dc:creator>XX</dc:creator>
  <dc:description/>
  <dc:language>en-US</dc:language>
  <cp:lastModifiedBy>kgottma</cp:lastModifiedBy>
  <cp:lastPrinted>2000-04-14T11:35:00Z</cp:lastPrinted>
  <dcterms:modified xsi:type="dcterms:W3CDTF">2001-05-17T14:30:00Z</dcterms:modified>
  <cp:revision>2</cp:revision>
  <dc:subject/>
  <dc:title>Walzoel BM 200</dc:title>
</cp:coreProperties>
</file>