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jc w:val="both"/>
        <w:rPr/>
      </w:pPr>
      <w:r>
        <w:rPr/>
        <w:t>UNIVOLT 52, N 53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372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UNIVOLT 52 a UNIVOLT N 53 jsou vysokorafinované, nízkoviskózní izolační oleje, které vzhledem ke svým vynikajícím dielektrickým vlastnostem jsou používány v celé řadě elektrických strojů a zařízení. Jsou pro ně charakteristické následující vlastno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hladící schopnost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ásluhou nízké viskozity mají tyto izolační oleje velmi vysokou chladící schopnost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kutost za chladu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lační oleje UNIVOLT 52 a N 53 jsou dobře tekuté za chladu, takže i při nízkých vnějších teplotách dobře odvádějí teplo. Tato vlastnost má při použití v transformátorech zvlášť velký význam a je proto zlepšená speciálními přísadami. Příznivé nízkoteplotní vlastnosti vlastnosti produktů mají pozitivní vliv na: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318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- Možnost velmi rychlého        </w:t>
            </w:r>
          </w:p>
          <w:p>
            <w:pPr>
              <w:pStyle w:val="Normal"/>
              <w:numPr>
                <w:ilvl w:val="0"/>
                <w:numId w:val="0"/>
              </w:numPr>
              <w:ind w:left="46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provoznění elektrického zařízení i při velmi nízkých venkovních teplotách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Minimalizace pravděpodobnosti  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poškození stupňových spínačů, 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ke kterému dochází v případě  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zvýšené viskozity oleje  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prodloužením spínacích časů. 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284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ízký dielektrický ztrátový činitel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Izolační oleje UNIVOLT 52 a N53 se vyznačují velmi nízkým dielektrickým ztrátovým činitelem (tan </w:t>
            </w:r>
            <w:r>
              <w:rPr>
                <w:rFonts w:eastAsia="Symbol" w:cs="Symbol" w:ascii="Symbol" w:hAnsi="Symbol"/>
                <w:sz w:val="22"/>
              </w:rPr>
              <w:t></w:t>
            </w:r>
            <w:r>
              <w:rPr>
                <w:rFonts w:cs="Arial" w:ascii="Arial" w:hAnsi="Arial"/>
                <w:sz w:val="22"/>
              </w:rPr>
              <w:t>), který pak charakterizuje nepatrný vznik tepla v dielektriku elektrických zařízení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zolační schopnost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razné napětí požadované dle DIN 57 370, část 1/VDE 0370,</w:t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ást 1 je pro uvedené produkty splněné s velkou rezervou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ynopevnost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>
                <w:rFonts w:cs="Arial" w:ascii="Arial" w:hAnsi="Arial"/>
                <w:sz w:val="22"/>
              </w:rPr>
              <w:t>UNIVOLT 52 a N 53 jsou m.j. vhodné pro použití v zařízeních, které vyžadují plynopevné izolační oleje. Plyny vznikající účinkem silného elektrického pole jsou v olejích vázány chemickými reakcemi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Odolnost vůči stárnutí</w:t>
            </w:r>
          </w:p>
          <w:p>
            <w:pPr>
              <w:pStyle w:val="Normal"/>
              <w:numPr>
                <w:ilvl w:val="0"/>
                <w:numId w:val="0"/>
              </w:numPr>
              <w:ind w:left="33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Oba oleje se vyznačují vysokou odolností proti stárnutí, takže jejich bezpečná funkce v elektrických zařízeních zůstává zachována řadu let.</w:t>
            </w:r>
          </w:p>
          <w:p>
            <w:pPr>
              <w:pStyle w:val="Normal"/>
              <w:numPr>
                <w:ilvl w:val="0"/>
                <w:numId w:val="0"/>
              </w:numPr>
              <w:ind w:left="33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OLT N 53 obsahuje jako přídavek k látkám zpomalujícím stárnutí ještě 0,3% fenolického inhibitoru oxidace (2,6-di-terc.butyl parakresol), takže je zvláště vhodný pro dlouhodobé použití v tepelně velmi namáhaných elektrických zařízeních.</w:t>
            </w:r>
          </w:p>
          <w:p>
            <w:pPr>
              <w:pStyle w:val="Normal"/>
              <w:numPr>
                <w:ilvl w:val="0"/>
                <w:numId w:val="0"/>
              </w:numPr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OLT 52 a N 53 jsou značkové produkty mezinárodní organizace ESSO a jsou používané v řadě zemí celého svět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IVOLT 52 a N 53 jsou používané mimo jiné v transformátorech, měřících měničích,usměrňovačích, kondenzátorech a elektrických spínačích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OLT 52 a N 53 odpovídají normě IEC Publication 296, třída II, resp. třída II A: („Specifikace pro nepoužité (nové) minerální izolační oleje pro transformátory a vypínače“)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851"/>
        <w:gridCol w:w="850"/>
        <w:gridCol w:w="170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UNIVOL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 5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20 °C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-30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5 °C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20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kyselos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3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.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na korozívní sílu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přítomna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Dielektrický ztrátový činitel při 9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n </w:t>
            </w:r>
            <w:r>
              <w:rPr>
                <w:rFonts w:eastAsia="Symbol" w:cs="Symbol" w:ascii="Symbol" w:hAnsi="Symbol"/>
                <w:sz w:val="20"/>
              </w:rPr>
              <w:t>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7 370, č. 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DE 0370, č.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ůrazné napětí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o filtraci a vysušení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V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5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N 57 370, č.1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DE 0370, č.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Odolnost proti stárnutí podle Baadera (28 dní/11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Číslo zmýdelně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Obsah kal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Dielektr. ztrát. činitel při 90</w:t>
            </w: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C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N 51 554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ást 1 a 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Oxidační stálost (164 h/100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o</w:t>
            </w:r>
            <w:r>
              <w:rPr>
                <w:rFonts w:cs="Arial" w:ascii="Arial" w:hAnsi="Arial"/>
                <w:sz w:val="20"/>
              </w:rPr>
              <w:t>C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Neutralizační čísl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Obsah kalů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7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 indukční perio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</w:t>
            </w:r>
          </w:p>
        </w:tc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47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ynopevnost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pod vodíke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 xml:space="preserve">pod dusíkem 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mi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5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628, p.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EC 628, p. B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co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5.5.1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5.5.1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coLight" w:hAnsi="UnicoLight" w:cs="UnicoLight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9:22:00Z</dcterms:created>
  <dc:creator>XX</dc:creator>
  <dc:description/>
  <dc:language>en-US</dc:language>
  <cp:lastModifiedBy>kgottma</cp:lastModifiedBy>
  <cp:lastPrinted>1999-08-24T11:32:00Z</cp:lastPrinted>
  <dcterms:modified xsi:type="dcterms:W3CDTF">2001-05-17T09:22:00Z</dcterms:modified>
  <cp:revision>2</cp:revision>
  <dc:subject/>
  <dc:title>UNIVOLT 52, N 53</dc:title>
</cp:coreProperties>
</file>