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ORNOP 31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31 je vodou nemísitelná chladící a mazací látka, která je určena k mazání trnu při výrobě trubek za studena z mědi a ze slitin měd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ální aditiva ve vysoce hodnotném minerálním oleji vylepšují třecí poměry při přetváření a současně snižují opotřebení na nástroji. Produkt je navíc teplotně velmi stabil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nezabarvuje díly z mědi a ze slitin měd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tové výrobky z oceli jsou dočasně chráněny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MORNOP 31 </w:t>
            </w:r>
            <w:r>
              <w:rPr>
                <w:rFonts w:cs="Arial" w:ascii="Arial" w:hAnsi="Arial"/>
                <w:b/>
                <w:sz w:val="22"/>
              </w:rPr>
              <w:t>neobsahuje</w:t>
            </w:r>
            <w:r>
              <w:rPr>
                <w:rFonts w:cs="Arial" w:ascii="Arial" w:hAnsi="Arial"/>
                <w:sz w:val="22"/>
              </w:rPr>
              <w:t xml:space="preserve"> žádná </w:t>
            </w:r>
            <w:r>
              <w:rPr>
                <w:rFonts w:cs="Arial" w:ascii="Arial" w:hAnsi="Arial"/>
                <w:b/>
                <w:sz w:val="22"/>
              </w:rPr>
              <w:t>aditiva s obsahem chloru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31 se hlavně používá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mazání trnu při výrobě trubek z mědi a ze slitin mědi za studen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RNOP 31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2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</w:rPr>
              <w:t>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 Clev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chlor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síry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6.10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60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53:00Z</dcterms:created>
  <dc:creator>XX</dc:creator>
  <dc:description/>
  <dc:language>en-US</dc:language>
  <cp:lastModifiedBy>kgottma</cp:lastModifiedBy>
  <cp:lastPrinted>1998-08-27T17:39:00Z</cp:lastPrinted>
  <dcterms:modified xsi:type="dcterms:W3CDTF">2001-05-17T14:53:00Z</dcterms:modified>
  <cp:revision>2</cp:revision>
  <dc:subject/>
  <dc:title>Mornop 31</dc:title>
</cp:coreProperties>
</file>