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ESSOLUBE XT 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10W-30, 15W-40, 20W-50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>Oleje nejvyšší kvality pro vznětové motory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31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lube XT 2 10W-30, 15W-40 a 20W-50 jsou oleje nejvyšší kvality pro vznětové motory, které zajišťují spolehlivou ochranu.  Vícerozsahové oleje Essolube XT 2 pro vznětové motory se doporučují pro použití u celé řady náročných aplikací a provozních prostředí, které se vyskytují v průmyslových odvětví jako jsou nákladní doprava, stavebnictví a zemědělství a jsou rovněž vhodné pro smíšené vozové park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Essolube XT 2 se vyznačují 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oroční vy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jišťuje účinnou ochranu proti opotřebení a čistotu moto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řízení s vznětovým pohonem od významných výrobců vznětových motorů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niční lehká až těžká nákladní doprava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énní provoz včetně: stavebnictví, povrchové těžby a zemědělstv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íšené vozové park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VALITATIVNÍ STANDAR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lube XT 2 jsou doporučeny pro aplikace, které vyžaduj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CF4/SF/SG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-1056" w:leader="none"/>
                <w:tab w:val="left" w:pos="-71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DRAVÍ A BEZPEČNOST</w:t>
            </w:r>
          </w:p>
          <w:p>
            <w:pPr>
              <w:pStyle w:val="Normal"/>
              <w:tabs>
                <w:tab w:val="clear" w:pos="567"/>
                <w:tab w:val="left" w:pos="-1056" w:leader="none"/>
                <w:tab w:val="left" w:pos="-71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robnosti o použití a bezpečnosti naleznete v Bezpečnostním listu produktu, který je na požádání k dispozici na tel. 257 098 163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398" w:right="562" w:gutter="0" w:header="202" w:top="1714" w:footer="130" w:bottom="3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26" w:right="3398" w:gutter="0" w:header="202" w:top="258" w:footer="130" w:bottom="186"/>
          <w:formProt w:val="false"/>
          <w:textDirection w:val="lrTb"/>
          <w:docGrid w:type="default" w:linePitch="360" w:charSpace="0"/>
        </w:sectPr>
      </w:pPr>
    </w:p>
    <w:tbl>
      <w:tblPr>
        <w:tblW w:w="22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350"/>
        <w:gridCol w:w="542"/>
        <w:gridCol w:w="808"/>
        <w:gridCol w:w="1350"/>
        <w:gridCol w:w="5588"/>
        <w:gridCol w:w="7746"/>
      </w:tblGrid>
      <w:tr>
        <w:trPr>
          <w:trHeight w:val="80" w:hRule="atLeast"/>
        </w:trPr>
        <w:tc>
          <w:tcPr>
            <w:tcW w:w="69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chnické charakteristiky Essolube XT 2</w:t>
            </w:r>
          </w:p>
        </w:tc>
        <w:tc>
          <w:tcPr>
            <w:tcW w:w="774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lastnos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W-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W-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W-50</w:t>
            </w:r>
          </w:p>
        </w:tc>
        <w:tc>
          <w:tcPr>
            <w:tcW w:w="1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SAE stupeň</w:t>
            </w:r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W-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W-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W-50</w:t>
            </w:r>
          </w:p>
        </w:tc>
        <w:tc>
          <w:tcPr>
            <w:tcW w:w="1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Viskozita, ASTM D 445</w: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4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6 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1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10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5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3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4</w:t>
            </w:r>
          </w:p>
        </w:tc>
        <w:tc>
          <w:tcPr>
            <w:tcW w:w="1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Viskozitní index, ASTM D 2270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Síranový popel, váh. %, ASTM D 874</w: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</w:tc>
        <w:tc>
          <w:tcPr>
            <w:tcW w:w="1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TBN, mg KOH/g, ASTM D 2896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2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2</w:t>
            </w:r>
          </w:p>
        </w:tc>
        <w:tc>
          <w:tcPr>
            <w:tcW w:w="1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tuhnutí, °C, ASTM D 97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3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7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0</w:t>
            </w:r>
          </w:p>
        </w:tc>
        <w:tc>
          <w:tcPr>
            <w:tcW w:w="1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0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vzplanutí, °C, ASTM D 9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4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</w:t>
            </w:r>
          </w:p>
        </w:tc>
        <w:tc>
          <w:tcPr>
            <w:tcW w:w="1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Hustota při 15 °C kg/l, ASTM D 405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77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8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77</w:t>
            </w:r>
          </w:p>
        </w:tc>
        <w:tc>
          <w:tcPr>
            <w:tcW w:w="13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1560" w:leader="none"/>
        </w:tabs>
        <w:ind w:right="-121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zhledem k průběžnému výzkumu a vývoji produktu podléhají zde uvedené informace změnám bez upozornění. Charakteristické vlastnosti se mohou nepatrně lišit.</w:t>
      </w:r>
    </w:p>
    <w:sectPr>
      <w:type w:val="continuous"/>
      <w:pgSz w:w="11906" w:h="16838"/>
      <w:pgMar w:left="1526" w:right="3398" w:gutter="0" w:header="202" w:top="258" w:footer="130" w:bottom="1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5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8:03:00Z</dcterms:created>
  <dc:creator>XX</dc:creator>
  <dc:description/>
  <dc:language>en-US</dc:language>
  <cp:lastModifiedBy>pzimmer</cp:lastModifiedBy>
  <cp:lastPrinted>2002-10-02T14:25:00Z</cp:lastPrinted>
  <dcterms:modified xsi:type="dcterms:W3CDTF">2002-10-16T07:42:00Z</dcterms:modified>
  <cp:revision>14</cp:revision>
  <dc:subject/>
  <dc:title>ESSOLUBE PX 30 a 40</dc:title>
</cp:coreProperties>
</file>