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UST-BAN 32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14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6  je prostředek na ochranu proti korozi na bázi vosku obsahujícího inhibitor koroze. Je  určený pro dlohodobou konzervaci výrobků, které jsou skladovány volně pod střechou, nebo dopravovány v obalech přes moř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26 se vyznačuje následujícími kvalitativními znak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Po nanesení ve studeném nebo teplém stavu - ponořením asi při 8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, natíráním štětcem při přibližně 6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, resp. roztíráním při 20-30</w:t>
            </w:r>
            <w:r>
              <w:rPr>
                <w:rFonts w:eastAsia="Arial" w:cs="Arial" w:ascii="Arial" w:hAnsi="Arial"/>
                <w:color w:val="000000"/>
                <w:sz w:val="22"/>
              </w:rPr>
              <w:t>°</w:t>
            </w:r>
            <w:r>
              <w:rPr>
                <w:rFonts w:cs="Arial" w:ascii="Arial" w:hAnsi="Arial"/>
                <w:color w:val="000000"/>
                <w:sz w:val="22"/>
              </w:rPr>
              <w:t>C - se na ošetřovaném kovovém povrchu vytvoří přilnavý, měkký, zelenohnědý a mastný film. Tento film zabezpečuje vynikající ochranu proti vlhkosti a v omezené míře i proti slané a mořské vod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ou vrstvu je možné odstranit použitím organických rozpouštědel, např. ESSO CLEAN, ESSO VARSOL  nebo petr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UST-BAN 326  je vhodný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é konzervování při skladování nebo dopravě následujících průmyslových výrobků: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Obráběcích a stavebních strojů, dopravních zařízení, přístrojů a přípravků, záložních agregátů a pod.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rmatur, součástek a náhradních dílů.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oloproduktů s hladkým povrchem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Drátěných lan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ou ochranu zemědělských zaříze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402" w:right="425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8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2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3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 - tá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D 12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30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8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425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3.2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 xml:space="preserve"> 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7:36:00Z</dcterms:created>
  <dc:creator>ESSO</dc:creator>
  <dc:description/>
  <dc:language>en-US</dc:language>
  <cp:lastModifiedBy>kgottma</cp:lastModifiedBy>
  <dcterms:modified xsi:type="dcterms:W3CDTF">2001-07-12T13:01:00Z</dcterms:modified>
  <cp:revision>5</cp:revision>
  <dc:subject/>
  <dc:title>GASMOTORENOEL  PS</dc:title>
</cp:coreProperties>
</file>