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UNIREX N 2, 3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369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REX N 2 a UNIREX N 3 jsou zeleně zbarvená, víceúčelová, vyskoteplotní plastická maziva určená pro mazání ložisek různých typ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sou formulována na základě kombinace litného komplexního mýdla, ropného rafinátu a speciálně zvolených aditiv. Tato kombinace řadí maziva UNIREX N mezi špičkové technologické produkt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á maziva  UNIREX N se vyznačují následujícími charakte-ristickými vlastnostm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lkou termickou stabilitou a stabilitou při hněte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Struktura a konzistence těchto plastických maziv zůstává zachována i při extrémě dlouhém mechanickém a termickém zatížení, v širokém teplotním rozmezí, což je zvláště podstatné při aplikačních teplotách nad 150</w:t>
            </w:r>
            <w:r>
              <w:rPr>
                <w:rFonts w:cs="Arial" w:ascii="Arial" w:hAnsi="Arial"/>
                <w:position w:val="6"/>
                <w:sz w:val="22"/>
              </w:rPr>
              <w:t>o</w:t>
            </w:r>
            <w:r>
              <w:rPr>
                <w:rFonts w:cs="Arial" w:ascii="Arial" w:hAnsi="Arial"/>
                <w:sz w:val="22"/>
              </w:rPr>
              <w:t>C. Plastická maziva umožňují bezporuchový provoz i při prodloužených lhůtách domazávání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oxidaci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y bylo zabráněno oxidaci za vyšších teplot, obsahují plastická maziva UNIREX N účinné inhibitory oxidac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í proti působení vody a schoností zamezit korozi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REX N 2 a UNIREX N 3 jsou odolné proti vodě. Přísady obsažené v těchto plastických mazivech současně zabezpečují optimální ochranu mazaného kovového povrchu proti koroz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á maziva UNIREX N 2 a UNIREX N 3 patří mezi značkové produkty mez-inárodní organizace ESSO/ EXXON a jsou dostupné ve většině zemí svět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ceúčelová plastická maziva UNIREX N 2 a UNIREX N 3 jsou použitelná v následujícím rezmezí teplot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UNIREX N 2: -30 až +155</w:t>
            </w: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UNIREX N 3 : -20 až +165</w:t>
            </w:r>
            <w:r>
              <w:rPr>
                <w:rFonts w:eastAsia="Arial" w:cs="Arial" w:ascii="Arial" w:hAnsi="Aria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á maziva UNIREX N 2 a UNIREX N 3 jsou přednostně používány pro mazání valivých ložisek při vysokých zatíženích a otáčkách, např. v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větlovacích dynamech, elektro-motorech, generátore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trifugách, nábojích jízdních kol, u vysouvacích ložisek spoje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ložiskách pracujících při vysokých teplotách, např. v dmýchadlech, ventilátorech, pecních vozících, pro zařízení odvádějící spalné plyny, nebo v sušících aparátec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REX N 2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DIN 51 825 na plastická maziva K 2 P-3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 2 P-30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IREX N 3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DIN 51 825 na plastická maziva K 3 P-2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 3 P-2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specifikaci Opel B 040 111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2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992"/>
        <w:gridCol w:w="993"/>
        <w:gridCol w:w="1048"/>
        <w:gridCol w:w="936"/>
        <w:gridCol w:w="5886"/>
        <w:gridCol w:w="6239"/>
      </w:tblGrid>
      <w:tr>
        <w:trPr/>
        <w:tc>
          <w:tcPr>
            <w:tcW w:w="72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volení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REX N 2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28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TRAKopřivnice a.s. (Typ T815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REX N 3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</w:rPr>
              <w:t>Specifikace FORD ESA-M 1 C 165 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a MAN 28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MW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UNIREX 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 až +1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 až +165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Litné komplexní mýdlo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6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 zkuš. teplotě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SKF zkušebním stroji s valivým ložiske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B při zkuš. teplot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6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čtyřkuličkovém stroj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D Průměr vrchlík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: Průměr vrchlík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ebním stroji - zatížen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 51 434, část 3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maziva na přístroji FAG FE 9 s valivým ložiskem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 / 1500/ 6000-12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 / 1500/ 6000-15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02-A / 1500/ 6000-1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 / 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 / 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 / 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/ 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 / 1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 / 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0 / 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/ 1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 / 10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 (mba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Pokles tlaku po 100 h při 10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802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4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pevných mechanických nečistot větších než 25 mikromet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, modif.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hm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- 7 dní při 4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28 po 7 dnech při 100 °C - relat. změna objem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38, část 3, DIN 53 521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ový olej -Kinematická viskozita při 40 °C při 10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/ s (cSt)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62, část 1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2 P-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K 3 P - 20</w:t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6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2 P-30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3 P - 20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  <w:tc>
          <w:tcPr>
            <w:tcW w:w="12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  <w:font w:name="Times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1.3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1.3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Odsazen2">
    <w:name w:val="Odsazení 2"/>
    <w:qFormat/>
    <w:pPr>
      <w:widowControl/>
      <w:bidi w:val="0"/>
      <w:ind w:left="1417" w:hanging="0"/>
    </w:pPr>
    <w:rPr>
      <w:rFonts w:ascii="TimesE" w:hAnsi="TimesE" w:eastAsia="Times New Roman" w:cs="TimesE"/>
      <w:color w:val="000000"/>
      <w:sz w:val="20"/>
      <w:szCs w:val="20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43:00Z</dcterms:created>
  <dc:creator>XX</dc:creator>
  <dc:description/>
  <dc:language>en-US</dc:language>
  <cp:lastModifiedBy>kgottma</cp:lastModifiedBy>
  <dcterms:modified xsi:type="dcterms:W3CDTF">2001-05-07T11:43:00Z</dcterms:modified>
  <cp:revision>2</cp:revision>
  <dc:subject/>
  <dc:title>UNIREX N 2, 3</dc:title>
</cp:coreProperties>
</file>