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OST-SCHUTZ MZ 45, 11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55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ST-SCHUTZ MZ 45 a MZ 110 jsou speciální oleje na ochranu proti korozi, určené především na vnitřní konzervaci motorů a převodovek. Charakterem použitých aditiv jsou vhodné pro funkční a přejímací zkoušky nebo krátkodobý provoz při částečnén zatíže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yto oleje se vyznačují následujícími kvalitativními znak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 základě použitých aditiv dobrým dispergačním účinkem a schopností snášet i vyšší zatížení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chopností neutralizovat produkty spalování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íznivou závislostí viskozity na teplotě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brou oxidační stabilito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lmi dobrým ochranným působením proti vlhkost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ST-SCHUTZ MZ 45 a MZ 110 jsou vhodné pro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é skladování nebo ochranu při dopravě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Motorů a převodovek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Vzduchových kompresor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Vnitřní konzervaci: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Odstavených a záložních agregát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Vzduchových kompresorů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Automobilových a průmyslových převodovek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Spalovacích motor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zervování motorů, které mají dlouhé prostroje, ale musejí být rychle funkční jako: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rotipožární zařízení a vozidla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Havarijní zařízení</w:t>
            </w:r>
          </w:p>
          <w:p>
            <w:pPr>
              <w:pStyle w:val="Normal"/>
              <w:ind w:firstLine="335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omocná čerpadla a  nouzové elektroagregát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Upozornění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Při výměně těchto speciálních olejů na ochranu proti korozi za běžné provozní oleje není čištění nebo proplachování agregátů nutné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762"/>
        <w:gridCol w:w="735"/>
        <w:gridCol w:w="2046"/>
      </w:tblGrid>
      <w:tr>
        <w:trPr/>
        <w:tc>
          <w:tcPr>
            <w:tcW w:w="4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OST-SCHUTZ M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, A/8.3/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síly způs. poškození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300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 AG dle ASTM D 1748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 (VbF)</w:t>
            </w:r>
          </w:p>
        </w:tc>
        <w:tc>
          <w:tcPr>
            <w:tcW w:w="204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</w:t>
            </w:r>
          </w:p>
        </w:tc>
        <w:tc>
          <w:tcPr>
            <w:tcW w:w="7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0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6.1.2.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02:00Z</dcterms:created>
  <dc:creator>XX</dc:creator>
  <dc:description/>
  <dc:language>en-US</dc:language>
  <cp:lastModifiedBy>kgottma</cp:lastModifiedBy>
  <dcterms:modified xsi:type="dcterms:W3CDTF">2001-05-17T09:02:00Z</dcterms:modified>
  <cp:revision>2</cp:revision>
  <dc:subject/>
  <dc:title>ROST-SCHUTZ MZ 45, 110</dc:title>
</cp:coreProperties>
</file>