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sz w:val="52"/>
        </w:rPr>
      </w:pPr>
      <w:r>
        <w:rPr>
          <w:b/>
          <w:sz w:val="52"/>
        </w:rPr>
        <w:t>ESSO GEAR OIL TDL 75W-90</w:t>
      </w:r>
    </w:p>
    <w:p>
      <w:pPr>
        <w:pStyle w:val="Normal"/>
        <w:tabs>
          <w:tab w:val="clear" w:pos="708"/>
          <w:tab w:val="left" w:pos="4537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4537" w:leader="none"/>
        </w:tabs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2"/>
      </w:tblGrid>
      <w:tr>
        <w:trPr>
          <w:trHeight w:val="8517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  <w:t>POPIS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SSO GEAR OIL TDL 75W-90 je vyroben na bázi syntetických a minerálních olejů ve spojení se speciální technologií EP-aditiv, chránícími před korozí pro univerzální nasazení ve vysoce zatížených převodech motorových vozidel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OUŽITÍ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ESSO GEAR OIL TDL 75W-90 je univerzální převodový (Total Drive Line) olej. Je tou správnou volbou pro optimalizaci sortimentu maziv, jelikož jím je možno namazat jak převodovky řízení, tak převody náprav. 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Jeho výjimečná formulace zaručuje spolehlivou ochranu jak pro vysoce zatížené nápravy tak pro kritické synchronizační prvky převodovek na bázi slitiny mědi. 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>
                <w:sz w:val="20"/>
              </w:rPr>
              <w:t>Účinkem vybraných syntetických a minerálních olejů, na základě kterých je ESSO GEAR OIL TDL 75W-90 vyroben,</w:t>
            </w:r>
            <w:r>
              <w:rPr/>
              <w:t xml:space="preserve"> je </w:t>
            </w:r>
            <w:r>
              <w:rPr>
                <w:sz w:val="20"/>
              </w:rPr>
              <w:t>výjimečná ochrana před oxidací, díky níž jsou nápravy a převody udržovány v čistotě právě při prodloužených intervalech výměny oleje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Viskozita SAE 75W-90 a velmi malé houstnutí oleje umožňují nasazení v širokém teplotním rozsahu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Jeho zlepšené tokové vlastnosti snižují olejové ztráty cákáním, zvyšují potenciál úspory paliva a ulehčují řazení především krátce po startu. 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  <w:t>KVALITATIVNÍ STANDARD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567" w:hanging="283"/>
              <w:rPr>
                <w:sz w:val="20"/>
              </w:rPr>
            </w:pPr>
            <w:r>
              <w:rPr>
                <w:sz w:val="20"/>
              </w:rPr>
              <w:t xml:space="preserve">API GL-5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567" w:hanging="283"/>
              <w:rPr>
                <w:sz w:val="20"/>
              </w:rPr>
            </w:pPr>
            <w:r>
              <w:rPr>
                <w:sz w:val="20"/>
              </w:rPr>
              <w:t>API GL-4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>
                <w:sz w:val="20"/>
              </w:rPr>
            </w:pPr>
            <w:r>
              <w:rPr>
                <w:sz w:val="20"/>
              </w:rPr>
              <w:t>Scania STO 1:0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Povolení: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MAN 3343 Myp SL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ŘEDNOS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Díky možnosti univerzálního nasazení pomáhá optimalizovat sortiment používaných maziv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nižuje množství úsad při vysokých teplotách a zvyšuje životnost synchronizačních prvků v porovnání s běžnými minerálními převodovými olej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Vynikající filtrovatelnost dovoluje nasazení v oběhových olejových soustavá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Výjimečná stabilita oleje zaručuje bezporuchovou běh a chrání nápravy a převody i při nejdelších intervalech výměny olej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ízká viskozita a vynikající tekutost při velmi nízkých teplotách zlepšují potenciál úspory paliva a ulehčují řazení při nízkých teplotách a krátce po startu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2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160"/>
        <w:gridCol w:w="1816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Technické parametry 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kušební metoda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SO GEAR OIL TDL 75W-90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inematická viskozita při 40 °C  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    </w:t>
            </w:r>
            <w:r>
              <w:rPr>
                <w:sz w:val="18"/>
              </w:rPr>
              <w:t>při 100°C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</w:t>
            </w:r>
            <w:r>
              <w:rPr>
                <w:sz w:val="18"/>
              </w:rPr>
              <w:t>m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m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/s</w:t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</w:t>
            </w:r>
            <w:r>
              <w:rPr>
                <w:sz w:val="18"/>
              </w:rPr>
              <w:t>1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14,7</w:t>
            </w:r>
          </w:p>
        </w:tc>
        <w:tc>
          <w:tcPr>
            <w:tcW w:w="18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562 - T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skozitní  index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2909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ynamická viskozita při -26 °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Pa.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 300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TM D 2983 mod.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ustota při 15 °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g/m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8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EN ISO 1218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d vzplanutí (Cleveland o.k.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°C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259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t tuhnutí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°C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51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301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roze na mědi (3h, 121°C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peň koroze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B</w:t>
            </w:r>
          </w:p>
        </w:tc>
        <w:tc>
          <w:tcPr>
            <w:tcW w:w="181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EN ISO 2160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skozitní klasifikace dle SAE J 306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AE</w:t>
            </w:r>
          </w:p>
        </w:tc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W-90</w:t>
            </w:r>
          </w:p>
        </w:tc>
        <w:tc>
          <w:tcPr>
            <w:tcW w:w="1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E J 306</w:t>
            </w:r>
          </w:p>
        </w:tc>
      </w:tr>
    </w:tbl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i/>
          <w:color w:val="000000"/>
          <w:sz w:val="16"/>
        </w:rPr>
        <w:t>-</w:t>
      </w:r>
      <w:r>
        <w:rPr>
          <w:b/>
          <w:color w:val="000000"/>
          <w:sz w:val="16"/>
        </w:rPr>
        <w:t>Ochrana zdraví:</w:t>
      </w:r>
      <w:r>
        <w:rPr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330" w:right="567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1.2.11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1.2.11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3:04:00Z</dcterms:created>
  <dc:creator>XX</dc:creator>
  <dc:description/>
  <dc:language>en-US</dc:language>
  <cp:lastModifiedBy>kgottma</cp:lastModifiedBy>
  <dcterms:modified xsi:type="dcterms:W3CDTF">2001-07-04T13:07:00Z</dcterms:modified>
  <cp:revision>3</cp:revision>
  <dc:subject/>
  <dc:title>ESSO GEAR OIL TDL 80W-90</dc:title>
</cp:coreProperties>
</file>