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AEGEKETTENOEL B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lej pro mazání řetězů pil</w:t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/>
        <w:t>Vyznamenaný „Modrým andělem“ podle RAUL-UZ 48 (šetrný k životnímu prostředí, s ohledem na rychlou biologickou odbouratelnost)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8279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EGEKETTENOEL B  je pro životní prostředí šetrný, biologicky rychle  odbouratelný olej (dle CEC-l-33-T-82) určený na mazání řetězů pil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Odpovídá zásadám stanoveným „Úřadem životního prostředí“ v SRN pro „biologicky rychle odbouratelné oleje na mazání řetězů motorových pil“ a byl z tohoto důvodu vyznamenán „</w:t>
            </w:r>
            <w:r>
              <w:rPr>
                <w:rFonts w:cs="Arial" w:ascii="Arial" w:hAnsi="Arial"/>
                <w:b/>
                <w:sz w:val="22"/>
              </w:rPr>
              <w:t>Modrým andělem</w:t>
            </w:r>
            <w:r>
              <w:rPr>
                <w:rFonts w:cs="Arial" w:ascii="Arial" w:hAnsi="Arial"/>
                <w:sz w:val="22"/>
              </w:rPr>
              <w:t>“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SAEGEKETTENOEL B byl z hlediska praktické použitelnosti testován v souladu s nově rozšířenými a podstatně ztíženými zkušebními podmínkami u KWF (Kuratoruim für Waldarbeit und Forstechnik) a dosáhl velmi dobrých výsledků. KWF ocenilo u tohoto produktu především dobré mazací vlastnosti a odolnost proti stárnut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hledem k použití základového oleje na přírodní, rostlinné bázi, se SAEGEKETTENOEL B vyznačuje šetrností k životnímu prostředí a velmi dobrou biologickou odbouratelností. Při případné olejové havárii se tak podstatně sníží negativní expozice půdy a spodních vod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Na základě velmi dobré závislosti viskozity na teplotě , vzhledem k příznivým vlastnostem ze nízkých teplot, přilnavosti a dobrým mazacím schopnostem zabezpečuje SAEGEKETTENOEL B vysokou ochranu zařízení proti koroz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EGEKETTENOEL B je používán k mazání řetězových pil s motorovým pohonem. Používá se jako univerzální, celoroční olej pro všechny typy motorových pil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Olej má trvanlivost minimálně 18 měsíců. Podle možností se doporučuje olej skladovat při teplotách na 0</w:t>
            </w:r>
            <w:r>
              <w:rPr>
                <w:rFonts w:eastAsia="Arial" w:cs="Arial" w:ascii="Arial" w:hAnsi="Arial"/>
                <w:sz w:val="22"/>
              </w:rPr>
              <w:t>°</w:t>
            </w:r>
            <w:r>
              <w:rPr>
                <w:rFonts w:cs="Arial" w:ascii="Arial" w:hAnsi="Arial"/>
                <w:sz w:val="22"/>
              </w:rPr>
              <w:t>C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2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00"/>
        <w:gridCol w:w="951"/>
        <w:gridCol w:w="2125"/>
        <w:gridCol w:w="1"/>
      </w:tblGrid>
      <w:tr>
        <w:trPr/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SAEGEKETTENOEL B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inematická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20 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</w:t>
            </w:r>
          </w:p>
        </w:tc>
        <w:tc>
          <w:tcPr>
            <w:tcW w:w="21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0 ve spojení s DIN 51 561 nebo DIN 51 562, část 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21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</w:t>
            </w:r>
          </w:p>
        </w:tc>
        <w:tc>
          <w:tcPr>
            <w:tcW w:w="21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212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6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9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- A</w:t>
            </w:r>
          </w:p>
        </w:tc>
        <w:tc>
          <w:tcPr>
            <w:tcW w:w="2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, postup A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10632" w:leader="none"/>
        </w:tabs>
        <w:ind w:left="2694" w:hanging="2694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ab/>
        <w:tab/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10632" w:leader="none"/>
        </w:tabs>
        <w:ind w:left="2694" w:hanging="2694"/>
        <w:jc w:val="both"/>
        <w:rPr/>
      </w:pPr>
      <w:r>
        <w:rPr>
          <w:rFonts w:cs="Arial" w:ascii="Arial" w:hAnsi="Arial"/>
          <w:i/>
          <w:color w:val="000000"/>
          <w:sz w:val="16"/>
        </w:rPr>
        <w:tab/>
        <w:tab/>
        <w:tab/>
        <w:tab/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567" w:right="567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7.1.7 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5:01:00Z</dcterms:created>
  <dc:creator>XX</dc:creator>
  <dc:description/>
  <dc:language>en-US</dc:language>
  <cp:lastModifiedBy>kgottma</cp:lastModifiedBy>
  <dcterms:modified xsi:type="dcterms:W3CDTF">2001-05-04T14:57:00Z</dcterms:modified>
  <cp:revision>7</cp:revision>
  <dc:subject/>
  <dc:title>SAEGEKETTENOEL B</dc:title>
</cp:coreProperties>
</file>