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Arial" w:ascii="Arial" w:hAnsi="Arial"/>
          <w:b/>
          <w:sz w:val="72"/>
          <w:lang w:val="cs-CZ"/>
        </w:rPr>
        <w:t>Essolube Hydraulic 10W</w:t>
      </w:r>
      <w:r>
        <w:rPr>
          <w:rFonts w:cs="Mobil" w:ascii="Mobil" w:hAnsi="Mobil"/>
          <w:sz w:val="69"/>
          <w:lang w:val="cs-CZ"/>
        </w:rPr>
        <w:t xml:space="preserve"> 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Hydraulický olej nejvyšší kvality</w:t>
      </w:r>
    </w:p>
    <w:p>
      <w:pPr>
        <w:pStyle w:val="Normal"/>
        <w:jc w:val="right"/>
        <w:rPr>
          <w:rFonts w:ascii="Arial CE obyèejné" w:hAnsi="Arial CE obyèejné" w:cs="Arial CE obyèejné"/>
          <w:b/>
          <w:b/>
          <w:color w:val="auto"/>
          <w:sz w:val="24"/>
          <w:lang w:val="cs-CZ"/>
        </w:rPr>
      </w:pPr>
      <w:r>
        <w:rPr>
          <w:rFonts w:cs="Arial CE obyèejné" w:ascii="Arial CE obyèejné" w:hAnsi="Arial CE obyèejné"/>
          <w:b/>
          <w:color w:val="auto"/>
          <w:sz w:val="24"/>
          <w:lang w:val="cs-CZ"/>
        </w:rPr>
      </w:r>
    </w:p>
    <w:p>
      <w:pPr>
        <w:pStyle w:val="Normal"/>
        <w:jc w:val="right"/>
        <w:rPr>
          <w:rFonts w:ascii="Arial CE obyèejné" w:hAnsi="Arial CE obyèejné" w:cs="Arial CE obyèejné"/>
          <w:sz w:val="24"/>
          <w:lang w:val="cs-CZ"/>
        </w:rPr>
      </w:pPr>
      <w:r>
        <w:rPr>
          <w:rFonts w:cs="Arial CE obyèejné" w:ascii="Arial CE obyèejné" w:hAnsi="Arial CE obyèejné"/>
          <w:sz w:val="24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 CE obyèejné" w:hAnsi="Arial CE obyèejné" w:cs="Arial CE obyèejné"/>
          <w:sz w:val="24"/>
          <w:lang w:val="cs-CZ"/>
        </w:rPr>
      </w:pPr>
      <w:r>
        <w:rPr>
          <w:rFonts w:cs="Arial CE obyèejné" w:ascii="Arial CE obyèejné" w:hAnsi="Arial CE obyèejné"/>
          <w:sz w:val="24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 xml:space="preserve">Popis </w:t>
      </w:r>
    </w:p>
    <w:p>
      <w:pPr>
        <w:pStyle w:val="Product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Essolube Hydraulic 10W je hydraulický olej nejvyšší kvality vyrobený z vysoce kvalitních základových olejů a vyváženého komplexu aditiv, který je určen pro uspokojení širokého spektra nároků hydraulických zařízení. Tento produkt je specificky navržen a využívá účinnou vyváženost bezpopelných dispergačních činidel a kovových detergentů v kombinaci s inhibitory oxidace, opotřebení, koroze a rzi.</w:t>
      </w:r>
    </w:p>
    <w:p>
      <w:pPr>
        <w:pStyle w:val="Product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Product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Essolube Hydraulic 10W se používá v celé řady hydraulických silničních a terénních aplikací. Tento produkt lze úspěšně využívat v nákladní dopravě, povrchové i hlubinné těžbě, stavebnictví a zemědělských činnostech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u w:val="single"/>
          <w:lang w:val="cs-CZ"/>
        </w:rPr>
      </w:pPr>
      <w:r>
        <w:rPr>
          <w:rFonts w:cs="Arial" w:ascii="Arial" w:hAnsi="Arial"/>
          <w:b/>
          <w:sz w:val="18"/>
          <w:u w:val="single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Hydraulické systémy a sestavy používané u zařízení předních evropských, amerických a japonských výrobců</w:t>
      </w:r>
    </w:p>
    <w:p>
      <w:pPr>
        <w:pStyle w:val="Applications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Hydraulické systémy vystavené značně rozdílným okolním teplotám</w:t>
      </w:r>
    </w:p>
    <w:p>
      <w:pPr>
        <w:pStyle w:val="Applications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Hydraulické systémy obsahující převody a ložiska, ve kterých se vyžadují dobré vlastnosti proti opotřebení</w:t>
      </w:r>
    </w:p>
    <w:p>
      <w:pPr>
        <w:pStyle w:val="Applications"/>
        <w:ind w:firstLine="60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Silniční a terénní aplikace včetně: nákladní dopravy, stavebnictví, těžby, lomového dobývání a zemědělstv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žadavky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ickers 35VQ25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PI CD/SF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ProductName"/>
        <w:numPr>
          <w:ilvl w:val="0"/>
          <w:numId w:val="3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Lze používat v nejrůznějších aplikacích a provozních podmínkách</w:t>
      </w:r>
    </w:p>
    <w:p>
      <w:pPr>
        <w:pStyle w:val="Product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ProductName"/>
        <w:numPr>
          <w:ilvl w:val="0"/>
          <w:numId w:val="3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Prodlužuje životnost dílů a snižuje prostoje zařízení</w:t>
      </w:r>
    </w:p>
    <w:p>
      <w:pPr>
        <w:pStyle w:val="Product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Normal"/>
        <w:numPr>
          <w:ilvl w:val="0"/>
          <w:numId w:val="1"/>
        </w:numPr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ompatibilita s jinými motorovými oleji, které se používají u hydraulických aplikací 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HealthSafety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</w:tblGrid>
      <w:tr>
        <w:trPr>
          <w:trHeight w:val="3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 Hydraulic 10W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W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39,2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5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6,3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 xml:space="preserve">0,8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 xml:space="preserve">7,3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 xml:space="preserve">-33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>22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</w:t>
            </w:r>
            <w:r>
              <w:rPr>
                <w:rFonts w:cs="Arial" w:ascii="Arial" w:hAnsi="Arial"/>
                <w:lang w:val="cs-CZ"/>
              </w:rPr>
              <w:t xml:space="preserve">0,879 </w:t>
            </w:r>
          </w:p>
        </w:tc>
      </w:tr>
    </w:tbl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  <w:font w:name="Arial CE obyèejné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Helv;Arial" w:hAnsi="Helv;Arial" w:cs="Helv;Aria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Helv;Arial" w:hAnsi="Helv;Arial" w:cs="Helv;Arial"/>
      <w:color w:val="000000"/>
    </w:rPr>
  </w:style>
  <w:style w:type="character" w:styleId="WW8Num7z0">
    <w:name w:val="WW8Num7z0"/>
    <w:qFormat/>
    <w:rPr>
      <w:rFonts w:ascii="Helv;Arial" w:hAnsi="Helv;Arial" w:cs="Helv;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Helv;Arial" w:hAnsi="Helv;Arial" w:cs="Helv;Arial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Helv;Arial" w:hAnsi="Helv;Arial" w:cs="Helv;Arial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Helv;Arial" w:hAnsi="Helv;Arial" w:cs="Helv;Arial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5:01:00Z</dcterms:created>
  <dc:creator>Authorised User</dc:creator>
  <dc:description/>
  <dc:language>en-US</dc:language>
  <cp:lastModifiedBy>pzimmer</cp:lastModifiedBy>
  <cp:lastPrinted>2002-10-02T14:07:00Z</cp:lastPrinted>
  <dcterms:modified xsi:type="dcterms:W3CDTF">2002-10-16T07:48:00Z</dcterms:modified>
  <cp:revision>15</cp:revision>
  <dc:subject/>
  <dc:title>Mobil Delvac 1 SHC</dc:title>
</cp:coreProperties>
</file>