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ROST-SCHUTZ 395</w:t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7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ST-SCHUTZ 395 je speciální prostředek na ochranu proti korozi, obsahující rozpouštědlo, který se hodí zvláště pro dočasnou ochranu zboží, které je skladováno pod střechou nebo přepravováno v uzavřených nákladních automobilech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ROST-SCHUTZ 395 má následující charakteristické kvalitativní znaky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 nanesení a odpaření rozpouštědla se na povrchu kovu vytvoří tenký ochranný film mastného charakteru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átka chránící proti korozi nabízí vynikající ochranu proti vlhkosti a omezenný ochranný účinek proti slané a mořské vodě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stranění ochranného filmu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ganickým rozpouštědlem např. ESSOVARSO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nebo petrolejem</w:t>
            </w:r>
          </w:p>
        </w:tc>
        <w:tc>
          <w:tcPr>
            <w:tcW w:w="4257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  <w:sz w:val="22"/>
              </w:rPr>
              <w:t>ROST-SCHUTZ 395 je vhodný k vnějšímu konzervování lesklých povrchů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28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robních strojů, agregátů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28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mědělských strojů a přístrojů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28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otovarů, výkovků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28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dvihacích zařízení, náhradních dílů</w:t>
            </w:r>
          </w:p>
          <w:p>
            <w:pPr>
              <w:pStyle w:val="Normal"/>
              <w:numPr>
                <w:ilvl w:val="0"/>
                <w:numId w:val="0"/>
              </w:numPr>
              <w:ind w:left="567" w:hanging="28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hanging="28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 konzervaci nákladů při přepravě (mimo zámořskou přepravu) výrobků, které jsou nebalené chráněny v uzavřených přepravních prostředcích</w:t>
            </w:r>
          </w:p>
          <w:p>
            <w:pPr>
              <w:pStyle w:val="Normal"/>
              <w:numPr>
                <w:ilvl w:val="0"/>
                <w:numId w:val="0"/>
              </w:numPr>
              <w:ind w:left="567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 dlouhodobou konzervaci průmyslového zboží, které je skladováno v zabalené a nezabalené formě a nepřichází do kontaktu se vzdušnou vlhkostí, která by obsahovala sůl</w:t>
            </w:r>
          </w:p>
          <w:p>
            <w:pPr>
              <w:pStyle w:val="Normal"/>
              <w:ind w:left="51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9" w:top="255" w:footer="124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tbl>
      <w:tblPr>
        <w:tblW w:w="74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75"/>
        <w:gridCol w:w="1035"/>
        <w:gridCol w:w="1841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le DIN 55 350 díl 12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0"/>
              </w:rPr>
              <w:t>Kinematická viskozita při 20°C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, díl 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5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5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řída nebezpečnosti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II (VbF)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lhká komora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359 *)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st rosením slanou vodou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TM 791B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/ 4001,2 *)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oušťka filmu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</w:t>
            </w: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 8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datnost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kg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 4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as schnutí při pokoj. teplotě</w:t>
            </w:r>
          </w:p>
        </w:tc>
        <w:tc>
          <w:tcPr>
            <w:tcW w:w="137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10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 1</w:t>
            </w:r>
          </w:p>
        </w:tc>
        <w:tc>
          <w:tcPr>
            <w:tcW w:w="1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8"/>
        </w:rPr>
        <w:t>* Výběr, broušení (stopy po broušení zrna 240) a povlak povrchu dle ASTM D-1748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3402" w:right="567" w:gutter="0" w:header="199" w:top="255" w:footer="124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ESSO s.r.o.</w:t>
      <w:tab/>
      <w:tab/>
      <w:tab/>
      <w:t>6.2.3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left" w:pos="7939" w:leader="none"/>
        <w:tab w:val="right" w:pos="9071" w:leader="none"/>
        <w:tab w:val="left" w:pos="9639" w:leader="none"/>
      </w:tabs>
      <w:ind w:right="-285" w:hanging="0"/>
      <w:rPr/>
    </w:pPr>
    <w:r>
      <w:rPr>
        <w:rFonts w:cs="Arial" w:ascii="Arial" w:hAnsi="Arial"/>
        <w:sz w:val="16"/>
      </w:rPr>
      <w:t xml:space="preserve">ESSO LUBRICANTS EUROPE </w:t>
      <w:tab/>
    </w:r>
    <w:r>
      <w:rPr>
        <w:rFonts w:cs="Arial" w:ascii="Arial" w:hAnsi="Arial"/>
        <w:sz w:val="14"/>
      </w:rPr>
      <w:t>XYZ St</w:t>
      <w:tab/>
      <w:t>E21_031 035</w:t>
    </w:r>
  </w:p>
  <w:p>
    <w:pPr>
      <w:pStyle w:val="Footer"/>
      <w:tabs>
        <w:tab w:val="righ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A division of:-ESSO XXXXXXXX</w:t>
      <w:tab/>
      <w:t>XYZ CITY</w:t>
      <w:tab/>
      <w:t>Issue 4/97</w:t>
    </w:r>
  </w:p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>Tel. 12345</w:t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lef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09:14:00Z</dcterms:created>
  <dc:creator>XX</dc:creator>
  <dc:description/>
  <dc:language>en-US</dc:language>
  <cp:lastModifiedBy>kgottma</cp:lastModifiedBy>
  <cp:lastPrinted>1998-02-27T11:45:00Z</cp:lastPrinted>
  <dcterms:modified xsi:type="dcterms:W3CDTF">2001-05-17T09:14:00Z</dcterms:modified>
  <cp:revision>2</cp:revision>
  <dc:subject/>
  <dc:title>Rost-schutz 395</dc:title>
</cp:coreProperties>
</file>