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FETT EGL 3144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TT EGL 3144 je přirozeně zbarvené, světle žluté vysoce kvalitní víceúčelové plastické mazivo pro velká zatížení. Je  formulované na základě litného mýdla a minerálního naftenického základového oleje se speciálními přísadam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Charakteristické kvalitativní zna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bilní při hnětení a teplotně odolné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velkém mechanickém zatížení a tepelném namáhání zůstává struktura plastického maziva zachována po dlouhou dobu i při použití v širokém teplotním rozmez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zmírňovat opotřeben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zací film, který přenáší zatížení, snižuje opotřebení na kluzných plochách na minimum. Tím se prodlužuje životnost stro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é vůči oxidac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Díky vynikající odolnosti vůči oxidaci zůstávají mazací vlastnosti plastického maziva zachovány po dlouhou dob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284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lučivost vod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TT EGL 3144 je odolný vůči vodě a je použitelný i ve vlhkém prostřed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chrana proti koroz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ochy, které jsou mazány tímto plastickým mazivem jsou chráněny proti korozi díky inhibitorům koroze, které jsou v tomto plast. mazivu použité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erpatelnost v centr. mazacích systémech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TT EGL 3144 je čerpatelný v centrálních mazacích systémech také při nízkých teplotá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bilní vůči vibracím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FETT EGL 3144 je vhodný zvláště k mazání elektronářadí, ručních elektropřístrojů, stolních a sloupových vrtaček, brusek, pásových brusek a leštících strojů, stejně jako pro mazání převodů řeznických stroj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valitativní standard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TT EGL 314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požadavky pro plastická maziva KP 2 K-20 dle DIN 51 8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le normy DIN 51 502 se označuje jako plastické mazivo KP2 K-20,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TT EGL 3144 je použitelný v teplotním rozmezí od -20 do +130°C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TT EGL 3144 se používá pro následující aplikace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/>
            </w:pPr>
            <w:r>
              <w:rPr>
                <w:rFonts w:cs="Arial" w:ascii="Arial" w:hAnsi="Arial"/>
                <w:sz w:val="22"/>
              </w:rPr>
              <w:t>válečková ložiska nejrůznějších konstrukcí, malých rozměrů s normálním zatížením a vysokými otáčkami (hodnota n x d</w:t>
            </w:r>
            <w:r>
              <w:rPr>
                <w:rFonts w:cs="Arial" w:ascii="Arial" w:hAnsi="Arial"/>
                <w:sz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</w:rPr>
              <w:t xml:space="preserve"> přes 500000 mmxmin</w:t>
            </w:r>
            <w:r>
              <w:rPr>
                <w:rFonts w:cs="Arial" w:ascii="Arial" w:hAnsi="Arial"/>
                <w:sz w:val="22"/>
                <w:vertAlign w:val="superscript"/>
              </w:rPr>
              <w:t>-1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uzná ložiska s vyššími otáčk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zací místa, která jsou vystavena nárazovému zatíž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ální mazací systém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ální mazací systémy nákladních vozů a stavebních strojů, kde se vyžaduje plastické mazivo KP2K, popř. dle MAN 283 Li-P2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Bekamax, Baier &amp; Köppel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4"/>
        <w:gridCol w:w="1461"/>
        <w:gridCol w:w="1418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kušební metoda</w:t>
            </w:r>
          </w:p>
        </w:tc>
      </w:tr>
      <w:tr>
        <w:trPr/>
        <w:tc>
          <w:tcPr>
            <w:tcW w:w="63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FETT EGL 3144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 až +13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né mýdl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vodě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zhodnocení při zkušební teplotě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 xml:space="preserve">Zkouška na zkušebním stroji SKF -       zkouška při běhu A </w:t>
            </w:r>
            <w:r>
              <w:rPr>
                <w:rFonts w:cs="Arial" w:ascii="Arial" w:hAnsi="Arial"/>
                <w:sz w:val="16"/>
              </w:rPr>
              <w:t>(dle zruš. DIN)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zkouška při běhu B při 120°C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zvl. zkuš. provoz při 5400 1/min, zkušební zatížení 500 kg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lně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lně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lněn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přístroji FAG FE 9 s valivým ložiske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02-A/1500/6000 -12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 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50 </w:t>
            </w:r>
            <w:r>
              <w:rPr>
                <w:rFonts w:cs="Arial" w:ascii="Arial" w:hAnsi="Arial"/>
                <w:sz w:val="20"/>
              </w:rPr>
              <w:t xml:space="preserve"> h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1 část 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xidační stabilita - pokles tlaku po 100h při 100°C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5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korozivnost (SKF Emcor Test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na Timkenově zkuš. stroji- tíha břemene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TM D 2509 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ášenlivost s těsnícími hmotami SRE-NBR 28, 7 dní, 10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relat. změna objemu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38, díl 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2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ři 12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sah pevných látek větších než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mikrometrů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/ kg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2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lučitelnost oleje při normální zkoušce -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18h při 4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7 dní při 40°C 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p základového oleje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erální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zákl. oleje při 40 °C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 (cS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ýkonová klasifikace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 2 K-20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 2 K-20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3.1.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3.1.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45:00Z</dcterms:created>
  <dc:creator>XX</dc:creator>
  <dc:description/>
  <dc:language>en-US</dc:language>
  <cp:lastModifiedBy>kgottma</cp:lastModifiedBy>
  <cp:lastPrinted>1998-12-23T11:28:00Z</cp:lastPrinted>
  <dcterms:modified xsi:type="dcterms:W3CDTF">2001-05-07T11:45:00Z</dcterms:modified>
  <cp:revision>2</cp:revision>
  <dc:subject/>
  <dc:title>FETT EGL 3144</dc:title>
</cp:coreProperties>
</file>