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KOMPRESSOROEL 30, 4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DL 100, 15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15"/>
      </w:tblGrid>
      <w:tr>
        <w:trPr>
          <w:trHeight w:val="9796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PRESSOROEL 30 A 40 jsou velmi kvalitní mazací oleje formulované na bázi ropných frakcí. Jsou určené pro použití v mobilních a stacionárních kompresorech vzduch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to kompresorové oleje jsou vyráběny kombinací kvalitních základových olejů se speciálními aditivy a proto mohou být současně aplikovány jako HD motorové oleje pro mazání naftových motorů používaných k pohonu mobilních kompresor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leje se vyznačují velmi dobrou oxidační stabilitou, kvalitní ochranou mazaných součástí proti opotřebení, vynikající ochranou proti korozi, detergentními a dispergačními vlastnostmi, dobrou neutralizační schopností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mazání kompresorů vzduchu mají podstatný význam následující dvě skutečnost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-Tvorba koksu a nečistot v samotném     kompresor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Tvorba koksu a úsad v navazujících rozvodech vzduch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Na základě speciální aditivace je výhodné KOMPRESSOROEL 30 a 40 aplikovat všude tam, kde tvorba koksu v kompresoru a jeho čistota představují vážný problém. Tyto oleje zabrańují tvorbě koksu na ventilech a tím opotřebení těchto kritických funkčních prvků kompresorů. To přináší podstatné snížení nároků na údržbu.</w:t>
            </w:r>
          </w:p>
        </w:tc>
        <w:tc>
          <w:tcPr>
            <w:tcW w:w="411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Ve stacionárních zařízeních se zásobníkem stlačeného vzduchu nebo potrubním rozvodem navazujícími na na kompresor, mohou KOMPRESSOROEL 30 a 40 být s výhodou použité až do teplot stlačeného vzduchu 160 °C, pokud je tlakový systém dimenzován tak, že stržený olej je rychle dopraven do odlučovače a nedochází tak k jeho neúměrné oxidaci a zahuštění v horkých částech potrub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překročení rosného bodu mohou tyto oleje v důsledku použitých aditiv tvořit velmi viskózní emulze, které pak brání rychlému transportu oleje z horkých částí potrubního systému do odlučovače. Následkem je pak oxidační rozklad a koksování oleje, což může být zvláště aktuální u vícestupňových kompresorů se zařazenými vodními chladiči mezi jednotlivými stupni komprese. V takových kritických případech je pak preferováno použití oleje VERDICHTEROEL 3020, 3020N a 3022N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OMPRESSOROEL 30 a 40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kračují základní požadavky DIN 51 506 „Mazací oleje VCL“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plňují požadavky armády </w:t>
              <w:br/>
              <w:t>MIL-L-2104B pro motorové oleje H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oručení: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KD Technické laboratoře a.s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pístové kompresory VCL DIN 51 506, ISO VG 100 a VCL DIN 51 506, ISO VG 1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Data o produktu: viz. druhý lis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24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161"/>
        <w:gridCol w:w="1161"/>
        <w:gridCol w:w="2214"/>
        <w:gridCol w:w="7522"/>
        <w:gridCol w:w="8004"/>
      </w:tblGrid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PRESSOROEL 30 a 40 se používají v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Mobilních kompresorech, např. používaných na stavbách, až do výstupních teplot stlačeného vzduchu 220 °C. Je možné je použít i jako HD motorové oleje pro mazání naftových motorů pohánějících tyto kompresor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cionárních zařízeních se zásobníkem stlačeného vzduchu nebo bez navazujícího potrubního rozvodu, až do výstupních teplot 160°C. Takovéto systémy se vyskytují např. ve sklářském průmyslu, průmyslu zpracování plastických hmot, metalurgickém průmyslu (kování) nebo všude tam, kde se používají pneumatické stroj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uchových vývěvách pracujících s výstupním tlakem vyšším, než atmosferický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použití v kompresorech chlazených nastřikováním oleje jsou použitelné jen v některých případech. Takové aplikace doporučujeme konzultovat s inženýry ESS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  <w:tc>
          <w:tcPr>
            <w:tcW w:w="15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MPRESSOROE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4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  <w:tc>
          <w:tcPr>
            <w:tcW w:w="15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  <w:tc>
          <w:tcPr>
            <w:tcW w:w="15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  <w:tc>
          <w:tcPr>
            <w:tcW w:w="15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  <w:tc>
          <w:tcPr>
            <w:tcW w:w="15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 (s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 g</w:t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1</w:t>
            </w:r>
          </w:p>
        </w:tc>
        <w:tc>
          <w:tcPr>
            <w:tcW w:w="15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 (w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 g</w:t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neutrální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1</w:t>
            </w:r>
          </w:p>
        </w:tc>
        <w:tc>
          <w:tcPr>
            <w:tcW w:w="15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pel síranov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  <w:tc>
          <w:tcPr>
            <w:tcW w:w="15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1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  <w:tc>
          <w:tcPr>
            <w:tcW w:w="15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rnutí, zvýšení Conradsonova karbonizačního zbytk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232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3 52 díl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5 51</w:t>
            </w:r>
          </w:p>
        </w:tc>
        <w:tc>
          <w:tcPr>
            <w:tcW w:w="15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O viskozitní klasifikace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O VG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  <w:tc>
          <w:tcPr>
            <w:tcW w:w="15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L 100</w:t>
            </w:r>
          </w:p>
        </w:tc>
        <w:tc>
          <w:tcPr>
            <w:tcW w:w="116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L 150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506</w:t>
            </w:r>
          </w:p>
        </w:tc>
        <w:tc>
          <w:tcPr>
            <w:tcW w:w="155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2.2.2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9:42:00Z</dcterms:created>
  <dc:creator>XX</dc:creator>
  <dc:description/>
  <dc:language>en-US</dc:language>
  <cp:lastModifiedBy>kgottma</cp:lastModifiedBy>
  <dcterms:modified xsi:type="dcterms:W3CDTF">2002-01-21T13:03:00Z</dcterms:modified>
  <cp:revision>3</cp:revision>
  <dc:subject/>
  <dc:title>KOMPRESSOROEL 30, 40</dc:title>
</cp:coreProperties>
</file>