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ORMENOEL FO 30 B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60"/>
        </w:rPr>
        <w:t>a FO 100 B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ový olej šetrný k životnímu prostředí vyznamenaný „Modrým andělem“ podle RAL-UZ 64 (šetrný k životnímu prostředí, s ohledem na rychlou biologickou odbouratelnost)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538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MENOEL FO 30 B a FO 100 B jsou formové a dělící oleje formulované na bázi modifikovaného řepkového oleje. Podle nejnovější kategorizace základových olejů se vyznačují stupněm ohrožení vod (WGK) 1. S ohledem na tyto zkušenosti mají charakter produktu šetrného pro životní prostředí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ydatnost činí cca 110-130 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/ ltr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FO 30 B je vhodný především jako formový olej při výrobě pohledových betonových ploch nebo panelů s povrchem vhodným pro přímé tapetová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FO 100 B je s úspěchem používán jako oddělovací prostředek na nákladových plochách automobilů při transportu lepivých materiálů, např. jílů a hlín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ři práci s FORMENOEL FO 30 B a FO 100 B je třeba se vyvarovat kontaktu oleje s laky, pryží a plasty, protože tyto materiály jsou olejem poškozovány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06"/>
        <w:gridCol w:w="1106"/>
        <w:gridCol w:w="1106"/>
        <w:gridCol w:w="221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ORMENOEL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 30 B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 100 B</w:t>
            </w:r>
          </w:p>
        </w:tc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 ve spojení s DIN 51 561 nebo DIN 51 562, část 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1</w:t>
            </w:r>
          </w:p>
        </w:tc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10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0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110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22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 ISO 259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7.3.1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28:00Z</dcterms:created>
  <dc:creator>XX</dc:creator>
  <dc:description/>
  <dc:language>en-US</dc:language>
  <cp:lastModifiedBy>kgottma</cp:lastModifiedBy>
  <dcterms:modified xsi:type="dcterms:W3CDTF">2001-05-17T12:28:00Z</dcterms:modified>
  <cp:revision>2</cp:revision>
  <dc:subject/>
  <dc:title>FORMENOEL FO 30 B A FO 100 B</dc:title>
</cp:coreProperties>
</file>