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lube X 20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Vysoce hodnotný motorový olej pro 2-taktní naftové motor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5587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X 202 je speciální, vysoce hodnotný motorový olej viskozitní třídy SAE 40 splňující požadavky 2-taktních motorů Detroit Diesel. Má nízký obsah popela a vynikající oxidační stabilit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X 202 je olej speciálně vyvinutý pro 2-taktní motory Detroit Diesel, kde jsou předepsány produkty s nízkým obsahem popel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PI CD/CDII, CF/CFI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ie, díky které je snížen obsah sulfátového popela, minimalizuje úsady na ventilech - hlavně u 2-tektních naftových motorů, což je důležité pro dlouhou životnost motoru a snížené náklady na údržb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nikající oxidační stabilita zaručuje velmi dobrou ochranu motoru při vysokých provozních teplotách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27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7" w:firstLine="8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2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7:42:00Z</dcterms:created>
  <dc:creator>XX</dc:creator>
  <dc:description/>
  <dc:language>en-US</dc:language>
  <cp:lastModifiedBy>XX</cp:lastModifiedBy>
  <dcterms:modified xsi:type="dcterms:W3CDTF">2001-05-03T14:32:00Z</dcterms:modified>
  <cp:revision>3</cp:revision>
  <dc:subject/>
  <dc:title>Essolube X 202</dc:title>
</cp:coreProperties>
</file>