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lube XTS 501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E 10W-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 CE" w:hAnsi="Arial CE" w:cs="Arial CE"/>
          <w:sz w:val="32"/>
        </w:rPr>
      </w:pPr>
      <w:r>
        <w:rPr>
          <w:rFonts w:cs="Arial CE" w:ascii="Arial CE" w:hAnsi="Arial CE"/>
          <w:sz w:val="32"/>
        </w:rPr>
        <w:t>Špičkový lehkoběžný olej pro naftové motory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>
          <w:trHeight w:val="8175" w:hRule="exac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Essolube XTS 501 je špičkový lehkoběžný olej viskozitní třídy SAE 10W-40 na bázi speciálních syntetických základových olejů a výkonných aditiv pro naftové motory užitkových vozidel. Kromě úspory paliva vám Essolube XTS 501 poskytuje nejdelší intervaly výměny oleje doporučené výrobcem motoru, největší ochranu proti opotřebení a tím dlouhou životnost motoru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</w:t>
            </w:r>
            <w:r>
              <w:rPr>
                <w:rFonts w:cs="Arial CE" w:ascii="Arial CE" w:hAnsi="Arial CE"/>
                <w:b/>
              </w:rPr>
              <w:t>oužití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/>
            </w:pPr>
            <w:r>
              <w:rPr>
                <w:rFonts w:cs="Arial CE" w:ascii="Arial CE" w:hAnsi="Arial CE"/>
                <w:sz w:val="22"/>
              </w:rPr>
              <w:t>Je mimořádně vhodný pro nasazení ve všech užitkových vozidlech pracujících za nejtvrdších provozních podmínek, v motorech Euro 4 a při využití nejdelších intervalů výměny oleje. Essolube XTS 501 je nejvhodnější volbou při nasazení při velmi vysokých a vel</w:t>
            </w:r>
            <w:r>
              <w:rPr>
                <w:rFonts w:cs="Arial" w:ascii="Arial" w:hAnsi="Arial"/>
                <w:sz w:val="22"/>
              </w:rPr>
              <w:t>mi nízkých teplotách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</w:rPr>
              <w:t>Kvalitativní standardy: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ACEA E4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API CF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Renault (RVI) RLD</w:t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: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MB 228.5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MAN M 3277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MTU Typ 3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Volvo VDS-2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Perkins (kategorie „preferred“)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TATRA TDS 60/24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o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Úspora paliva díky využití moderní technologie syntetických základových olej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Speciální systém detergentů a disperzantů umožňuje nejdelší intervaly výměny oleje doporučené výrobcem motoru a tím snížení provozních nákladů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Mimořádná čistota motoru a vynikající ochrana proti opotřebení přispívají k dlouhé životnosti motoru a tím ke snížení nákladů na údržb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 CE" w:hAnsi="Arial CE" w:cs="Arial CE"/>
                <w:sz w:val="22"/>
              </w:rPr>
            </w:pPr>
            <w:r>
              <w:rPr>
                <w:rFonts w:cs="Arial CE" w:ascii="Arial CE" w:hAnsi="Arial CE"/>
                <w:sz w:val="22"/>
              </w:rPr>
              <w:t>Vynikající nízkoteplotní vlastnosti umožňují rychlý start i při extrémně nízkých teplotách a zaručují celoroční nasazení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6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155"/>
        <w:gridCol w:w="186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1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18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186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Dynamická viskozita při -2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0</w:t>
            </w:r>
          </w:p>
        </w:tc>
        <w:tc>
          <w:tcPr>
            <w:tcW w:w="186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8</w:t>
            </w:r>
          </w:p>
        </w:tc>
        <w:tc>
          <w:tcPr>
            <w:tcW w:w="186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86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8</w:t>
            </w:r>
          </w:p>
        </w:tc>
        <w:tc>
          <w:tcPr>
            <w:tcW w:w="186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átový pope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86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8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 CE" w:hAnsi="Arial CE" w:cs="Arial CE"/>
          <w:color w:val="000000"/>
          <w:sz w:val="16"/>
        </w:rPr>
      </w:pPr>
      <w:r>
        <w:rPr>
          <w:rFonts w:cs="Arial CE" w:ascii="Arial CE" w:hAnsi="Arial CE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 CE" w:ascii="Arial CE" w:hAnsi="Arial CE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1.1.31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2:52:00Z</dcterms:created>
  <dc:creator>XX</dc:creator>
  <dc:description/>
  <dc:language>en-US</dc:language>
  <cp:lastModifiedBy>kgottma</cp:lastModifiedBy>
  <cp:lastPrinted>2001-06-28T10:31:00Z</cp:lastPrinted>
  <dcterms:modified xsi:type="dcterms:W3CDTF">2001-06-28T08:34:00Z</dcterms:modified>
  <cp:revision>5</cp:revision>
  <dc:subject/>
  <dc:title>Essolube XTS 501</dc:title>
</cp:coreProperties>
</file>