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DN 37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917"/>
        <w:gridCol w:w="1197"/>
        <w:gridCol w:w="1731"/>
        <w:gridCol w:w="430"/>
      </w:tblGrid>
      <w:tr>
        <w:trPr>
          <w:trHeight w:val="5849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SCHNEIDOEL DN 37 je vysoce výkonná chladící a mazací kapalina, nemísitelná s vodou, určená pro třískové obrábění součástek z těžce až velmi těžce obrobitelných materiálů. Je formulována na bázi vysoce kvalitního ropného oleje s extrémně vysokým podílem přísad podporujících řezání, který umožňuje kapalině vysoký výkon při zpracování vysoce legovaných kvalitních ocelí. To v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ak platí pouze tehdy, když je při vysokém namáhání kapaliny zohledněna rychlost řezání a posuvu. V opač- ném případě se neprojeví přísady podporující řezání, což by mohlo mít za následek tvorbu nárůstků.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Přísady obsažené v kapalině snižují na minimum tvorbu olejové mlhy během obrábění.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Prostřednictvím aditiv obsahujících síru zabarvuje kapalina při obrábění součástky z mědi a jejích slitin. Ocelové stavební prvky jsou v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ak dočasně chráněny proti korozi.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 xml:space="preserve">SCHNEIDOEL DN 37 </w:t>
            </w:r>
            <w:r>
              <w:rPr>
                <w:rFonts w:cs="Unico;Arial CE" w:ascii="Unico;Arial CE" w:hAnsi="Unico;Arial CE"/>
                <w:b/>
                <w:color w:val="000000"/>
                <w:sz w:val="22"/>
              </w:rPr>
              <w:t>neobsahuje</w:t>
            </w:r>
            <w:r>
              <w:rPr>
                <w:rFonts w:cs="Unico;Arial CE" w:ascii="Unico;Arial CE" w:hAnsi="Unico;Arial CE"/>
                <w:color w:val="000000"/>
                <w:sz w:val="22"/>
              </w:rPr>
              <w:t xml:space="preserve"> </w:t>
            </w:r>
            <w:r>
              <w:rPr>
                <w:rFonts w:cs="Unico;Arial CE" w:ascii="Unico;Arial CE" w:hAnsi="Unico;Arial CE"/>
                <w:b/>
                <w:color w:val="000000"/>
                <w:sz w:val="22"/>
              </w:rPr>
              <w:t>žádné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 xml:space="preserve"> přísady s obsahem chlór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 xml:space="preserve">SCHNEIDOEL DN 37 je určen pro nasazení v soustružnických automatech, ve frézách a v obráběcích strojích na výrobu ozubených kol. Tato chladící a mazací kapalina pokrývá svými vlast- nostmi 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irokou oblast použití, například :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sériová výroba přesných součástek z materiálů X 5 CrNi 18 9, X 10 CrNiMo 18 8 stejně jako Ck 45, St 52, 20 S 10 20 S 12, 9 Mn 28 k při následujících způsobech zpracování : podélné soustružení, vrtání do plného materiálu, řezání a vrtání závitů, frézování, řezání a upichovací soustružení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 xml:space="preserve">válcové frézování stupňových a 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ik- mých čelních kol, kuželových a talířových kol z vysoce legovaných zu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lechtěných ocelí,   jako  například   41 Cr 4, 58 Cr V 4, 20 MnCr 5, 16 MnCr 5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/>
              <w:t>hromadná výroba na jedno-vřetenových soustružnických automatech a na CNC vícevřetenových soustružnických automatech, zejména výroba normovaných i přesných součástek ze stavebních, automatových  a CrNi-ocelí, X 12 CrMoS 17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NEIDOEL DN 37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při 40  °C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 /100 °C)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 A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4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altName w:val="Arial CE"/>
    <w:charset w:val="00"/>
    <w:family w:val="auto"/>
    <w:pitch w:val="default"/>
  </w:font>
  <w:font w:name="Unico">
    <w:altName w:val="Arial CE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1.47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;Arial CE" w:hAnsi="UnicoLight;Arial CE" w:cs="UnicoLight;Arial CE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10:00Z</dcterms:created>
  <dc:creator>XX</dc:creator>
  <dc:description/>
  <dc:language>en-US</dc:language>
  <cp:lastModifiedBy>kgottma</cp:lastModifiedBy>
  <dcterms:modified xsi:type="dcterms:W3CDTF">2001-05-17T13:10:00Z</dcterms:modified>
  <cp:revision>2</cp:revision>
  <dc:subject/>
  <dc:title>SCHNEIDOEL DN 37</dc:title>
</cp:coreProperties>
</file>