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HAERTEOEL XD 1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65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100 je formulován na bázi ropných frakcí a je určený pro termální kalení materiálů ze železa. Jsou pro něj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lmi vysoká ochlazova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100 je učelné použít všude tam, kde jsou požadovány extrémně vysoké rychlosti ochla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chování čistého povrch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100 neovlivňuje negativně kvalitu povrchu ochlazovaného materiál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ysoký bod vzplanu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bod vzplanutí použitého základového oleje vytváří při použití HAERTEOEL XD 100 předpoklad bezpečného provozu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á odpar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ro vysoce kvalitní základový olej použitý k formulaci HAERTEOEL XD 100 je charakteristická nízká odparnost i při vysokých teplotách. Z toho vyplývají pro uživatele následující výho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Nižší spotřeba oleje na doplňování lázn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Menší znečišťování životního prostředí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pelná stabili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100 je tepelně velmi stabilní. Z tohoto důvodu i při vysokých teplotách kalení vzniká jen nepatrné množství produktů rozkladu oleje, negativně ovlivňujících kvalitu oleje nebo ochlazovaných součást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stárnut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volená kombinace základového oleje a aditiv zajišťuje u HAERTEOEL XD 100 vysokou termickou a oxidační stabilitu. Z tohoto důvodu zůstávají výše uvedené vlastnosti dlouhodobě zachovány také při extrémně náročných aplikacích. Filtrací oleje a použitím ochranné atmosféry lze životnost oleje ještě významně prodlouži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své schopnosti velmi rychlého ochlazování je účelné HAERTEOEL XD 100 použít pro takové případy termálního kalení, kde jsou požadovány extrémně krátké časy ochlazování předmětů ve spojení s vysokou pevnost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loty olejové lázně by neměly dlouhodobě překročit následující hodno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ři použití inertní atmosféry 15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ři práci bez inertní armosféry 60-130°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ERTEOEL XD 100 je vhodný především pro tepelné zpracování dílů z nízkolegovaných ocelí, např.  spojovacích tyčí, klikových hřídelí, stabilizátorů a dalších konstrukčních součástek z ocelí k zušlechtění, nástrojových a konstrukčních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HAERTEOEL XD 100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lutavý, čirý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. zbytku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0,8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15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1 hod. při 200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ální rychlost ochlazování při teplotě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ESS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Quenchmaster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oručené teploty lázně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evřená lázeň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zeň s inertní atmosférou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 až 1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150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color w:val="000000"/>
          <w:sz w:val="1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737235</wp:posOffset>
                </wp:positionH>
                <wp:positionV relativeFrom="paragraph">
                  <wp:posOffset>-5715</wp:posOffset>
                </wp:positionV>
                <wp:extent cx="4401185" cy="2718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ite1"/>
                              <w:tabs>
                                <w:tab w:val="clear" w:pos="0"/>
                                <w:tab w:val="clear" w:pos="283"/>
                                <w:tab w:val="clear" w:pos="566"/>
                                <w:tab w:val="clear" w:pos="849"/>
                                <w:tab w:val="clear" w:pos="1132"/>
                                <w:tab w:val="clear" w:pos="1416"/>
                                <w:tab w:val="clear" w:pos="1699"/>
                                <w:tab w:val="clear" w:pos="1982"/>
                                <w:tab w:val="clear" w:pos="2265"/>
                                <w:tab w:val="clear" w:pos="2548"/>
                                <w:tab w:val="clear" w:pos="2832"/>
                                <w:tab w:val="clear" w:pos="3115"/>
                                <w:tab w:val="clear" w:pos="3398"/>
                                <w:tab w:val="clear" w:pos="3681"/>
                                <w:tab w:val="clear" w:pos="3964"/>
                                <w:tab w:val="clear" w:pos="4248"/>
                                <w:tab w:val="clear" w:pos="4531"/>
                                <w:tab w:val="clear" w:pos="4814"/>
                                <w:tab w:val="clear" w:pos="5097"/>
                                <w:tab w:val="clear" w:pos="5380"/>
                                <w:tab w:val="clear" w:pos="5664"/>
                                <w:tab w:val="clear" w:pos="5947"/>
                                <w:tab w:val="clear" w:pos="6230"/>
                                <w:tab w:val="clear" w:pos="6513"/>
                                <w:tab w:val="clear" w:pos="6796"/>
                                <w:tab w:val="clear" w:pos="7080"/>
                                <w:tab w:val="clear" w:pos="7363"/>
                                <w:tab w:val="clear" w:pos="7646"/>
                                <w:tab w:val="clear" w:pos="7929"/>
                                <w:tab w:val="clear" w:pos="8212"/>
                                <w:tab w:val="clear" w:pos="8496"/>
                                <w:tab w:val="clear" w:pos="8779"/>
                                <w:tab w:val="clear" w:pos="9062"/>
                                <w:tab w:val="clear" w:pos="9345"/>
                                <w:tab w:val="left" w:pos="-720" w:leader="none"/>
                              </w:tabs>
                              <w:suppressAutoHyphens w:val="false"/>
                              <w:jc w:val="both"/>
                              <w:rPr>
                                <w:rFonts w:ascii="Univers" w:hAnsi="Univers" w:cs="Univers"/>
                                <w:b w:val="false"/>
                                <w:b w:val="fals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 w:val="false"/>
                                <w:sz w:val="20"/>
                                <w:lang w:val="de-DE"/>
                              </w:rPr>
                              <w:drawing>
                                <wp:inline distT="0" distB="0" distL="0" distR="0">
                                  <wp:extent cx="4401185" cy="2718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1185" cy="271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214.05pt;mso-wrap-distance-left:9.05pt;mso-wrap-distance-right:9.05pt;mso-wrap-distance-top:0pt;mso-wrap-distance-bottom:0pt;margin-top:-0.45pt;mso-position-vertical-relative:text;margin-left:5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eite1"/>
                        <w:tabs>
                          <w:tab w:val="clear" w:pos="0"/>
                          <w:tab w:val="clear" w:pos="283"/>
                          <w:tab w:val="clear" w:pos="566"/>
                          <w:tab w:val="clear" w:pos="849"/>
                          <w:tab w:val="clear" w:pos="1132"/>
                          <w:tab w:val="clear" w:pos="1416"/>
                          <w:tab w:val="clear" w:pos="1699"/>
                          <w:tab w:val="clear" w:pos="1982"/>
                          <w:tab w:val="clear" w:pos="2265"/>
                          <w:tab w:val="clear" w:pos="2548"/>
                          <w:tab w:val="clear" w:pos="2832"/>
                          <w:tab w:val="clear" w:pos="3115"/>
                          <w:tab w:val="clear" w:pos="3398"/>
                          <w:tab w:val="clear" w:pos="3681"/>
                          <w:tab w:val="clear" w:pos="3964"/>
                          <w:tab w:val="clear" w:pos="4248"/>
                          <w:tab w:val="clear" w:pos="4531"/>
                          <w:tab w:val="clear" w:pos="4814"/>
                          <w:tab w:val="clear" w:pos="5097"/>
                          <w:tab w:val="clear" w:pos="5380"/>
                          <w:tab w:val="clear" w:pos="5664"/>
                          <w:tab w:val="clear" w:pos="5947"/>
                          <w:tab w:val="clear" w:pos="6230"/>
                          <w:tab w:val="clear" w:pos="6513"/>
                          <w:tab w:val="clear" w:pos="6796"/>
                          <w:tab w:val="clear" w:pos="7080"/>
                          <w:tab w:val="clear" w:pos="7363"/>
                          <w:tab w:val="clear" w:pos="7646"/>
                          <w:tab w:val="clear" w:pos="7929"/>
                          <w:tab w:val="clear" w:pos="8212"/>
                          <w:tab w:val="clear" w:pos="8496"/>
                          <w:tab w:val="clear" w:pos="8779"/>
                          <w:tab w:val="clear" w:pos="9062"/>
                          <w:tab w:val="clear" w:pos="9345"/>
                          <w:tab w:val="left" w:pos="-720" w:leader="none"/>
                        </w:tabs>
                        <w:suppressAutoHyphens w:val="false"/>
                        <w:jc w:val="both"/>
                        <w:rPr>
                          <w:rFonts w:ascii="Univers" w:hAnsi="Univers" w:cs="Univers"/>
                          <w:b w:val="false"/>
                          <w:b w:val="false"/>
                          <w:sz w:val="20"/>
                          <w:lang w:val="de-DE"/>
                        </w:rPr>
                      </w:pPr>
                      <w:r>
                        <w:rPr>
                          <w:rFonts w:cs="Univers" w:ascii="Univers" w:hAnsi="Univers"/>
                          <w:b w:val="false"/>
                          <w:sz w:val="20"/>
                          <w:lang w:val="de-DE"/>
                        </w:rPr>
                        <w:drawing>
                          <wp:inline distT="0" distB="0" distL="0" distR="0">
                            <wp:extent cx="4401185" cy="2718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1185" cy="271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Arial Rounded MT Bold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5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39:00Z</dcterms:created>
  <dc:creator>XX</dc:creator>
  <dc:description/>
  <dc:language>en-US</dc:language>
  <cp:lastModifiedBy>kgottma</cp:lastModifiedBy>
  <cp:lastPrinted>2000-11-20T08:54:00Z</cp:lastPrinted>
  <dcterms:modified xsi:type="dcterms:W3CDTF">2001-05-17T14:39:00Z</dcterms:modified>
  <cp:revision>2</cp:revision>
  <dc:subject/>
  <dc:title>HAERTEOEL XD 100</dc:title>
</cp:coreProperties>
</file>