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ASCHINENFETT C 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INENFETT C 2 je světlehnědé vysoce hodnotné plastické maziv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zvláště vhodné pro mazaná místa, která pracují ve vlhkých a mokrých provozních podmínk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ASCHINENFETT C 2 je  formulován na základě vápenatého mýdla a minerálního základového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lučivost v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Zvláště vhodné pro místa, která jsou omývána vodou. I za těchto podmínek zajišťuje vynikající odolnost maziva proti vodě a dobré přilnavostní vlastnosti  dlouhou životnost plastického maz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teln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INENFETT C 2 je možno bez problémů dopravovat na mazaná místa.   Je možné čerpat toto mazivo v centrálních mazacích systémech s dlouhými rozvod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MASCHINENFETT C 2 chrání namazané plochy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oteplotní vlastnost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naftenickému základovému oleji je MASCHINENFETT C 2 použitelný i pro teploty pod -40°C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SCHINENFETT C 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1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ro plastická maziva K2 C-40 dle DIN 51 8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1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e normy 51 502 se označuje jako plastické mazivo K2 C-40, M2 C-4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INENFETT C 2 je použitelný v teplotním rozmezí -40 až +60°C (při kratších intervalech domazávání do 80°C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CHINENFETT C 2 se používá pro kluzné a valivé ložiska, které pracují za mokrých podmínek, např. mazání ložisek vrat propustí a zdyma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mo to je použitelný pro mazání stavebních strojů stejně jako pr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ání vodících a hlavních ložisek Kaplanových turbín pomocí centrálního mazá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461"/>
        <w:gridCol w:w="141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461"/>
        <w:gridCol w:w="141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kušební metoda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ASCHINENFETT C 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 až +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ápenaté mýdl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                      - 20°C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- 30°C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0"/>
              </w:rPr>
              <w:t>-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ační stabilita - pokles tlaku po 100h při 10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při 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pevných látek větších ne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mikrometrů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telnost oleje při normální zkoušce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7 dní při 40°C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kladového olej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ftenický minerální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 zákl. oleje při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2 C-4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K 2 C-40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2 C-4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3.3.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55:00Z</dcterms:created>
  <dc:creator>XX</dc:creator>
  <dc:description/>
  <dc:language>en-US</dc:language>
  <cp:lastModifiedBy>kgottma</cp:lastModifiedBy>
  <cp:lastPrinted>1998-12-23T11:24:00Z</cp:lastPrinted>
  <dcterms:modified xsi:type="dcterms:W3CDTF">2001-05-07T11:55:00Z</dcterms:modified>
  <cp:revision>2</cp:revision>
  <dc:subject/>
  <dc:title>CAZAR K1, K2</dc:title>
</cp:coreProperties>
</file>