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 xml:space="preserve">ESSO ULTRA 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49"/>
        <w:gridCol w:w="826"/>
        <w:gridCol w:w="1318"/>
        <w:gridCol w:w="2126"/>
        <w:gridCol w:w="5"/>
      </w:tblGrid>
      <w:tr>
        <w:trPr>
          <w:trHeight w:val="6876" w:hRule="atLeast"/>
        </w:trPr>
        <w:tc>
          <w:tcPr>
            <w:tcW w:w="381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je vysoce výkonný, lehkoběžný olej viskozitní třídy SAE 10W-40 vyvinutý pro celoroční použití ve všech typech moderních motorů osobních automobilů. Obsahuje syntetické komponenty. Zaručuje vysokou spolehlivost mazání a díky menšímu tření snižuje spotřebu paliv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se vyznačuje následujícími charakteristickými vlastnostm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išťuje snadné startování motoru i v zimních podmínkách a současně běžné mazání motoru při vysokých provozních teplotá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schopností udržet motor v čistém stavu a chránit ho před tvorbou úsad a černých kal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zkou odparností a tím přispívá ke snížení spotřeby ole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ižuje tření a tím přispívá k úspoře pal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LTRA je určen pro mazání všech typů moderních motorů osobních automobilů - benzinových i naftových, včetně veškerých typů přeplňovaný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oleje je nutné respektovat speciální předpisy výrobce motoru, včetně povolené viskozity oleje a intervalu jeho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A A3 / B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PI SJ / CF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MW „Special Oil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geot - Benzinové mo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W 500 00 a 505 00 (11/9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cedes-Benz list 229.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KODA a.a.s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SSO ULTRA 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 SAE</w:t>
            </w:r>
          </w:p>
        </w:tc>
        <w:tc>
          <w:tcPr>
            <w:tcW w:w="13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W-4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357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1.14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4:58:00Z</dcterms:created>
  <dc:creator>XX</dc:creator>
  <dc:description/>
  <dc:language>en-US</dc:language>
  <cp:lastModifiedBy>kgottma</cp:lastModifiedBy>
  <cp:lastPrinted>1999-05-26T13:50:00Z</cp:lastPrinted>
  <dcterms:modified xsi:type="dcterms:W3CDTF">2001-05-03T13:57:00Z</dcterms:modified>
  <cp:revision>2</cp:revision>
  <dc:subject/>
  <dc:title>ESSO ULTRA </dc:title>
</cp:coreProperties>
</file>