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b/>
          <w:sz w:val="60"/>
        </w:rPr>
        <w:t>RONEX MP-D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NEX MP-D je olivově zelené plastické mazivo formulované na bázi komplexního litného mýdla, které se přednostně používá k mazání ložisek kol motorových vozidel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NEX MP-D má následující kvalitativn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pelně odolný a mechanicky stabil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rovozních teplotách do 150°C zůstává struktura a konzistence zachována během celé dlouhé doby životnosti. RONEX MP-D zajišťuje bezporuchový provoz i při prodloužených intervalech domazává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284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zmírňovat opotřebení a přenášet zatíž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otlaké přísady obsažené v mazivu tvoří na kovovém povrchu ochrannou vrstvu, která při vysokém zatížení minimalizuje tření a opotřebení na kluzných plochá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dolnost proti oxidac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Inhibitory oxidace obsažené v mazivu zaručují optimální životnost mazacího plastického maziv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vodě a koroz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NEX MP-D je odolný proti vodě. Současně jsou namazené části stroje optimálně chráněné proti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EX MP-D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je značkový produkt ESSO AG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plňuje požadavky pro plast. maziva KP 2 N-30 dle normy DIN 51 825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le normy DIN 51 502 je označován jako plastické mazivo KP 2 N-30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splňuje specifikaci Ford ESA M1C 198 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AST POUŽIT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NEX MP-D může být použit v rozsahu provozních teplot od -30 do +150°C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Přednostně se používá pro mazání ložisek kol motorových vozidel a nachází mnohostranné uplatnění ve vysoce náročných ložiskách kol moderních osobních a nákladních automobilů. Teplo, které vzniká na brzdových kotoučích nemá negativní vliv na kvalitu plastického maziv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víc je určeno k mazání valivých a kluzných ložisek všech druhů i při zvýšených nárocích, dále např. v ložiskách os, v hlavách řídících a spojovacích tyčí, v kloubech a na bowdenových vodičích u vozidel v dílnách i pro průmyslové použit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</w:rPr>
              <w:t>REFERENC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Audi:</w:t>
            </w:r>
            <w:r>
              <w:rPr>
                <w:rFonts w:cs="Arial" w:ascii="Arial" w:hAnsi="Arial"/>
                <w:sz w:val="22"/>
              </w:rPr>
              <w:t xml:space="preserve"> Použití v ložiskách zadní náprav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RONEX MP-D jsou k dispozici následující povolen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dle specifikace FORD SAM-1C-9111 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 xml:space="preserve">dle Volkswagen TL 52147 X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firstLine="9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ateriál-Nr. N 052 147 X0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176"/>
        <w:gridCol w:w="1700"/>
      </w:tblGrid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NEX MP-D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 až +15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xní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né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mýdlo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zhodnocení při zkušební teplotě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8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 díl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 díl 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čtyřkuličkovém stroj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árové zatíže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E: průměr vrchlík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 díl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 díl 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na Timkenově zkušebním stroji - váha břemene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N E 51 434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íl 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maziva na přístroj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G FE 9 s valivým ložisk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02-A/1500/6000-12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10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50</w:t>
            </w: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                 -2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>-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 80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oxidac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les tlaku po 100h při 10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dle SKF-Emcor-postup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ní vlastnosti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2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tuhých látek nad 25mm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g/kg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2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 (mod)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. podíl %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1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učivost oleje při normální zkoušce - 7 dní při 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. podíl %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ůsobení na těsnící hmot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RE-NBR 1, 7 dní, 100°C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. změna objem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8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38 díl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základového oleje při 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2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St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konová klasifikace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2 N-3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2 N-30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20"/>
        </w:rPr>
        <w:t>Pozn.:</w:t>
        <w:tab/>
        <w:t xml:space="preserve">údaje o čerpatelnosti dle DIN 51 816 mohou v případě potřeby poskytnout naši </w:t>
        <w:tab/>
        <w:t>prodejní inženýři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1.4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  <w:r>
      <w:rPr>
        <w:rFonts w:cs="Arial" w:ascii="Arial" w:hAnsi="Arial"/>
        <w:sz w:val="16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1.4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  <w:r>
      <w:rPr>
        <w:rFonts w:cs="Arial" w:ascii="Arial" w:hAnsi="Arial"/>
        <w:sz w:val="16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cs="Times New Roman CE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cs="Times New Roman CE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cs="Times New Roman CE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cs="Times New Roman CE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cs="Times New Roman CE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cs="Times New Roman CE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40:00Z</dcterms:created>
  <dc:creator>XX</dc:creator>
  <dc:description/>
  <dc:language>en-US</dc:language>
  <cp:lastModifiedBy>kgottma</cp:lastModifiedBy>
  <dcterms:modified xsi:type="dcterms:W3CDTF">2001-05-07T11:40:00Z</dcterms:modified>
  <cp:revision>2</cp:revision>
  <dc:subject/>
  <dc:title>Ronex MP-D</dc:title>
</cp:coreProperties>
</file>