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CHNEIDOEL 41082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41082 je s vodou nemísitelný vysoce výkonný řezný olej pro třískové obrábění dílů ze středně těžce až těžce obrobitelných materiá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odně zvolená kombinace aditiv a kvalitního základového ropného rafinátu umožňuje při optimálně nastavených podmínkách dosáhnout velkého řezného výkon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proti tvorbě mlhy v oleji SCHNEIDOEL 41082  ovlivňují při třískovém obrábění tvorbu mlhy na minimu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částky z mědi a ze slitin mědi nejsou produktem zabarvová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robené součásti jsou dočasně chráněny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NEIDOEL 41082 se používá pro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Soustružení, vrtání do plna, vrtání závitů, vroubkování, soustružení závitů, upichování aj. při výrobě např.: vroubkovaných matic, zátek, záslepek z běžných ocelí a ocelí k zušlechťová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roba dílů hromadné výroby jako např.: ložiskových kroužků z ložiskových ocelí nebo spirálových vrtáků z ocelí k zušlechťová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oustružení a upichování, stejně jako soustružení a řezání závitů vysoce přesných dílů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NEIDOEL 4108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Barva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chloru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7 díl 2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1.27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49:00Z</dcterms:created>
  <dc:creator>XX</dc:creator>
  <dc:description/>
  <dc:language>en-US</dc:language>
  <cp:lastModifiedBy>kgottma</cp:lastModifiedBy>
  <dcterms:modified xsi:type="dcterms:W3CDTF">2001-05-17T12:49:00Z</dcterms:modified>
  <cp:revision>2</cp:revision>
  <dc:subject/>
  <dc:title>Schneidoel 41082</dc:title>
</cp:coreProperties>
</file>