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KUTWELL S 72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S 72 je řezná kapalina rozpustná ve vodě, určená pro třískové obrábění kovů. Jedná se o plně syntetický produkt,  obsahující  mimo jiné inhibitory  koroze a aditiva pro aktivaci řezného proces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   vytváří   při   každé   koncentraci a prakticky nezávisle na tvrdosti použité vody velmi stabilní, transparentní roztok. Rozdělení roztoku na olejovou a vodní fázi, tak jak se někdy vyskytuje u řezných emulzí, je v tomto případě vyloučeno. Oleje,  které  se   dostanou  do   kontaktu s roztokem produktu, nejsou emulgovány a mohou být proto snadno ze systému odstraně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S 72  se vyznačuje velkou odolností proti růstu bakterií a nízkou pěnivostí. Jeho roztok má vynikající chladící a vymývací vlastnosti a přispívá tak k dlouhé životnosti obráběcích nástroj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y odolné barvy používané k nátěrům strojů  (např. dvousložkové laky) nejsou roztokem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 případě, že bude roztok KUTWELL S 72 vypouštěn do kanalizace, je nutno zajistit si povolení příslušné vodohospo-dářské organizace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S 72 představuje značkový produkt nadnárodní organizace ESSO a je dostupný po celém světě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S 72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 ani sloučeniny chlóru</w:t>
            </w:r>
            <w:r>
              <w:rPr>
                <w:rFonts w:cs="Arial" w:ascii="Arial" w:hAnsi="Arial"/>
                <w:color w:val="000000"/>
                <w:sz w:val="22"/>
              </w:rPr>
              <w:t>, a představuje tak významný přínos k hy- 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S 72 je určen zejména pro  vrtání  a  broušení  součástek  z   ocelolitiny a broušení  kroužků  pro  valivá  ložiska  a válečků   z   ložiskových   ocelí  a   ocelí   k zušlechtě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oporučené provozní koncentrace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(objem. % 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oušení                             2 -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žné obrábění                  2 -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by systém chladící kapaliny měl být pečlivě ošetřen a vyčištěn přípravkem SYSTEMREINIGER EXTRA společnosti ESS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valitativní standardy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 ohledem na svoje složení splňuje KUTWELL S 72 požadavky předpisu TRGS 611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237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TWELL S 7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5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chlór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% hm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&lt; 0,01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N 51 577, část 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korozní vlastnosti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 koncentrací objem. 4,0%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 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a pH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 koncentrací objem. 4 %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S 72 pomocí ručního refraktometru  (přepočítávací faktor 1,54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>
          <w:rFonts w:cs="Arial" w:ascii="Arial" w:hAnsi="Arial"/>
          <w:sz w:val="16"/>
        </w:rPr>
      </w:r>
    </w:p>
    <w:tbl>
      <w:tblPr>
        <w:tblW w:w="794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rPr/>
            </w:pPr>
            <w:r>
              <w:rPr>
                <w:rStyle w:val="Gesundheit"/>
                <w:rFonts w:cs="Arial" w:ascii="Arial" w:hAnsi="Arial"/>
                <w:i/>
                <w:spacing w:val="-2"/>
                <w:sz w:val="18"/>
                <w:lang w:val="de-DE"/>
              </w:rPr>
              <w:t>Stupnice refraktometru :</w:t>
            </w:r>
          </w:p>
          <w:p>
            <w:pPr>
              <w:pStyle w:val="Seite1"/>
              <w:suppressAutoHyphens w:val="false"/>
              <w:jc w:val="center"/>
              <w:rPr>
                <w:rStyle w:val="Gesundheit"/>
                <w:rFonts w:ascii="Arial" w:hAnsi="Arial" w:cs="Arial"/>
                <w:i/>
                <w:i/>
                <w:spacing w:val="-2"/>
                <w:sz w:val="18"/>
                <w:lang w:val="de-DE"/>
              </w:rPr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i/>
                <w:i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2</w:t>
            </w:r>
          </w:p>
          <w:p>
            <w:pPr>
              <w:pStyle w:val="Seite1"/>
              <w:suppressAutoHyphens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jc w:val="both"/>
              <w:rPr/>
            </w:pPr>
            <w:r>
              <w:rPr>
                <w:rStyle w:val="Gesundheit"/>
                <w:rFonts w:cs="Arial" w:ascii="Arial" w:hAnsi="Arial"/>
                <w:i/>
                <w:spacing w:val="-2"/>
                <w:sz w:val="18"/>
                <w:lang w:val="de-DE"/>
              </w:rPr>
              <w:t>Koncentrace       v obj.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i/>
                <w:i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3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4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6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7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9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0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2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3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5,4</w:t>
            </w:r>
          </w:p>
        </w:tc>
      </w:tr>
    </w:tbl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rPr>
          <w:rStyle w:val="Gesundheit"/>
          <w:rFonts w:ascii="Arial" w:hAnsi="Arial" w:cs="Arial"/>
          <w:b/>
          <w:b/>
          <w:spacing w:val="-2"/>
          <w:sz w:val="16"/>
          <w:lang w:val="de-DE"/>
        </w:rPr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3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Gesundheit">
    <w:name w:val="gesundhe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55:00Z</dcterms:created>
  <dc:creator>XX</dc:creator>
  <dc:description/>
  <dc:language>en-US</dc:language>
  <cp:lastModifiedBy>kgottma</cp:lastModifiedBy>
  <dcterms:modified xsi:type="dcterms:W3CDTF">2001-05-17T13:55:00Z</dcterms:modified>
  <cp:revision>2</cp:revision>
  <dc:subject/>
  <dc:title>KUTWELL S 72</dc:title>
</cp:coreProperties>
</file>