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 xml:space="preserve">ESSO AUTOMATIC TRANSMISSION FLUID 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TYPE SUFFIX A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9796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ESSO AUTOMATIC TRANSMISION FLUID TYPE SUFFIX A (ATF) je vysoce kvalitní kapalina určení k mazání a řízení všech automatických převodovek auto-mobilů, které vyžadují jako náplň ATF odpovídající původní specifikaci General Motors Type  a suffix A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základě sladěných, konstantních třecích vlastností je při řazení minimalizován trhavý pohyb (Stip-Slick). Tím je současně zajištěna nehlučná, bezporuchová činnost automatické převodovk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F je tvořena spojením velmi kvalitního olejového rafinátu a směsi speciálních aditiv, které propůjčují následující charakteristické vlast-nost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hopnost snížit opotřebení a přenést zatížení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oleji obsažené vysokotlaké přísady vytvářejí mezi pohybujícími se kluznými elementy mazací vrstvu přenášející sílu, která snižuje opotřebení na bocích zubů v převodech, na čerpacích, rozváděcích a turbínových kolech měniče, jakož i lamelách spojky a brzdných plochách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obrá přilnavost mazacího filmu, zvláště při vyšších provozních teplotách, souvisí též s velmi příznivou závislostí viskozity na teplotě této převodové kapaliny.</w:t>
            </w:r>
          </w:p>
        </w:tc>
        <w:tc>
          <w:tcPr>
            <w:tcW w:w="4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snapToGrid w:val="false"/>
              <w:ind w:left="567" w:hanging="283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xidační stabilit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52" w:hanging="283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ATF obsahuje účinné inhibitory oxidace, které i při náročném tepelném zatížení zabezpečují odolnost kapaliny proti stárnutí a zabraňuje předčasné tvorbě laků nebo kalů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52" w:hanging="283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kutost i při nízkých teplotách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52" w:hanging="283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Vynikající tekutost souvisí s použitím vysoce rafinovaných základových olejů v kombinaci s vhodnými depresanty, které pak i při provozu v zimě zabezpečují správnou funkci kapalin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52" w:firstLine="23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olnost proti tvorbě pěn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apalina obsahuje taková aditiva, která potlačují tvorbu pěny, ale současně nesnižují schopnost odloučení vzduchu z oleje. V případě použití jako hydraulický olej je tím zabezpečena kontinuální, bezporuchová funkce řízení.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Odolnost proti koroz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zané části převodovky jsou chráněné proti koroz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567" w:hanging="283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nášenlivost s těsněním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ěžné těsnící materiály nejsou ATF poškozován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ESSO ATF TYPE SUFFIX A je určena přednostně pro použití v automatických převodovkách automobilů i převodovkách s ručním řazením, dále pro servořízení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357" w:footer="125" w:bottom="369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176"/>
        <w:gridCol w:w="2268"/>
      </w:tblGrid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04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dy</w:t>
            </w:r>
          </w:p>
          <w:p>
            <w:pPr>
              <w:pStyle w:val="Normal"/>
              <w:numPr>
                <w:ilvl w:val="0"/>
                <w:numId w:val="0"/>
              </w:numPr>
              <w:ind w:left="5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ATF TYPE SUFFIX A splňuje požadavky dřívější specifikace GM Type A Suffix A.</w:t>
            </w:r>
          </w:p>
          <w:p>
            <w:pPr>
              <w:pStyle w:val="Normal"/>
              <w:numPr>
                <w:ilvl w:val="0"/>
                <w:numId w:val="0"/>
              </w:numPr>
              <w:ind w:left="5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ESSO ATF TYPE SUFFIX A jsou k dispozici následující povolení:</w:t>
            </w:r>
          </w:p>
          <w:p>
            <w:pPr>
              <w:pStyle w:val="Normal"/>
              <w:numPr>
                <w:ilvl w:val="0"/>
                <w:numId w:val="2"/>
              </w:numPr>
              <w:ind w:left="335" w:hanging="283"/>
              <w:jc w:val="both"/>
              <w:rPr/>
            </w:pPr>
            <w:r>
              <w:rPr>
                <w:rFonts w:cs="Arial" w:ascii="Arial" w:hAnsi="Arial"/>
                <w:sz w:val="22"/>
              </w:rPr>
              <w:t>MAN 339, Typ A</w:t>
            </w:r>
          </w:p>
          <w:p>
            <w:pPr>
              <w:pStyle w:val="Normal"/>
              <w:numPr>
                <w:ilvl w:val="0"/>
                <w:numId w:val="2"/>
              </w:numPr>
              <w:ind w:left="335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ozní předpisy Mercedes-Benz, list 236.2</w:t>
            </w:r>
          </w:p>
          <w:p>
            <w:pPr>
              <w:pStyle w:val="Normal"/>
              <w:numPr>
                <w:ilvl w:val="0"/>
                <w:numId w:val="2"/>
              </w:numPr>
              <w:ind w:left="335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k 5074343/9e (Doromat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ESSO ATF TYPE SUFFIX A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dánlivá viskozita při -40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.s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9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2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ikorozní vlastnosti na oceli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-A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5, postup 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17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1-150 A3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 modif.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ěnivost                                S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/ml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/ 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0"/>
              </w:rPr>
              <w:t>S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/ml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/ 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0"/>
              </w:rPr>
              <w:t>S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/ml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/ 0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ZG trest, a/8.3/90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síly způsob. poškození</w:t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354, část 1</w:t>
            </w:r>
          </w:p>
        </w:tc>
      </w:tr>
    </w:tbl>
    <w:p>
      <w:pPr>
        <w:sectPr>
          <w:type w:val="continuous"/>
          <w:pgSz w:w="11906" w:h="16838"/>
          <w:pgMar w:left="567" w:right="3402" w:gutter="0" w:header="198" w:top="357" w:footer="125" w:bottom="36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continuous"/>
      <w:pgSz w:w="11906" w:h="16838"/>
      <w:pgMar w:left="567" w:right="3402" w:gutter="0" w:header="198" w:top="357" w:footer="125" w:bottom="3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 1.3.2     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0:53:00Z</dcterms:created>
  <dc:creator>XX</dc:creator>
  <dc:description/>
  <dc:language>en-US</dc:language>
  <cp:lastModifiedBy>kgottma</cp:lastModifiedBy>
  <dcterms:modified xsi:type="dcterms:W3CDTF">2001-05-07T10:53:00Z</dcterms:modified>
  <cp:revision>2</cp:revision>
  <dc:subject/>
  <dc:title>ESSO Automatic trans. fluid Suffix A</dc:title>
</cp:coreProperties>
</file>