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BASEKOTE 31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EKOTE 31 je voskovitý produkt, speciálně vyvinutý pro průmysl vyrábějící lodě, který se používá v kombinaci s příslušnými mazacími tuky např. SLIPKOTE 3 jako pomocný prostředek pro posouvání lodí. Vykazuje následující vlastnosti: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elmi dobrá adhe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žší koeficient tř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vysoká únosnost (přes 100 t/m2 v klidovém stavu, mnohonásobně vyšší při pohybu lodi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binace dobře přilnavého BASEKOTE 31 jako podkladu na sjezdové dráze lodi a povrchové vrstvy SLIPKOTE 3 se používá v loděnicích v celé Evropě. Dále se dá použít pro transport těžkých stavebních dílů po zemi (např. základy strojů, mostů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Desky BASEKOTE 31 se před použitím rozpustí. Aby se odstranila vlhkost podkladu musí se zahřívat na 130°C. Při zahřívání je nutno produkt promíchávat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ště tekutý produkt se nanese na čistý a suchý podklad např. dřevo, beton a vytvoří se tvrdá, hladká krycí vrstva, která po vychlazení na teplotu okolí je dostatečně únosná.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oušťka vrstvy je závislá na místních podmínkách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ím nanesením se získá vrstva cca 3-5mm silná. Pro větší vrstvu je nános zapotřebí opakovat. Před nanesením následující vrstvy musí být předchozí vrstva dokonale vytvrzená.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 dle DIN 55 350 díl 12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hled / Barva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hnědá krémová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ání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TM D 938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.r.o.</w:t>
      <w:tab/>
      <w:tab/>
      <w:tab/>
      <w:t>3.4.1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140 21 Praha 4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co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8:07:00Z</dcterms:created>
  <dc:creator>XX</dc:creator>
  <dc:description/>
  <dc:language>en-US</dc:language>
  <cp:lastModifiedBy>kgottma</cp:lastModifiedBy>
  <dcterms:modified xsi:type="dcterms:W3CDTF">2001-05-09T08:07:00Z</dcterms:modified>
  <cp:revision>2</cp:revision>
  <dc:subject/>
  <dc:title>BASEKOTE 31</dc:title>
</cp:coreProperties>
</file>