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4"/>
        </w:rPr>
        <w:t>NURAY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19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NURAY jsou vyráběné na bázi vhodně zvolených ropných rafinát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ou oxidační stabili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znivou závislostí viskozity na teplot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ými mazacími schopnost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Termickou stabilit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souladu s konkrétními požadavky jsou oleje NURAY k dispozici v široké škále viskozi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závisí přito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značné míře na způsobu  použití, provozních podmínkách a předpisem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NURAY patří mezi značkové produkty mezinárodní organizace ESSO a jsou dostupné ve většině zemí světa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NURAY jsou používány jak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azací oleje pro průtokové a oběhové mazání kluzných a valivých ložisek, převodů a podobných zařízení pracujících při nízkém zatížení. Přitom trvalá teplota cirkulovaného oleje nesmí podstatně překročit 5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cí oleje pro kompresory, u kterých je dovoleno použití olejů VB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NURAY překračují minimální požadavky norem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IN 51 501: „mazací oleje L-AN“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17, část 1: „mazací oleje C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06 „kompresorové oleje VB“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2409"/>
        <w:gridCol w:w="142"/>
      </w:tblGrid>
      <w:tr>
        <w:trPr/>
        <w:tc>
          <w:tcPr>
            <w:tcW w:w="80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14"/>
        <w:gridCol w:w="1"/>
        <w:gridCol w:w="1"/>
        <w:gridCol w:w="554"/>
        <w:gridCol w:w="2"/>
        <w:gridCol w:w="29"/>
        <w:gridCol w:w="524"/>
        <w:gridCol w:w="4"/>
        <w:gridCol w:w="39"/>
        <w:gridCol w:w="567"/>
        <w:gridCol w:w="552"/>
        <w:gridCol w:w="126"/>
        <w:gridCol w:w="1"/>
        <w:gridCol w:w="1"/>
        <w:gridCol w:w="29"/>
        <w:gridCol w:w="395"/>
        <w:gridCol w:w="52"/>
        <w:gridCol w:w="1"/>
        <w:gridCol w:w="2"/>
        <w:gridCol w:w="97"/>
        <w:gridCol w:w="2"/>
        <w:gridCol w:w="398"/>
        <w:gridCol w:w="139"/>
        <w:gridCol w:w="4"/>
        <w:gridCol w:w="1"/>
        <w:gridCol w:w="2"/>
        <w:gridCol w:w="41"/>
        <w:gridCol w:w="567"/>
        <w:gridCol w:w="65"/>
        <w:gridCol w:w="19"/>
        <w:gridCol w:w="572"/>
        <w:gridCol w:w="5"/>
        <w:gridCol w:w="47"/>
        <w:gridCol w:w="45"/>
        <w:gridCol w:w="3"/>
        <w:gridCol w:w="519"/>
        <w:gridCol w:w="63"/>
        <w:gridCol w:w="2"/>
        <w:gridCol w:w="11"/>
        <w:gridCol w:w="2"/>
        <w:gridCol w:w="3"/>
        <w:gridCol w:w="9"/>
        <w:gridCol w:w="1606"/>
        <w:gridCol w:w="2"/>
        <w:gridCol w:w="2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NURAY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55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55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67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16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</w: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5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</w:tc>
        <w:tc>
          <w:tcPr>
            <w:tcW w:w="5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DIN 51 562, část 1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55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55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75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85 </w:t>
            </w:r>
          </w:p>
        </w:tc>
        <w:tc>
          <w:tcPr>
            <w:tcW w:w="709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55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5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67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6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5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52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81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59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67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633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5486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5486" w:type="dxa"/>
            <w:gridSpan w:val="39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6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. zbytku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60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64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6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67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58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63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 část 1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5486" w:type="dxa"/>
            <w:gridSpan w:val="3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1 759, 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emulgační schopnost při 54 °C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82 °C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9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62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DIN 51 599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5405" w:type="dxa"/>
            <w:gridSpan w:val="3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5405" w:type="dxa"/>
            <w:gridSpan w:val="3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 7 dnech  při 100 °C (Rel. změna obj.)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</w:tc>
        <w:tc>
          <w:tcPr>
            <w:tcW w:w="47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6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dle SHORE - A</w:t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55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61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3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1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podle Baadera, Přírůstek č. zmýdelnění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4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4 část 1 a 3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dle DIN 51517 část 1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5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48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4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70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 část 1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dle DIN 51 506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587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70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6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11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54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58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70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70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2.13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34:00Z</dcterms:created>
  <dc:creator>XX</dc:creator>
  <dc:description/>
  <dc:language>en-US</dc:language>
  <cp:lastModifiedBy>kgottma</cp:lastModifiedBy>
  <dcterms:modified xsi:type="dcterms:W3CDTF">2001-05-07T08:38:00Z</dcterms:modified>
  <cp:revision>3</cp:revision>
  <dc:subject/>
  <dc:title>NURAY</dc:title>
</cp:coreProperties>
</file>