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EXTRA MOTOR OIL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5W-4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Vysoce hodnotný vícerozsahový motorový olej</w:t>
      </w:r>
    </w:p>
    <w:p>
      <w:pPr>
        <w:pStyle w:val="Normal"/>
        <w:tabs>
          <w:tab w:val="clear" w:pos="708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Extra 15W-40 je značkový produkt mezinárodní organizace ESSO. Jako vícerozsahový motorový olej viskozitní třídy 15W-40 je použitelný celoročně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en pro nasazení v benzínových motorech osobních automobilů, kde je vyžadován motorový olej s výkonovou klasifikací API SF a pro naftové motory osobních automobilů, kde je předepsána klasifikace API CC. Intervaly výměn je nutno dodržovat v souladu s provozním předpisem výrobce, stejně jako ostatní specielní předpisy výrobce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SF / C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-L-46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MC G2/D1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 SSM-2C 9001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SSM-2C 9011-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pel GM 6049-M (API-SF/CC)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ově příznivý vícerozsahový motorový olej pro celoroční použi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hlivě chrání motor před opotřebením po celou dobu předepsaného intervalu výměny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ká viskozita při -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 tuhnut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EX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07:28:00Z</dcterms:created>
  <dc:creator>XX</dc:creator>
  <dc:description/>
  <dc:language>en-US</dc:language>
  <cp:lastModifiedBy>kgottma</cp:lastModifiedBy>
  <cp:lastPrinted>1999-11-01T12:45:00Z</cp:lastPrinted>
  <dcterms:modified xsi:type="dcterms:W3CDTF">2001-05-03T13:28:00Z</dcterms:modified>
  <cp:revision>2</cp:revision>
  <dc:subject/>
  <dc:title>Esso extra motor oil</dc:title>
</cp:coreProperties>
</file>