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ESSO GEAR OIL </w:t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RX 85W-9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85W-90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ESSO GEAR OIL RX 85W-90 je převodový olej na minerální bázi, který byl vyvinut specielně pro použití v osově přesazených kuželových převodech kolejových vozidel. Na základě použitého základového oleje a vybraných aditiv má tento produkt následující kvali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velkých mechanických zatíženích vytvářejí EP/EW aditiva povrchovou vrstvu, která přenáší zatížení a zabraňuje opotřebení otěrem (EP = Extrem Pressure, AW = Anti Wear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hibitory oxidace zaručují vysokou stabilitu vůči tepelnému a oxidačnímu stárnutí, takže účinnost produktu není takřka snížena ani při dlouhých intervalech výmě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é v zimním období je zajištěna mazací schopnost díky vysokému stupni rafinace použitého základového oleje a příměsi aditiv, které zlepšují tečen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GEAR OIL RX 85W-90 se používá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osové převody (specielní hypoidní převody) tramvají, vozidel metra a ost. kolejových vozidel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317" w:hanging="0"/>
              <w:rPr/>
            </w:pPr>
            <w:r>
              <w:rPr>
                <w:rFonts w:cs="Arial" w:ascii="Arial" w:hAnsi="Arial"/>
                <w:sz w:val="22"/>
              </w:rPr>
              <w:t>ESSO GEAR OIL RX 85W-90</w:t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řekračuje požadavky klasifikace API GL-5 (GL-5+)</w:t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překračuje požadavky US vojenské specifikace </w:t>
            </w:r>
          </w:p>
          <w:p>
            <w:pPr>
              <w:pStyle w:val="Normal"/>
              <w:ind w:left="6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IL-L-2105C/D</w:t>
            </w:r>
          </w:p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istují následující firemní povolení: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rgische Stahl-Industrie, technická informace 3/89</w:t>
            </w:r>
          </w:p>
          <w:p>
            <w:pPr>
              <w:pStyle w:val="Normal"/>
              <w:numPr>
                <w:ilvl w:val="0"/>
                <w:numId w:val="0"/>
              </w:numPr>
              <w:ind w:left="600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HURTH GmbH &amp; Co.</w:t>
            </w:r>
          </w:p>
          <w:p>
            <w:pPr>
              <w:pStyle w:val="Normal"/>
              <w:numPr>
                <w:ilvl w:val="0"/>
                <w:numId w:val="0"/>
              </w:numPr>
              <w:ind w:left="600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0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F. Flender A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a o produktu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další strana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ěrodat. hodnoty dle DIN 55350 díl 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SO GEAR OIL RX 85W-90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6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12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8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eland o.T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ěnivost                        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1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up B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KA svárové zatížen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ké zkouška v ozuben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návaznosti n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 (A/16, 6/90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škození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 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 - viskozitní třída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W-9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6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8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8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-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46:00Z</dcterms:created>
  <dc:creator>XX</dc:creator>
  <dc:description/>
  <dc:language>en-US</dc:language>
  <cp:lastModifiedBy>kgottma</cp:lastModifiedBy>
  <cp:lastPrinted>1998-08-17T14:49:00Z</cp:lastPrinted>
  <dcterms:modified xsi:type="dcterms:W3CDTF">2001-11-26T14:04:00Z</dcterms:modified>
  <cp:revision>3</cp:revision>
  <dc:subject/>
  <dc:title>Essol Gear oil RX 85W-90</dc:title>
</cp:coreProperties>
</file>