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TURBINENOEL EPV 32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4136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RBINENOEL EPV 32 je turbínový a oběhový olej vyrobený z minerálního základového oleje s vybranými aditivy pro snížení opotřebení a ke zvýšení oxidační stabilit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íky speciální formulaci oleje je TURBINENOEL EPV 32 určený k mazání turbospojek a převodových jednotek firmy VOITH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t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RBINENOEL EPV 32 splňuje požadavky normy DIN 51 515 pro turbínové oleje jako olej třídy L-TD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247"/>
        <w:gridCol w:w="187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Technické parametry dle      DIN 55 350 část 12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kušební metoda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TURBINENOEL EPV 3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4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vzplanutí (Cleveland o.T.)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KOH/g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558 díl 1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rozpustné látky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100g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0,03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2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100g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0,1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A3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A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585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pnost odděl. vzduch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81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                     S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</w:t>
            </w:r>
            <w:r>
              <w:rPr>
                <w:rFonts w:cs="Arial" w:ascii="Arial" w:hAnsi="Arial"/>
                <w:sz w:val="20"/>
              </w:rPr>
              <w:t>S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</w:t>
            </w:r>
            <w:r>
              <w:rPr>
                <w:rFonts w:cs="Arial" w:ascii="Arial" w:hAnsi="Arial"/>
                <w:sz w:val="20"/>
              </w:rPr>
              <w:t xml:space="preserve">S3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100/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50/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100/0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 (1000h) - zvýšení neutralizačního čísl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KOH/g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2,0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7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kouška únosnosti v ozubení FZG (A/8, 3/9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škození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4 díl 2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iskozitní klasifikace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G</w:t>
            </w:r>
          </w:p>
        </w:tc>
        <w:tc>
          <w:tcPr>
            <w:tcW w:w="12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3686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ind w:left="2835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35" w:hanging="0"/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35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.</w:t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E 2.9.1                                          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07:57:00Z</dcterms:created>
  <dc:creator>XX</dc:creator>
  <dc:description/>
  <dc:language>en-US</dc:language>
  <cp:lastModifiedBy>kgottma</cp:lastModifiedBy>
  <cp:lastPrinted>1998-12-23T10:05:00Z</cp:lastPrinted>
  <dcterms:modified xsi:type="dcterms:W3CDTF">2001-05-04T14:37:00Z</dcterms:modified>
  <cp:revision>5</cp:revision>
  <dc:subject/>
  <dc:title>TERESSO EP 32</dc:title>
</cp:coreProperties>
</file>