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ORMENOEL SO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2, 6, 10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483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SO 2, 6, 10 jsou účinné oddělovací oleje, přednostně určené pro ocelová, ale i dřevěná a plastová bednění a formy při výrobě panelů, betonových prvků a betonářské práce na stavbá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produkty jsou formulované na bázi ropného oleje a zvláštních přísad zlepšujících oddělovací schopnost oleje, které na fyzikálně-chemickém principu zabraňují vytváření pevných vazeb mezi čerstvým betonem a bednění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ký film fomového oleje umožňuje po ztvrdnutí betonu snadno a bez poškození oddělit bednění, takže odpadá dodatečné opracování betonových dílů a prvk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ové oleje se vyznačují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ejhospodárněji lze oleje na bednění a formy nanášet stříkáním pomocí stříkacího zařízení, neboť potom vytvářejí rovnoměrný, tenký, velmi přilnavý film. Především film vytvořený z FORMENOEL SO-6 odolává mechanickým účinkům při nalévání betonu. Vydatnost olejů se pohybuje v rozmezí 60-80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/l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lejový dělící film zabezpečuje po ztuhnutí betonu snadné, rychlé a čisté oddělení bednění. Na tomto základě lze dosáhnout vysokou rozměrovou přesnost vyrobených betonových dílů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že olej zabraňuje nalepování betonu na bednění a formy, odpadá jejich časové náročné čištění. Olej, který ulpí na povrchu nástrojů je možné snadno odstranit, čímž se zjednoduší a zkrátí údržba a příprava za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produkty chrání krátkodobě míchače, zařízení pro dopravu betonu a ocelová bednění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S0-2 nachází uplatnění především při výrobě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vzduchu tuhnoucích desek, dlaždic a prefabrikátů z vibračního tlakového beton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hkých prefabrikátů vytvrzovaných v parních komorách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S0-6 nachází uplatnění především při výrobě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Betonových dílů produkovaných pomocí forem, např. rour s hrdlem i bez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ních díl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ěnců pro jímky, kontrolních jímek kanalizačních prvků a silničních kanalizačních odvaděč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rubníků a podkladových v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ěnových dílců vytvrzovaných termick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fabrikovaných nosník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tových mostních dílců ze železobetonových rámů pro kanál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S0-10 nachází uplatnění především při výrobě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ínových rour ze šamo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269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850"/>
        <w:gridCol w:w="850"/>
        <w:gridCol w:w="850"/>
        <w:gridCol w:w="1701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MENOEL S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  5.4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9:00Z</dcterms:created>
  <dc:creator>XX</dc:creator>
  <dc:description/>
  <dc:language>en-US</dc:language>
  <cp:lastModifiedBy>kgottma</cp:lastModifiedBy>
  <dcterms:modified xsi:type="dcterms:W3CDTF">2001-05-17T12:19:00Z</dcterms:modified>
  <cp:revision>2</cp:revision>
  <dc:subject/>
  <dc:title>FORMENOEL SO 2, 6,10</dc:title>
</cp:coreProperties>
</file>