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  <w:t>ESSO 4T Synthetic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</w:r>
    </w:p>
    <w:tbl>
      <w:tblPr>
        <w:tblW w:w="808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0"/>
        <w:gridCol w:w="4275"/>
      </w:tblGrid>
      <w:tr>
        <w:trPr>
          <w:trHeight w:val="6274" w:hRule="atLeast"/>
        </w:trPr>
        <w:tc>
          <w:tcPr>
            <w:tcW w:w="3810" w:type="dxa"/>
            <w:tcBorders/>
          </w:tcPr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PIS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SSO 4T Synthetic je plně syntetický vysoce výkonný celoroční olej, vyvinutý speciálně pro vzduchem i vodou chlazené čtyřtaktní motory motocyklů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mbinace syntetických komponent a základového oleje se speciální aditivací nabízí: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timální ochranu proti opo-třebení,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283" w:hanging="2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lké bezpečnostní rezervy také při extrémních provozních podmínkách a při trvalém provozu,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283" w:hanging="2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ynikající čistotu motoru, zejména v prostoru pístů a ventilů,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142" w:leader="none"/>
              </w:tabs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snapToGrid w:val="false"/>
              <w:ind w:left="31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283" w:hanging="283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olehlivý záběr spojky, žádné lepení spojky, zejména při nízkých okolních teplotách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283" w:hanging="2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lmi dobrý studený start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317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31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UŽITÍ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317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3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SSO 4T Synthetic je určen pro použití ve vzduchem i vodou chlazených čtyřtaktních motorech motocyklů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3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valitativní standarty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API SG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CCMC G5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ESSO 4T Synthetic splňuje a překračuje požadavky mnoha výrobců motocyklů, jejichž předpisy je třeba se řídi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3402" w:right="567" w:gutter="0" w:header="198" w:top="1134" w:footer="125" w:bottom="36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804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331"/>
        <w:gridCol w:w="1220"/>
        <w:gridCol w:w="2126"/>
      </w:tblGrid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chnické parametr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16"/>
              </w:rPr>
              <w:t>Směrodat. hodnoty dle DIN 55350 díl 12</w:t>
            </w:r>
          </w:p>
        </w:tc>
        <w:tc>
          <w:tcPr>
            <w:tcW w:w="13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kušební metoda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2"/>
              </w:rPr>
              <w:t>ESSO 4T Synthetic</w:t>
            </w:r>
          </w:p>
        </w:tc>
        <w:tc>
          <w:tcPr>
            <w:tcW w:w="13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nematická viskozita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ři 100 °C  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 40 °C</w:t>
            </w:r>
          </w:p>
        </w:tc>
        <w:tc>
          <w:tcPr>
            <w:tcW w:w="13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/s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/s</w:t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  <w:r>
              <w:rPr>
                <w:rFonts w:cs="Arial" w:ascii="Arial" w:hAnsi="Arial"/>
                <w:sz w:val="18"/>
              </w:rPr>
              <w:t>DIN 51 562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ynamická viskozita při -25°C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Pa.s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0</w:t>
            </w:r>
          </w:p>
        </w:tc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skozitní index</w:t>
            </w:r>
          </w:p>
        </w:tc>
        <w:tc>
          <w:tcPr>
            <w:tcW w:w="13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0</w:t>
            </w:r>
          </w:p>
        </w:tc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2909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stota při 15 °C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/m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5</w:t>
            </w:r>
          </w:p>
        </w:tc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757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d vzplanutí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5</w:t>
            </w:r>
          </w:p>
        </w:tc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2592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t tuhnutí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6</w:t>
            </w:r>
          </w:p>
        </w:tc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3016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BN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g KOH / g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3771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pel (síranový)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 / 100 g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1,5</w:t>
            </w:r>
          </w:p>
        </w:tc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75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skozitní třída dle SAE  J 300</w:t>
            </w:r>
          </w:p>
        </w:tc>
        <w:tc>
          <w:tcPr>
            <w:tcW w:w="133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E</w:t>
            </w:r>
          </w:p>
        </w:tc>
        <w:tc>
          <w:tcPr>
            <w:tcW w:w="122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W-40</w:t>
            </w:r>
          </w:p>
        </w:tc>
        <w:tc>
          <w:tcPr>
            <w:tcW w:w="2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Jedná se o informativní údaje, v případě reklamace je nutné postupovat v souladu se všeobecnými dodacími podmínkami. Další informace jsou obsaženy v listu s bezpečnostními údaji.</w:t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Arial" w:ascii="Arial" w:hAnsi="Arial"/>
          <w:i/>
          <w:color w:val="000000"/>
          <w:sz w:val="16"/>
        </w:rPr>
        <w:t>-</w:t>
      </w:r>
      <w:r>
        <w:rPr>
          <w:rFonts w:cs="Arial" w:ascii="Arial" w:hAnsi="Arial"/>
          <w:b/>
          <w:color w:val="000000"/>
          <w:sz w:val="16"/>
        </w:rPr>
        <w:t>Ochrana zdraví:</w:t>
      </w:r>
      <w:r>
        <w:rPr>
          <w:rFonts w:cs="Arial" w:ascii="Arial" w:hAnsi="Arial"/>
          <w:color w:val="000000"/>
          <w:sz w:val="16"/>
        </w:rPr>
        <w:t xml:space="preserve"> Při zacházení s mazivy je třeba dbát na všeobecná pravidla ochrany při práci, viz list s bezpečnostními údaji.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sectPr>
      <w:type w:val="continuous"/>
      <w:pgSz w:w="11906" w:h="16838"/>
      <w:pgMar w:left="3402" w:right="567" w:gutter="0" w:header="198" w:top="1134" w:footer="125" w:bottom="36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/>
    </w:pPr>
    <w:r>
      <w:rPr>
        <w:rFonts w:cs="Arial" w:ascii="Arial" w:hAnsi="Arial"/>
        <w:sz w:val="16"/>
      </w:rPr>
      <w:t xml:space="preserve">ESSO s.r.o.                                                                                                                                     1.1.19                                                 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>Na Pankráci 1685/19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>140 21 Praha 4</w:t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24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54" w:hanging="0"/>
      <w:outlineLvl w:val="3"/>
    </w:pPr>
    <w:rPr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08" w:hanging="0"/>
      <w:outlineLvl w:val="4"/>
    </w:pPr>
    <w:rPr>
      <w:b/>
      <w:sz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08" w:hanging="0"/>
      <w:outlineLvl w:val="6"/>
    </w:pPr>
    <w:rPr>
      <w:i/>
      <w:sz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08" w:hanging="0"/>
      <w:outlineLvl w:val="7"/>
    </w:pPr>
    <w:rPr>
      <w:i/>
      <w:sz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08" w:hanging="0"/>
      <w:outlineLvl w:val="8"/>
    </w:pPr>
    <w:rPr>
      <w:i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4T15:15:00Z</dcterms:created>
  <dc:creator>XX</dc:creator>
  <dc:description/>
  <dc:language>en-US</dc:language>
  <cp:lastModifiedBy>kgottma</cp:lastModifiedBy>
  <dcterms:modified xsi:type="dcterms:W3CDTF">2001-05-03T13:49:00Z</dcterms:modified>
  <cp:revision>2</cp:revision>
  <dc:subject/>
  <dc:title>ESSO 4T Synthetic</dc:title>
</cp:coreProperties>
</file>