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ESSO GEAR OIL GX-D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SAE 80W, 85W-90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716"/>
        <w:gridCol w:w="843"/>
        <w:gridCol w:w="986"/>
        <w:gridCol w:w="1"/>
        <w:gridCol w:w="1281"/>
        <w:gridCol w:w="283"/>
      </w:tblGrid>
      <w:tr>
        <w:trPr>
          <w:trHeight w:val="12241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řevodové oleje ESSO GEAR OIL GX-D 80W a 85W-90 jsou formulovány na bázi velmi kvalitních minerálních základových olejů a vhodně zvolené směsi aditiv. Snižují opotřebení a zabraňují poškození funkčních ploch ozubených kol převodů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ro  tyto produkty jsou chara-kteristické následující kvalitativní vlastnos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Zmírnění opotřebení a schopnost přenášet zatížen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Vysokotlaké (EP) přísady obsažené v převodovým olejích vytvářejí na plochách ozubených kol vrstvu přenášející zatížení. Tato vrstva pak zvláště při velkém mechanickém zatížení výrazně snižuje opotřebení aktivních ploch ozubených kol a zabraňuje jejich vydírání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dolnost  proti oxidaci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 xml:space="preserve">Převodové oleje jsou odolné vůči stárnutí i při vysokém termickém zatížení. Proto jsou vhodné jako dlouhodobá náplň převodů v motorových vozidlech, zejména náhonů o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alý sklon k tvorbě pěny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Speciální účinné látky obsažené v    použité směsi aditiv potlačují tvorbu pěny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chrana zařízení proti koroz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Strojní součásti smočené olejem    jsou chráněné proti koroz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obrá tekutost za chladu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říznivá tekutost produktu i při nízkých teplotách souvisí s použitím vysoce rafinovaných základových olejů a aditiva zlepšujícího závislost viskozity oleje na teplotě, čímž je zajištěna plná funkčnost i v podmínkách zimního provozu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nášenlivost s těsnícími materiály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Funkčnost běžných těsnících hmot není převodovými oleji negativně ovlivňována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rodukty ESSO GEAR OIL GX-D 80W a 85W-90 jsou přednostně učeny pr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vysoce zatížené převody s hypoidními nebo spirálově-kuželovitými ozubenými koly v osových náhonech nákladních a  užitkových vozidel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speciální převody řazení motorových vozidel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vysoce výkonný převodový olej pro kardanové náhony a převodovky řazení motocyklů, pokud není výrobcem předepsáno použití motorového oleje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ři použití oleje je nutné respektovat předpisy výrobců automobilů a motocyklů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Kvalitativní standardy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ESSO GEAR OIL GX-D 80W a 85W-90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PI GL-5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IL-L-2105D</w:t>
            </w:r>
          </w:p>
          <w:p>
            <w:pPr>
              <w:pStyle w:val="Normal"/>
              <w:jc w:val="both"/>
              <w:rPr/>
            </w:pPr>
            <w:r>
              <w:rPr/>
              <w:t>ESSO GEAR OIL GX-D 85W-90:</w:t>
            </w:r>
          </w:p>
          <w:p>
            <w:pPr>
              <w:pStyle w:val="Normal"/>
              <w:rPr/>
            </w:pPr>
            <w:r>
              <w:rPr/>
              <w:t>splňuje technické dodací podmínky TL-VW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/>
            </w:pPr>
            <w:r>
              <w:rPr/>
              <w:t>Data o produktu: viz. druhý list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8"/>
            <w:tcBorders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Povolení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ESSO GEAR OIL GX-D 80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 34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TRA Kopřivnice a.s. (pro extrémně velká zatížení převodovek a rozvodovek, zvláště vhodný pro agregáty vozidel T 815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SO GEAR OIL GX-D 85W-90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B, list 23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</w:rPr>
              <w:t>MAN 34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F TE-ML 01 (převody), ZF TE-ML 05 (osy), ZF TE-ML 07 (redukční převody), ZF TE-ML 08 (řízení)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echnické parametry dle DIN 55 350 díl 12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ESSO GEAR OIL GX-D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W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W-9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při 40 °C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s</w:t>
            </w:r>
          </w:p>
        </w:tc>
        <w:tc>
          <w:tcPr>
            <w:tcW w:w="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2, část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dánlivá viskozita při -26 °C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</w:t>
            </w:r>
            <w:r>
              <w:rPr>
                <w:sz w:val="20"/>
              </w:rPr>
              <w:t>-12 °C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.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.s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stota při 15 °C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/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1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 vzplanutí otevř. kelímek (Clev)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 tuhnutí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98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</w:t>
            </w:r>
          </w:p>
        </w:tc>
        <w:tc>
          <w:tcPr>
            <w:tcW w:w="15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ze na mědi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p. koroze</w:t>
            </w:r>
          </w:p>
        </w:tc>
        <w:tc>
          <w:tcPr>
            <w:tcW w:w="182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120 A3</w:t>
            </w:r>
          </w:p>
        </w:tc>
        <w:tc>
          <w:tcPr>
            <w:tcW w:w="156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ěnivost (metoda B)                       S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          </w:t>
            </w:r>
            <w:r>
              <w:rPr>
                <w:sz w:val="20"/>
              </w:rPr>
              <w:t>S 2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  </w:t>
            </w:r>
            <w:r>
              <w:rPr>
                <w:sz w:val="20"/>
              </w:rPr>
              <w:t>S 3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182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O / 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/ 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/ 0</w:t>
            </w:r>
          </w:p>
        </w:tc>
        <w:tc>
          <w:tcPr>
            <w:tcW w:w="156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STM D 8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ZG test, A/16,6/90: Stupeň síly způsobující poškození</w:t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&gt;</w:t>
            </w:r>
            <w:r>
              <w:rPr>
                <w:sz w:val="20"/>
              </w:rPr>
              <w:t xml:space="preserve"> 12</w:t>
            </w:r>
          </w:p>
        </w:tc>
        <w:tc>
          <w:tcPr>
            <w:tcW w:w="156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5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kozitní klasifikace</w:t>
            </w:r>
          </w:p>
        </w:tc>
        <w:tc>
          <w:tcPr>
            <w:tcW w:w="1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E</w:t>
            </w:r>
          </w:p>
        </w:tc>
        <w:tc>
          <w:tcPr>
            <w:tcW w:w="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W</w:t>
            </w:r>
          </w:p>
        </w:tc>
        <w:tc>
          <w:tcPr>
            <w:tcW w:w="98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W-90</w:t>
            </w:r>
          </w:p>
        </w:tc>
        <w:tc>
          <w:tcPr>
            <w:tcW w:w="15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E J 306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</w:rPr>
        <w:t>-</w:t>
      </w:r>
      <w:r>
        <w:rPr>
          <w:b/>
          <w:color w:val="000000"/>
          <w:sz w:val="16"/>
        </w:rPr>
        <w:t>Ochrana zdraví:</w:t>
      </w:r>
      <w:r>
        <w:rPr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24:00Z</dcterms:created>
  <dc:creator>XX</dc:creator>
  <dc:description/>
  <dc:language>en-US</dc:language>
  <cp:lastModifiedBy>kgottma</cp:lastModifiedBy>
  <dcterms:modified xsi:type="dcterms:W3CDTF">2001-05-07T09:24:00Z</dcterms:modified>
  <cp:revision>2</cp:revision>
  <dc:subject/>
  <dc:title>ESSO GEAR OIL GX-D</dc:title>
</cp:coreProperties>
</file>