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ULTRA 5W-3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loužené intervaly výměny / Úspora paliva pro osobní auta PSA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49"/>
        <w:gridCol w:w="826"/>
        <w:gridCol w:w="1318"/>
        <w:gridCol w:w="2126"/>
        <w:gridCol w:w="5"/>
      </w:tblGrid>
      <w:tr>
        <w:trPr>
          <w:trHeight w:val="6876" w:hRule="atLeast"/>
        </w:trPr>
        <w:tc>
          <w:tcPr>
            <w:tcW w:w="381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LTRA 5W-30 je vysoce hodnotný lehkoběžný olej pro osobní automobily. Vysoce výkonné aditiva spolu s vybranými syntetickými základovými oleji dovolují prodloužené intervaly výměny oleje a zaručují úsporu paliva speciálně u automobilů PS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LTRA 5W-30 byl vyvinut speciálně ve spolupráci s Peugeot S.A. pro nasazení v benzínových a naftových motorech dle konceptu "Energy-Economy-Fluid". Proto je doporučen pro modely Peugeot 406 od 04/1999 a pro všechny ostatní modely od 07/1999. U těchto vozidel byl tento speciální olej použit jako prvonáplň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ugeot S.A. Gasoline E-9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ugeot S.A. Diesel D-9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ugeot S.A. Eco-99 MA3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/>
            </w:pPr>
            <w:r>
              <w:rPr>
                <w:rFonts w:cs="Arial" w:ascii="Arial" w:hAnsi="Arial"/>
                <w:b/>
              </w:rPr>
              <w:t>VÝHO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loužené intervaly výměny oleje pro osobní a lehké užitkové automobily koncernu P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 společném vývoji ESSO a Peugeot vydal Peugeot S.A: na tento olej povolení "Energy-Economy"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osyntetická formulace zaručuje vysokou termickou stabilitu a vynikající tekutost při nízkých teplotách a ulehčuje startování a ochranu před opotřebením při studeném star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y s nízkou viskozitou zvyšují spotřebu energie, umožňují úsporu paliva a snižují emi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/>
            </w:pPr>
            <w:r>
              <w:rPr>
                <w:rFonts w:cs="Arial" w:ascii="Arial" w:hAnsi="Arial"/>
                <w:sz w:val="22"/>
              </w:rPr>
              <w:t>Snížené opotřebení zaručuje optimální výkon a dlouhou životnost moto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ULTRA 5W-30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0 °C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357" w:footer="125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1.1.8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3:38:00Z</dcterms:created>
  <dc:creator>XX</dc:creator>
  <dc:description/>
  <dc:language>en-US</dc:language>
  <cp:lastModifiedBy>kgottma</cp:lastModifiedBy>
  <cp:lastPrinted>1999-05-26T13:50:00Z</cp:lastPrinted>
  <dcterms:modified xsi:type="dcterms:W3CDTF">2001-08-29T14:47:00Z</dcterms:modified>
  <cp:revision>7</cp:revision>
  <dc:subject/>
  <dc:title>ESSO ULTRA </dc:title>
</cp:coreProperties>
</file>