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UNIVIS HETG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ydraulický olej šetrný k životnímu prostředí na bázi rostlinného oleje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195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UNIVIS HETG je hydraulický olej vyráběný z rostlinné suroviny. Na základě použité suroviny je ve srovnání s hydraulickými oleji na bázi ropy snadněji biologicky odbouratelný</w:t>
            </w:r>
            <w:r>
              <w:rPr>
                <w:rFonts w:eastAsia="Arial"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</w:rPr>
              <w:t xml:space="preserve">. Kromě toho je zařazen mezi látky se stupněm ohrožení vod (WGK) 0. Při případných olejových haváriích je v důsledku těchto vlastností podstatně sníženo znečištění půdy a spodních vod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lmi příznivá závislost viskozity na teplotě umožňuje uplatnění oleje v širokém rozmezí pracovních teplot. Dobré mazací vlastnosti poskytují značnou ochranu zařízení proti otěr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</w:rPr>
              <w:t xml:space="preserve"> (podle testu CEC-L-33-T-82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IS HETG  je obecně použitelný jako hydraulický olej. Je vhodný především pro aplikace v ekologicky citlivých oblastech, např. v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ízkosti řek, jezer a ve vodních ochranných pásme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dělství a lesním hospodářstv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je nutné respektovat předpisy výrobce týkající se hydralických olejů šetrných k životnímu prostředí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Kvatlitativní standard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VIS HETG splňuje svými mazivostně-technickými harakteristikami požadavky na hydraulické oleje HLP podle DIN 51 524, část 2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2693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3402" w:right="567" w:gutter="0" w:header="198" w:top="1134" w:footer="125" w:bottom="369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708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7" w:type="dxa"/>
        <w:jc w:val="left"/>
        <w:tblInd w:w="2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134"/>
        <w:gridCol w:w="1843"/>
      </w:tblGrid>
      <w:tr>
        <w:trPr/>
        <w:tc>
          <w:tcPr>
            <w:tcW w:w="3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UNIVIS HET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index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A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3h/ 100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 3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°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ZG test, A/8.3/90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síly způsobující poškození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8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         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/>
      </w:pPr>
      <w:r>
        <w:rPr>
          <w:rFonts w:cs="Arial" w:ascii="Arial" w:hAnsi="Arial"/>
          <w:i/>
          <w:color w:val="000000"/>
          <w:sz w:val="16"/>
        </w:rPr>
        <w:tab/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  <w:r>
        <w:rPr>
          <w:rFonts w:cs="Arial" w:ascii="Arial" w:hAnsi="Arial"/>
          <w:sz w:val="16"/>
        </w:rPr>
        <w:t xml:space="preserve"> </w:t>
      </w:r>
    </w:p>
    <w:sectPr>
      <w:type w:val="continuous"/>
      <w:pgSz w:w="11906" w:h="16838"/>
      <w:pgMar w:left="567" w:right="708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  7.1.3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0:32:00Z</dcterms:created>
  <dc:creator>ESSO</dc:creator>
  <dc:description/>
  <dc:language>en-US</dc:language>
  <cp:lastModifiedBy>kgottma</cp:lastModifiedBy>
  <cp:lastPrinted>2001-07-03T10:42:00Z</cp:lastPrinted>
  <dcterms:modified xsi:type="dcterms:W3CDTF">2001-10-19T07:38:00Z</dcterms:modified>
  <cp:revision>4</cp:revision>
  <dc:subject/>
  <dc:title>GASMOTORENOEL  PS</dc:title>
</cp:coreProperties>
</file>