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ROST-SCHUTZ 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382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OST-SCHUTZ 30  je speciální prostředek na ochranu proti korozi  formulovaný na základě speciálně vybraných ropných rafinátů a účinných inhibitorů koroze. Je určený na dočasnou ochranu průmyslových výrobků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ROST-SCHUTZ 30 je vhodný zejména na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časnou ochranu ocelových svazků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ezioperační konzervaci polotovarů a hotových dílů, které jsou skladovány delší dobu nezabaleny v chráněných prostorách</w:t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ROST-SCHUTZ 30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ýdelně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9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neutralizač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hm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EN 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ný film (ponoření při 20°C)                        Ty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Tloušťk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Vydatnost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kro 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k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ov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O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rosením slanou vodou (FTM 791B, 4001.2), výběr, (broušení (stopy po brouš., zrno 240) a vrstva na povrchu zkuš. plechu dle ASTM D-174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in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M B 1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hká komor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50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59</w:t>
              <w:softHyphen/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6.1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06:00Z</dcterms:created>
  <dc:creator>XX</dc:creator>
  <dc:description/>
  <dc:language>en-US</dc:language>
  <cp:lastModifiedBy>kgottma</cp:lastModifiedBy>
  <dcterms:modified xsi:type="dcterms:W3CDTF">2001-05-17T09:09:00Z</dcterms:modified>
  <cp:revision>3</cp:revision>
  <dc:subject/>
  <dc:title>Essolube</dc:title>
</cp:coreProperties>
</file>