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ESSO GETRIEBEOEL ST</w:t>
      </w:r>
    </w:p>
    <w:p>
      <w:pPr>
        <w:pStyle w:val="Normal"/>
        <w:tabs>
          <w:tab w:val="clear" w:pos="708"/>
          <w:tab w:val="left" w:pos="4537" w:leader="none"/>
        </w:tabs>
        <w:rPr>
          <w:sz w:val="60"/>
        </w:rPr>
      </w:pPr>
      <w:r>
        <w:rPr/>
        <w:t xml:space="preserve">SAE 80W, 85W-90, 85W-140 </w:t>
      </w:r>
    </w:p>
    <w:p>
      <w:pPr>
        <w:pStyle w:val="Normal"/>
        <w:tabs>
          <w:tab w:val="clear" w:pos="708"/>
          <w:tab w:val="left" w:pos="4537" w:leader="none"/>
        </w:tabs>
        <w:rPr>
          <w:sz w:val="60"/>
        </w:rPr>
      </w:pPr>
      <w:r>
        <w:rPr>
          <w:sz w:val="60"/>
        </w:rPr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/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Převodové oleje ESSO GETRIEBEOEL ST jsou formulovány na bázi rafinovaných ropných olejů a speciálních aditiv, jejichž úloha je především zmírnit opotřebení na plochách ozubených kol a dalších prvcích převodovek. Jsou určení pro použití v různých typech vozidel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Pro tyto převodové oleje jsou charakteristické následující vlast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Dobré mazací vlastnost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Aditiva obsažená v převodových olejích vytvářejí na povrchu namáhaných ploch zubů mazací vrstvu přenášející zatížení, které během otáčivého pohybu ozubených kol snižuje opotřeben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 xml:space="preserve">Oxidační stabilita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lang w:val="cs-CZ"/>
              </w:rPr>
              <w:t>Převodové oleje se vyznačují dobrou oxidační stabilitou, takže schopnost olejů mazat zůstává zachována dlouhou dobu i při případném termickém zatížení produktu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Čerpatelnost za nízkých teplo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283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Příznivá tekutost za nízkých teplot, související s použitím vysoce rafinovaných základových olejů a speciálních aditiv, zabezpečuje spolehlivou funkci zařízení i při provozu v zimních podmínkách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34" w:hanging="34"/>
              <w:jc w:val="both"/>
              <w:rPr/>
            </w:pPr>
            <w:r>
              <w:rPr>
                <w:b/>
                <w:lang w:val="cs-CZ"/>
              </w:rPr>
              <w:t>Ochrana zařízení proti korozi</w:t>
            </w:r>
            <w:r>
              <w:rPr>
                <w:lang w:val="cs-CZ"/>
              </w:rPr>
              <w:t xml:space="preserve"> Součásti zařízení smočené olejem jsou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Odolnost proti tvorbě pěn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Převodové oleje obsahují speciální aditiva potlačující tvorbu pěny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b/>
                <w:lang w:val="cs-CZ"/>
              </w:rPr>
              <w:t>Snášenlivost s těsněním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řevodové oleje neovlivňují</w:t>
              <w:br/>
              <w:t xml:space="preserve">negativně materiály běžně používané pro výrobu těsnění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Oleje ESSO GETRIEBEOEL ST jsou určené pro jednoduché převodovky řazení v osobních a užitkových vozech nejrůznějších typů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S ohledem na nízký obsah aditiv nesmějí být aplikované jako náplň převodů, kde je předepsáno použití olejů klasifikace API GL-4 nebo GL-5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u w:val="single"/>
                <w:lang w:val="cs-CZ"/>
              </w:rPr>
              <w:t>Při požití produktů je nutné se řídit předpisy výrobce zařízení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  <w:lang w:val="cs-CZ"/>
              </w:rPr>
            </w:pPr>
            <w:r>
              <w:rPr>
                <w:lang w:val="cs-CZ"/>
              </w:rPr>
              <w:t>Oleje ESSO GETRIEBEOEL ST odpovídají klasifikaci API GL-3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  <w:t>Data o produktu: viz druhý lis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723"/>
        <w:gridCol w:w="1053"/>
        <w:gridCol w:w="1255"/>
        <w:gridCol w:w="2"/>
        <w:gridCol w:w="1786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chnické parametry dle DIN 55 350 díl 12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7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kušební metoda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ESSO GETRIEBEOEL ST</w:t>
            </w:r>
          </w:p>
        </w:tc>
        <w:tc>
          <w:tcPr>
            <w:tcW w:w="72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80W</w:t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85W-9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85W-140</w:t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i 40 °C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mm</w:t>
            </w:r>
            <w:r>
              <w:rPr>
                <w:sz w:val="20"/>
                <w:vertAlign w:val="superscript"/>
                <w:lang w:val="cs-CZ"/>
              </w:rPr>
              <w:t>2</w:t>
            </w:r>
            <w:r>
              <w:rPr>
                <w:sz w:val="20"/>
                <w:lang w:val="cs-CZ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mm</w:t>
            </w:r>
            <w:r>
              <w:rPr>
                <w:sz w:val="20"/>
                <w:vertAlign w:val="superscript"/>
                <w:lang w:val="cs-CZ"/>
              </w:rPr>
              <w:t>2</w:t>
            </w:r>
            <w:r>
              <w:rPr>
                <w:sz w:val="20"/>
                <w:lang w:val="cs-CZ"/>
              </w:rPr>
              <w:t>/s</w:t>
            </w:r>
          </w:p>
        </w:tc>
        <w:tc>
          <w:tcPr>
            <w:tcW w:w="7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0</w:t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7,5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10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45</w:t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562, část 1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iskozitní  index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9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4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DIN ISO 290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Dynamická viskozita 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i -26 °C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</w:t>
            </w:r>
            <w:r>
              <w:rPr>
                <w:sz w:val="20"/>
                <w:lang w:val="cs-CZ"/>
              </w:rPr>
              <w:t>-12 °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a.s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0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398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Hustota při 15 °C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g/m</w:t>
            </w:r>
            <w:r>
              <w:rPr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96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900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75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od vzplanut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°C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40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50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259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ot tuhnut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°C</w:t>
            </w:r>
          </w:p>
        </w:tc>
        <w:tc>
          <w:tcPr>
            <w:tcW w:w="72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21</w:t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18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301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rotikorozní vlastnosti 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a ocel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up. koroze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O-B</w:t>
            </w:r>
          </w:p>
        </w:tc>
        <w:tc>
          <w:tcPr>
            <w:tcW w:w="1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585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Koroze na mědi 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(3 h/100 °C)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up. koroze</w:t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-100 A 3</w:t>
            </w:r>
          </w:p>
        </w:tc>
        <w:tc>
          <w:tcPr>
            <w:tcW w:w="1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75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ěnivost S 1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         </w:t>
            </w:r>
            <w:r>
              <w:rPr>
                <w:sz w:val="20"/>
                <w:lang w:val="cs-CZ"/>
              </w:rPr>
              <w:t>S 2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         </w:t>
            </w:r>
            <w:r>
              <w:rPr>
                <w:sz w:val="20"/>
                <w:lang w:val="cs-CZ"/>
              </w:rPr>
              <w:t>S 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 / 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 / 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 / 0</w:t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56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FZG test, A/8.3/90: Stupeň síly způsobující poškození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2</w:t>
            </w:r>
          </w:p>
        </w:tc>
        <w:tc>
          <w:tcPr>
            <w:tcW w:w="178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 použitím DIN 51 354, část 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iskozitní klasifikace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AE</w:t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0W</w:t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5W-90</w:t>
            </w:r>
          </w:p>
        </w:tc>
        <w:tc>
          <w:tcPr>
            <w:tcW w:w="12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5W-140</w:t>
            </w:r>
          </w:p>
        </w:tc>
        <w:tc>
          <w:tcPr>
            <w:tcW w:w="17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AE J 30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16"/>
          <w:lang w:val="cs-CZ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  <w:lang w:val="cs-CZ"/>
        </w:rPr>
        <w:t>-</w:t>
      </w:r>
      <w:r>
        <w:rPr>
          <w:b/>
          <w:color w:val="000000"/>
          <w:sz w:val="16"/>
          <w:lang w:val="cs-CZ"/>
        </w:rPr>
        <w:t>Ochrana zdraví:</w:t>
      </w:r>
      <w:r>
        <w:rPr>
          <w:color w:val="000000"/>
          <w:sz w:val="16"/>
          <w:lang w:val="cs-CZ"/>
        </w:rPr>
        <w:t xml:space="preserve"> Při zacházení s mazivy je třeba dbát na všeobecná pravidla ochrany při práci, viz list s bezpečnostními údaji.</w:t>
      </w:r>
    </w:p>
    <w:p>
      <w:pPr>
        <w:pStyle w:val="Normal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11:00Z</dcterms:created>
  <dc:creator>XX</dc:creator>
  <dc:description/>
  <dc:language>en-US</dc:language>
  <cp:lastModifiedBy>kgottma</cp:lastModifiedBy>
  <cp:lastPrinted>2002-02-20T08:59:00Z</cp:lastPrinted>
  <dcterms:modified xsi:type="dcterms:W3CDTF">2002-02-20T08:00:00Z</dcterms:modified>
  <cp:revision>4</cp:revision>
  <dc:subject/>
  <dc:title>ESSO GETRIEBEOEL ST</dc:title>
</cp:coreProperties>
</file>