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GETRIEBEOEL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FE 75W-90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GETRIEBEOEL FE 75W-90 je syntetický, vysoce výkonný převodový olej, který byl vyvinutý speciálně pro moderní 5-ti stupňuvé převodovky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e srovnání s konvenčními převodovými oleji jsou pro syntetický olej GETRIEBEOEL FE 75W-90 charakteristické následující před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ynikající vlastnosti za nízkých teplo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 xml:space="preserve">Zlepšená účinnost v převodovce doprovázená snížením spotřeby energie (FE = Fuel Economy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Snížený otěr a s tím spojené prodloužení životnosti převodov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Minimalizace možnosti mecha-nického poškození za stude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rPr/>
            </w:pPr>
            <w:r>
              <w:rPr/>
              <w:t>Snadnější řa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  <w:t>Termická, oxidační stabilita a ochrana zařízení proti korozi odpovídají  novým poznatkům z ob-lasti technologie aditiv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Moderní 5-ti stupňové převo-dov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Transaxiální převodovky s hypoidním přesazením os do 25 m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Při použití oleje je nutné respektovat požadavky výrobce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</w:rPr>
              <w:t>Kvalitativní standardy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283"/>
              <w:jc w:val="both"/>
              <w:rPr/>
            </w:pPr>
            <w:r>
              <w:rPr/>
              <w:t>API GL-4 (překračuj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/>
            </w:pPr>
            <w:r>
              <w:rPr/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/>
            </w:pPr>
            <w:r>
              <w:rPr/>
              <w:t>Norma VW 501 50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  <w:t>Data o produktu: viz druhý lis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276"/>
        <w:gridCol w:w="1843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echnické parametry dle DIN 55 350 díl 12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ušební metoda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TRIEBEOEL FE 75W-9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při 40 °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, část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 inde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90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namická viskozita při -18 °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-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a.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9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 vzpla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ikorozní vlastnosti na oce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8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ze na mě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00A 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ěnivost 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S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S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ZG test, A/16,6/90: Stupeň síly způsobující poškoz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gt;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 použitím DIN 51 354, část 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klasifikace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W-9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2.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36:00Z</dcterms:created>
  <dc:creator>XX</dc:creator>
  <dc:description/>
  <dc:language>en-US</dc:language>
  <cp:lastModifiedBy>kgottma</cp:lastModifiedBy>
  <dcterms:modified xsi:type="dcterms:W3CDTF">2001-05-07T10:36:00Z</dcterms:modified>
  <cp:revision>2</cp:revision>
  <dc:subject/>
  <dc:title>GETRIEBEOEL FE 75W-90</dc:title>
</cp:coreProperties>
</file>