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SSO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ULTI-PURPOSE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GREASE (MOLY)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341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MULTI-PURPOSE GREASE (MOLY) je černé víceúčelové plastické mazivo určené pro tepelně a mechanicky náročné aplikace. Kromě toho je používáno v případech možného výskytu nouzových stavů mazá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Toto kvalitní plastické mazivo je formulováno na základně litného zpevňovadla a parafinického ropného rafinátu. Obsahuje účinná aditiva kromě jiných i sulfid molybdeničitý (MoS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2"/>
              </w:rPr>
              <w:t xml:space="preserve">) jako pevné mazivo pro zlepšení účinku produktu při smíšeném tření. V případě spotřebování plastického maziva, nebo jeho vytečení v důsledku vysoké teploty, zbylý sulfid molybdeničitý zabezpečí velmi dobře nouzové mazání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mazivo ESSO MULTI-PURPOSE GREASE (MOLY) se vyznačuje následujícími kvalita-tivními vlastnostm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í zmírňovat opo-třebení a přenášet zatíž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é přísady obsažené v produktu v kombinaci s pevným mazivem vytvářejí na kovových kluzných plochách mazací film schopný přenášet zatížení, který při velkém mechanickém namáhání a rázech snižuje opotřebení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bilitou při hnět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tura a konzistence plastického maziva zůstává i při vysokých mechanických nárocích zachována po dlouhou dob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xidační stabilitou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stické mazivo se vyznačuje vynikající oxidační stabilitou. Tato vlastnost předurčuje i jeho dlouhou životnost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lastické mazivo ESSO MULTI-PURPOSE GREASE (MOLY) lze použít v rozsahu teplot -25 až +15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. Je vhodné především pro mazá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uzných a valivých ložisek pracujících při vysokých mechanických zatíženích a s nízkými otáčkam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uzných ploch pomalu běžících strojů, přístrojů a agregátů, které pracjí za nejtěžších podmínek, např. v oblasti smíšeného tření (ozubení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MULTI-PURPOSE GREASE (MOLY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>Splňuje požadavky DIN 51 825 na plastická maziva KPF2 N-20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PF2 N-2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276"/>
        <w:gridCol w:w="1984"/>
      </w:tblGrid>
      <w:tr>
        <w:trPr/>
        <w:tc>
          <w:tcPr>
            <w:tcW w:w="80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606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SSO MULTI-PURPOSE GREASE (MOLY)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 až +1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 na SKF zkušebním stroji s valivým ložisk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up B při zkuš. teplotě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čtyřkuličkovém stroj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rové zatíže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D: Průměr vrchlík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: Průměr vrchlík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ebním stroji - váha břeme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5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 (mba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 h při 10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IN 51 80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- 7 dní při 4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Kinematická viskozita při 4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F 2 N-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F 2 N-2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1.8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1.8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>
        <w:rFonts w:ascii="Times New Roman CE" w:hAnsi="Times New Roman CE" w:cs="Times New Roman CE"/>
      </w:rPr>
    </w:pPr>
    <w:r>
      <w:rPr>
        <w:rFonts w:cs="Times New Roman CE" w:ascii="Times New Roman CE" w:hAnsi="Times New Roman C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>
        <w:rFonts w:ascii="Times New Roman CE" w:hAnsi="Times New Roman CE" w:cs="Times New Roman CE"/>
      </w:rPr>
    </w:pPr>
    <w:r>
      <w:rPr>
        <w:rFonts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cs="Times New Roman CE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cs="Times New Roman CE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cs="Times New Roman CE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cs="Times New Roman CE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cs="Times New Roman CE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cs="Times New Roman CE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48:00Z</dcterms:created>
  <dc:creator>XX</dc:creator>
  <dc:description/>
  <dc:language>en-US</dc:language>
  <cp:lastModifiedBy>kgottma</cp:lastModifiedBy>
  <cp:lastPrinted>1999-05-19T15:22:00Z</cp:lastPrinted>
  <dcterms:modified xsi:type="dcterms:W3CDTF">2001-05-07T11:48:00Z</dcterms:modified>
  <cp:revision>2</cp:revision>
  <dc:subject/>
  <dc:title>ESSO MULTI-PURPOSE GREASE (MOLY)</dc:title>
</cp:coreProperties>
</file>