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LEXON 876, 81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538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 mezinárodním obchodním označením FLEXON nabízí společnost ESSO následující řa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60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76 a 815 jsou vysoce rafinované, parafinické řezy velmi úzkého destilačního rozmezí s odstupňovanou viskozit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řady FLEXON 800 jsou prakticky výhradně používané jako změkčovadlo a nastavovací oleje při výrobě a zpracování kaučuk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76 a 815 se vyznačují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kou neutrali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ými rozpouštěcími vlastnost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ckou stabili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ou oxidační stabili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m obsahem parafinických uhlovod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nízkou koncentrací aromát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větlou barv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znivou barevnou stabilito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trálním zápache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y řady FLEXON 800 jsou přednostně používané jako změkčovadlo a nastavovací olej pro následující typy kaučuků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lén-propylén-dienové (EPD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ylén-propylénové (EP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1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tylénové (IIR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lba oleje závisí na konkrétních recepturách směsí, podmínka zpracování a požadovaných fyzikálně-chemických vlastnostech finálního výrobk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76 a 815 odpovídají klasifikaci pro nastavovací oleje ASTM  D 2226, typ oleje 104 B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1"/>
        <w:gridCol w:w="805"/>
        <w:gridCol w:w="805"/>
        <w:gridCol w:w="228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LEXO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Clev.)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8  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, část 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zásaditého dusíku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IN  51 775 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ex lomu n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96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 hustotní konstanta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3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kupinová strukturní ananlýza C 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y odpařením 22 hod/ 107 °C</w:t>
            </w:r>
          </w:p>
        </w:tc>
        <w:tc>
          <w:tcPr>
            <w:tcW w:w="14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STM D 97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5.3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5.3.1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3:00Z</dcterms:created>
  <dc:creator>XX</dc:creator>
  <dc:description/>
  <dc:language>en-US</dc:language>
  <cp:lastModifiedBy>kgottma</cp:lastModifiedBy>
  <dcterms:modified xsi:type="dcterms:W3CDTF">2001-05-17T11:53:00Z</dcterms:modified>
  <cp:revision>2</cp:revision>
  <dc:subject/>
  <dc:title>FLEXON 876, 815</dc:title>
</cp:coreProperties>
</file>