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NEIDOEL SP 2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811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SP 22  je vodou nemísitelný řezný olej, určený pro třískové obrábění součástek ze středně těžce až těžce obrobi-telných materiá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odně zvolená kombinace aditiv a kvalitního základového minerálního oleje umožňuje při optimálně nastavených parametrech stroje dosáhnout vysokého výkonu obrábě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 obsahuje inhibitory koroze, které dočasně chrání obráběcí stroje i hotové součástky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ásti z mědi nebo měděných slitin nejsou řezným olejem zabarv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obsažené v oleji minimalizují tvorbu mlhy na pracovišti v průběhu obrábě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SP 22 neobsahuje aditiva s obsahem chlóru a zink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SP 22 se používá v následujících oblastech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výrobě plných dílů např. kroužků valivých ložisek z 14 10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odvalovacím frézování čelních ozubených kol z cementačních ocelí např. 14 220, 14 22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sériové výrobě zátek a čepů se závitem, pouzder, svorníků, válcových šroubů a hřídelí pro elektrotechnický a automobilový průmysl z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osa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zušlechtěné ocel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utomatové ocel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žáruvzdorné nástrojové ocel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2" w:hanging="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nerezové oceli, a oceli odolné proti  kyseliná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59"/>
        <w:gridCol w:w="1237"/>
        <w:gridCol w:w="222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CHNEIDOEL SP 2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 3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loučenin fosforu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loučenin síry</w:t>
            </w:r>
          </w:p>
        </w:tc>
        <w:tc>
          <w:tcPr>
            <w:tcW w:w="13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2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color w:val="000000"/>
          <w:sz w:val="16"/>
        </w:rPr>
        <w:t xml:space="preserve">pro případ havárie: </w:t>
      </w:r>
      <w:r>
        <w:rPr>
          <w:rFonts w:cs="Arial" w:ascii="Arial" w:hAnsi="Arial"/>
          <w:color w:val="000000"/>
          <w:sz w:val="16"/>
        </w:rPr>
        <w:t>V případě úniku nebo havárie je nutné informovat příslušné úřady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4.1.33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05:00Z</dcterms:created>
  <dc:creator>XX</dc:creator>
  <dc:description/>
  <dc:language>en-US</dc:language>
  <cp:lastModifiedBy>kgottma</cp:lastModifiedBy>
  <dcterms:modified xsi:type="dcterms:W3CDTF">2001-05-17T13:05:00Z</dcterms:modified>
  <cp:revision>2</cp:revision>
  <dc:subject/>
  <dc:title>SCHNEIDOEL SP 22</dc:title>
</cp:coreProperties>
</file>