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MORNOP 26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4431" w:hRule="atLeast"/>
        </w:trPr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RNOP 26 je vodou nemísitelný, vysoce výkonný řezný olej určený speciálně pro řezání vnitřních závitů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možňuje řezání a tvarování závitů v slepých otvorech i otvorech vrtaných skrz konstrukční díly, z  velmi těžko obrobitelných materiálů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soký výkon oleje při tváření na strojích vhodně nastavených pro tento produkt souvisí s jeho formulací na bázi vhodně zvolených ropných rafinátů, derivátů přírodních olejů, aditiv obsahujících chlór a síru. Sloučeniny síry obsažené v oleji nají tendenci zabarvovat díly a součásti strojů z mědi nebo měděných sliti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ciální přísady obsažené v oleji potlačují tvorbu mlhy na pracovišti při obrábění na přijatelnou míru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7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RNOP 26 je přednostně určen pro řezání a tvarování závitů v slepých otvorech i otvorech vrtaných skrz klonstrukční díly z vysoce legovaných materiálů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 spojení s vhodnými nástroji pro velmi přesné obrábění umožňuje dosáhnout kvalitních závitů na konstrukčních dílech z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celí pro výfukové ventily, antikorozních, kyselinovzdorných a žáruvzdorných ocelí (NiCr 20 TiAl)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tikorozních a kyselinovzdorných ocelích (X 5 CrNi 18 9, X 10 Cr 16 Ti)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vláštních slitin</w:t>
            </w:r>
          </w:p>
          <w:p>
            <w:pPr>
              <w:pStyle w:val="Normal"/>
              <w:ind w:left="335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NiCr 19 NbMo, NiMo 16 Cr 16 Ti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tbl>
      <w:tblPr>
        <w:tblW w:w="804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73"/>
        <w:gridCol w:w="1611"/>
        <w:gridCol w:w="1735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MORNOP 26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40 °C</w:t>
            </w:r>
          </w:p>
        </w:tc>
        <w:tc>
          <w:tcPr>
            <w:tcW w:w="1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17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, část 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0</w:t>
            </w:r>
          </w:p>
        </w:tc>
        <w:tc>
          <w:tcPr>
            <w:tcW w:w="17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 o.k. (Clev.)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17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tuhnutí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</w:t>
            </w:r>
          </w:p>
        </w:tc>
        <w:tc>
          <w:tcPr>
            <w:tcW w:w="17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oze na mědi (3 h / 100°C)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eň koroz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-100 A 3</w:t>
            </w:r>
          </w:p>
        </w:tc>
        <w:tc>
          <w:tcPr>
            <w:tcW w:w="173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IN 51 75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va ASTM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barvy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7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04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oučeniny síry</w:t>
            </w:r>
          </w:p>
        </w:tc>
        <w:tc>
          <w:tcPr>
            <w:tcW w:w="1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17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ah chlóru</w:t>
            </w:r>
          </w:p>
        </w:tc>
        <w:tc>
          <w:tcPr>
            <w:tcW w:w="14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17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3402" w:right="567" w:gutter="0" w:header="198" w:top="254" w:footer="125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ns EE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4.6.7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ans EE" w:hAnsi="Sans EE" w:cs="Sans EE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5:00:00Z</dcterms:created>
  <dc:creator>XX</dc:creator>
  <dc:description/>
  <dc:language>en-US</dc:language>
  <cp:lastModifiedBy>kgottma</cp:lastModifiedBy>
  <dcterms:modified xsi:type="dcterms:W3CDTF">2001-05-17T15:00:00Z</dcterms:modified>
  <cp:revision>2</cp:revision>
  <dc:subject/>
  <dc:title>MORNOP 26</dc:title>
</cp:coreProperties>
</file>