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ZIEHOEL 200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4431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EHOEL je vodou nemísitelný, speciální produkt, který se osvědčil především při zpracování dílů  z hliníku. Přes nízkou viskozitu syntetického základového oleje  zabezpečují v něm obsažená speciální aditiva dostačující mazací účinnost produktu a to i např. při řezání hlíníkových profilů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 důsledku velmi dobré odpařivosti produktu ZIEHOEL 2002 díly jím smočené velmi rychle osychají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EHOEL 2002 se velmi dobře osvědčil při následujících aplikacích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zání profilů z hliníku používaných při výrobě dveřních a okenních rámů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lubokém tažení lakovaných hliníkových plechů  při výrobě nádob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IEHOEL 2002 odpovídá požadavkům „US Food and Drug Adminitration“ pro maziva, která se používají při výrobě kovových výrobků, přicházejících do kontaktu s potravinami.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73"/>
        <w:gridCol w:w="69"/>
        <w:gridCol w:w="1542"/>
        <w:gridCol w:w="17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ZIEHOEL 2002</w:t>
            </w:r>
          </w:p>
        </w:tc>
        <w:tc>
          <w:tcPr>
            <w:tcW w:w="30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15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ětlý  a čirý jako voda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zuálně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2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5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 (3 h / 100°C)</w:t>
            </w:r>
          </w:p>
        </w:tc>
        <w:tc>
          <w:tcPr>
            <w:tcW w:w="14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koroze</w:t>
            </w:r>
          </w:p>
        </w:tc>
        <w:tc>
          <w:tcPr>
            <w:tcW w:w="161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 A 3</w:t>
            </w:r>
          </w:p>
        </w:tc>
        <w:tc>
          <w:tcPr>
            <w:tcW w:w="1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, část 1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4.6.1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51:00Z</dcterms:created>
  <dc:creator>XX</dc:creator>
  <dc:description/>
  <dc:language>en-US</dc:language>
  <cp:lastModifiedBy>kgottma</cp:lastModifiedBy>
  <dcterms:modified xsi:type="dcterms:W3CDTF">2001-05-17T14:51:00Z</dcterms:modified>
  <cp:revision>2</cp:revision>
  <dc:subject/>
  <dc:title>ZIEHOEL 2002</dc:title>
</cp:coreProperties>
</file>