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</w:tblGrid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  <w:sz w:val="60"/>
              </w:rPr>
            </w:pPr>
            <w:r>
              <w:rPr>
                <w:b/>
                <w:sz w:val="60"/>
              </w:rPr>
              <w:t xml:space="preserve">ESSO ATF F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  <w:sz w:val="60"/>
              </w:rPr>
            </w:pPr>
            <w:r>
              <w:rPr>
                <w:b/>
                <w:sz w:val="60"/>
              </w:rPr>
              <w:t>30320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napToGrid w:val="false"/>
              <w:rPr>
                <w:b/>
                <w:b/>
                <w:sz w:val="60"/>
              </w:rPr>
            </w:pPr>
            <w:r>
              <w:rPr>
                <w:b/>
                <w:sz w:val="60"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  <w:t>POPIS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ESSO AUTOMATIC TRANSMISSION FLUID F-30320 je kapalina formulovaná na bázi ropného rafinátu, syntetických komponentů a speciálně zvolených aditiv. Jedná se o velmi kvalitní provozní olej určený pro mazání a řízení automatických převodovek, zejména v nových modelech automobilů s elektronicky řízenými automatickými převodovkami, ATF F-30320 je kvalifikována jako DEXTRON III. Současně je vhodná pro použití v servořízení.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  <w:t>Pro kapalinu ESSO ATF F-30320 jsou charakteristické následující vlastnosti: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chopnost zmírňovat opotřeb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  <w:t>Vhodně zvolené základové oleje a přísady použité k formulaci kapaliny zabezpečují vytvoření optimálního mazacího filmu a chrání tak zařízení spolehlivě proti opotřeb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34" w:hanging="34"/>
              <w:jc w:val="both"/>
              <w:rPr/>
            </w:pPr>
            <w:r>
              <w:rPr>
                <w:b/>
              </w:rPr>
              <w:t xml:space="preserve">Tekutost při nízkých teplotách </w:t>
            </w:r>
            <w:r>
              <w:rPr/>
              <w:t>Vynikající tekutost za nízkých teplot docílená použitím speciálních aditiv zabezpečuje i při velmi nízkých venkovních teplotách, charakte-ristických pro zimní provoz, měkké řazení a v důsledku toho zvýšený jízdní komfor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34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xidační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34" w:hanging="283"/>
              <w:jc w:val="both"/>
              <w:rPr/>
            </w:pPr>
            <w:r>
              <w:rPr/>
              <w:t>Kombinace syntetických základových olejů, velmi kvalitních ropných rafinátů a účinných inhibitorů oxidace propůjčují produktu vynikající oxidační stabilitu, proto funkce zůstává i při silném termickém zatížení zachována po dlouhou dob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Ochrana zařízení proti korozi </w:t>
            </w:r>
            <w:r>
              <w:rPr/>
              <w:t>Součásti zařízení smočené kapalinou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dolnost proti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33" w:hanging="283"/>
              <w:jc w:val="both"/>
              <w:rPr/>
            </w:pPr>
            <w:r>
              <w:rPr/>
              <w:t xml:space="preserve">Kapalina obsahuje speciální aditiva potlačující tvorbu pěny do té míry, že může bez problému plnit svoji funkci hydraulické náplně určené pro řízení činnosti převodovky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283" w:hanging="283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Snášenlivost s těsnění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  <w:t>Kapalina ani při vyšších teplotách neovlivňuje negativně materiály běžně používané pro výrobu těsně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  <w:t>Kapalina ESSO ATF F-30320 je přednostně určená pro použití v automatických převodovkách a servořízení automobilů. Může být použita i v zařízeních, kde je předepsána aplikace kapalin odpovídajících předpisům DEXRON III a převyšuje požadavky DEXRON IID a DEXRON II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37" w:leader="none"/>
              </w:tabs>
              <w:ind w:left="0" w:hanging="0"/>
              <w:jc w:val="both"/>
              <w:rPr/>
            </w:pPr>
            <w:r>
              <w:rPr/>
              <w:t>Při použití produktu je nutné se řídit předpisy výrobce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  <w:tab w:val="left" w:pos="3435" w:leader="none"/>
              </w:tabs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  <w:tab w:val="left" w:pos="3435" w:leader="none"/>
              </w:tabs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POVOLENÍ</w:t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>General Motors DEXRON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 xml:space="preserve">Ford Merc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rPr/>
            </w:pPr>
            <w:r>
              <w:rPr/>
              <w:t>Alison C-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37" w:leader="none"/>
              </w:tabs>
              <w:ind w:left="567" w:hanging="283"/>
              <w:jc w:val="both"/>
              <w:rPr/>
            </w:pPr>
            <w:r>
              <w:rPr/>
              <w:t>ZF TE-ML 04D, 09A,  14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37" w:leader="none"/>
              </w:tabs>
              <w:rPr/>
            </w:pPr>
            <w:r>
              <w:rPr/>
              <w:t>VOITH G607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ind w:left="511" w:hanging="22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rPr/>
            </w:pPr>
            <w:r>
              <w:rPr/>
              <w:t>Data o produktu: viz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7"/>
        <w:gridCol w:w="1276"/>
        <w:gridCol w:w="1843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Technické parametry dle DIN 55 350 díl 12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kušební metoda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O ATF F- 30320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při 40 °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m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/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kozitní  index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90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namická viskozita  při -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a.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98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d vzpla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25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ISO 30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ikorozní vlastnosti na ocel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85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- 150A 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75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ěnivost S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S 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l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/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/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56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ZG test, A/8.3/90, stupeň způsobující poškozen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N 51 354, část 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i/>
          <w:color w:val="000000"/>
          <w:sz w:val="16"/>
        </w:rPr>
        <w:t>-</w:t>
      </w:r>
      <w:r>
        <w:rPr>
          <w:b/>
          <w:color w:val="000000"/>
          <w:sz w:val="16"/>
        </w:rPr>
        <w:t>Ochrana zdraví:</w:t>
      </w:r>
      <w:r>
        <w:rPr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3.8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02:00Z</dcterms:created>
  <dc:creator>XX</dc:creator>
  <dc:description/>
  <dc:language>en-US</dc:language>
  <cp:lastModifiedBy>kgottma</cp:lastModifiedBy>
  <dcterms:modified xsi:type="dcterms:W3CDTF">2001-10-01T09:16:00Z</dcterms:modified>
  <cp:revision>3</cp:revision>
  <dc:subject/>
  <dc:title>ESSO ATF F -30320</dc:title>
</cp:coreProperties>
</file>