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ESTOR PX 30,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SAE 30,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25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ESTOR PX 30 a 40   byly vyvinuté speciálně pro mazání  plynových motorů pracujících v obzvláště obtížných podmínkách, využívajících  jako palivo plyn ze skláde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Vysoká užitná hodnota olejů je zaručena ověřenou kombinací velmi kvalitních parafinických základových olejů a speciálních, pro tyto oleje vhodných aditiv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Oleje ESTOR PX 30 a 40   se vyznačují 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 CE" w:ascii="Arial CE" w:hAnsi="Arial CE"/>
                <w:sz w:val="22"/>
              </w:rPr>
              <w:t>Vynikající termickou stabilitou a odolností proti oxidaci, které vytvářejí předpoklady pro dosažení dlouhých intervalů výmě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 CE" w:ascii="Arial CE" w:hAnsi="Arial CE"/>
                <w:sz w:val="22"/>
              </w:rPr>
              <w:t>Schopností zabránit tvorbě škodlivých úsad ve spalovacím prostoru, na pístech a zapalovacích svíčkách. Tím se vyloučí rušivé samozápaly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 CE" w:ascii="Arial CE" w:hAnsi="Arial CE"/>
                <w:sz w:val="22"/>
              </w:rPr>
              <w:t>Vysokou neutralizační schopností. V důsledku toho je motor chráněn proti korozním účinkům i při spalování plynů obsahujících sirovodí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 CE" w:ascii="Arial CE" w:hAnsi="Arial CE"/>
                <w:sz w:val="22"/>
              </w:rPr>
              <w:t>Mazané části motoru optimálně chrání proti opotřebení a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 CE" w:ascii="Arial CE" w:hAnsi="Arial CE"/>
                <w:sz w:val="22"/>
              </w:rPr>
              <w:t xml:space="preserve">ESTOR PX 30 a 40 splňují vysoké požadavky plynových motorů, které spalují silně znečištěný skládkový plyn </w:t>
            </w:r>
            <w:r>
              <w:rPr>
                <w:rFonts w:cs="Arial" w:ascii="Arial" w:hAnsi="Arial"/>
                <w:sz w:val="22"/>
              </w:rPr>
              <w:t>a bioplyn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Speciální aditivace neutralizuje sloučeniny halogenů a síry obsažené v plynu a garantuje dlouhý, bezproblémový provoz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Caterpillar </w:t>
            </w:r>
            <w:r>
              <w:rPr>
                <w:rFonts w:cs="Arial" w:ascii="Arial" w:hAnsi="Arial"/>
                <w:sz w:val="22"/>
                <w:lang w:val="en-US"/>
              </w:rPr>
              <w:t>(olej je akceptov</w:t>
            </w:r>
            <w:r>
              <w:rPr>
                <w:rFonts w:cs="Arial" w:ascii="Arial" w:hAnsi="Arial"/>
                <w:sz w:val="22"/>
              </w:rPr>
              <w:t>án)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 xml:space="preserve">Jenbacher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MAN Dezentrala Energiesysteme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Deutz MWM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GEC Alsthom (Ruston Diesels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Perkin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VÝKONOVÁ ÚROVEŇ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CC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daje o výrobku viz.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2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992"/>
        <w:gridCol w:w="1"/>
        <w:gridCol w:w="992"/>
        <w:gridCol w:w="1313"/>
        <w:gridCol w:w="1096"/>
        <w:gridCol w:w="6506"/>
        <w:gridCol w:w="7746"/>
      </w:tblGrid>
      <w:tr>
        <w:trPr/>
        <w:tc>
          <w:tcPr>
            <w:tcW w:w="6950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 CE" w:ascii="Arial CE" w:hAnsi="Arial CE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T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X 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X 40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tabs>
                <w:tab w:val="clear" w:pos="567"/>
                <w:tab w:val="left" w:pos="3402" w:leader="none"/>
              </w:tabs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při 100 °C  </w:t>
            </w:r>
          </w:p>
          <w:p>
            <w:pPr>
              <w:pStyle w:val="Normal"/>
              <w:tabs>
                <w:tab w:val="clear" w:pos="567"/>
                <w:tab w:val="left" w:pos="3402" w:leader="none"/>
              </w:tabs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4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62, část 1</w:t>
            </w:r>
          </w:p>
        </w:tc>
        <w:tc>
          <w:tcPr>
            <w:tcW w:w="1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  <w:tc>
          <w:tcPr>
            <w:tcW w:w="1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position w:val="10"/>
                <w:sz w:val="16"/>
              </w:rPr>
              <w:t>3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7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ISO 12185</w:t>
            </w:r>
          </w:p>
        </w:tc>
        <w:tc>
          <w:tcPr>
            <w:tcW w:w="1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2592</w:t>
            </w:r>
          </w:p>
        </w:tc>
        <w:tc>
          <w:tcPr>
            <w:tcW w:w="1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7"/>
                <w:tab w:val="left" w:pos="885" w:leader="none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885" w:leader="none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  <w:tc>
          <w:tcPr>
            <w:tcW w:w="1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/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240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  <w:tc>
          <w:tcPr>
            <w:tcW w:w="1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klasifikac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9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  <w:tc>
          <w:tcPr>
            <w:tcW w:w="14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0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15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9:47:00Z</dcterms:created>
  <dc:creator>XX</dc:creator>
  <dc:description/>
  <dc:language>en-US</dc:language>
  <cp:lastModifiedBy>kgottma</cp:lastModifiedBy>
  <cp:lastPrinted>1999-09-30T13:49:00Z</cp:lastPrinted>
  <dcterms:modified xsi:type="dcterms:W3CDTF">2001-05-03T13:14:00Z</dcterms:modified>
  <cp:revision>11</cp:revision>
  <dc:subject/>
  <dc:title>ESSOLUBE PX 30 a 40</dc:title>
</cp:coreProperties>
</file>