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60"/>
        </w:rPr>
        <w:t>ESSO Chain Spray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zivo pro řetězy s ekologickým hnacím plynem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Chain Spray je vysoce výkonné specielní mazivo pro řetězy motocyklů, zvláště pak pro řetězy v provedení „O“ kroužek. U sprayového balení je použit hnací plyn bez obsahu FCKW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Schopnost snižovat opotřeben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elní vysokotlaké přísady    vytvářejí mezi třecími místy mazací vrstvu přenášející zatížení, čímž dochází ke snížení tření a opotřebení článků řetěz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zlínavost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á tekutost a výrazná vzlínavost docílené specielní aditivací a nízkou viskozitou přispívají k rovnoměrnému mazání všech mazaných míst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řilnavost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zací film ulpívá díky vysoké přilnavosti na řetězu dlouhou dob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tikorozní ochrana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íky kombinaci velmi dobré přilnavosti mazacího filmu a specielních inhibitorů koroze je docíleno vynikající ochrany řetězu před korozivními účinky deště a stříkající vod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Esso Chain Spray se používá pro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Mazání a ochrana řetězů</w:t>
            </w:r>
            <w:r>
              <w:rPr>
                <w:rFonts w:cs="Arial" w:ascii="Arial" w:hAnsi="Arial"/>
                <w:sz w:val="22"/>
              </w:rPr>
              <w:t xml:space="preserve"> motocyklů, mopedů, jízdních kol a všech agregátů poháněných řetěz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Mazání a péče o bowdenová lanka a kloubová spoj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ozorně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 dosažení optimální ochrany je nutné, aby před aplikací prostředku ESSO Chain Spray byl řetěz důkladně vyčištěn. Produkt se poté nanese pečlivým nástřikem a nechá se cca 30 min. působit. Po odpaření rozpouštědla mazací vrstva pevně přilne a jsou optimálně využity vynikající vlastnosti produktu jako je snížení opotřebení a ochrana před korozí. Přebytečné množství maziva se setř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 Chain Spray je nutno používat v otevřeném prostoru, v opačném případě je třeba zajistit dostatečné odvětrá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zor!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ESSO Chain Spray obsahuje hořlavá rozpouštědla. Nenastřikovat na horké části - (např. výfuk) nebo do otevřeného ohně. Použité obaly ekologicky likvidovat pouze úplně vyprázdněné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                                                                                                                                                       2.14.2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36:00Z</dcterms:created>
  <dc:creator>XX</dc:creator>
  <dc:description/>
  <dc:language>en-US</dc:language>
  <cp:lastModifiedBy>kgottma</cp:lastModifiedBy>
  <cp:lastPrinted>1997-12-31T09:11:00Z</cp:lastPrinted>
  <dcterms:modified xsi:type="dcterms:W3CDTF">2001-05-07T08:36:00Z</dcterms:modified>
  <cp:revision>2</cp:revision>
  <dc:subject/>
  <dc:title>Essolube</dc:title>
</cp:coreProperties>
</file>