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UNIREX S 2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36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Arial CE" w:ascii="Arial CE" w:hAnsi="Arial CE"/>
                <w:sz w:val="22"/>
              </w:rPr>
              <w:t xml:space="preserve">UNIREX S 2 je červenohnědé speciální plastické mazivo, které může být použitou jak při vysokých, tak při nízkých teplotách. Tento extrémně široký teplotní rozsah aplikace byl dosažen použitím nejmodernější technologie výroby plastických </w:t>
            </w:r>
            <w:r>
              <w:rPr>
                <w:rFonts w:cs="Arial" w:ascii="Arial" w:hAnsi="Arial"/>
                <w:sz w:val="22"/>
              </w:rPr>
              <w:t xml:space="preserve">maziv. </w:t>
            </w:r>
          </w:p>
          <w:p>
            <w:pPr>
              <w:pStyle w:val="TextBody"/>
              <w:spacing w:before="120" w:after="0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UNIREX S 2  prokázal v laboratorních testech předních výrobců valivých ložisek  vynikající životnost.</w:t>
            </w:r>
          </w:p>
          <w:p>
            <w:pPr>
              <w:pStyle w:val="TextBody"/>
              <w:spacing w:before="120" w:after="0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Litné komplexní zpevňovadlo ve spojení s velmi viskózním syntetickým esterem jako základovým olejem a vhodně zvolené přísady zaručují UNIREXU S 2 následující kvalitativní vlastnosti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Stabilitu při hnětení i vynikající termickou stabilitu: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 CE" w:ascii="Arial CE" w:hAnsi="Arial CE"/>
                <w:sz w:val="22"/>
              </w:rPr>
              <w:t xml:space="preserve">Při dlouhodobém provozu za vysokých teplot i obecně při velkém namáhání zůstává struktura a konzistence maziva zachována dlouhou dobu. UNIREX S 2 dokonce umožňuje při častějším domazávání  bezproblémový provoz i při vyšších teplotách, než 20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 CE" w:ascii="Arial CE" w:hAnsi="Arial CE"/>
                <w:sz w:val="22"/>
              </w:rPr>
              <w:t>C. K tomu přispívá nízká odpařivost použitého základového oleje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kutost  i za nízkých teplot: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 CE" w:ascii="Arial CE" w:hAnsi="Arial CE"/>
                <w:sz w:val="22"/>
              </w:rPr>
              <w:t xml:space="preserve">Vynikající tekutost za nízkých teplot souvisí se složením základového oleje a příznivou závislostí jeho viskozity na teplotě, takže plastické mazivo ještě i při teplotě -5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 CE" w:ascii="Arial CE" w:hAnsi="Arial CE"/>
                <w:sz w:val="22"/>
              </w:rPr>
              <w:t>C dostatečně maže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 CE" w:hAnsi="Arial CE" w:cs="Arial CE"/>
                <w:b/>
                <w:b/>
                <w:sz w:val="22"/>
              </w:rPr>
            </w:pPr>
            <w:r>
              <w:rPr>
                <w:rFonts w:cs="Arial CE" w:ascii="Arial CE" w:hAnsi="Arial CE"/>
                <w:b/>
                <w:sz w:val="22"/>
              </w:rPr>
              <w:t>Odolnost proti působení vody a korozi: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UNIREX S 2 je odolný proti vodě. Mazané části velmi dobře chrání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UNIREX S </w:t>
            </w:r>
            <w:r>
              <w:rPr>
                <w:rFonts w:cs="Arial CE" w:ascii="Arial CE" w:hAnsi="Arial CE"/>
                <w:sz w:val="22"/>
              </w:rPr>
              <w:t xml:space="preserve">2 lze použít v rozsahu teplot minus 50 až + 200 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 CE" w:ascii="Arial CE" w:hAnsi="Arial CE"/>
                <w:sz w:val="22"/>
              </w:rPr>
              <w:t>C. Je vhodný především pro mazání mechanicky a termicky velmi zatížených valivých ložisek, nebo ložisek s vysokými otáčkami, např.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pecních vozících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Startovacích spojkách proudových motorů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 horkých zónách při výrobě skleněných vláken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odlévacích pánví v ocelárnách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Termicky vysoce zatížená výsuvná ložiska spojek užitkových automobilů.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20" w:after="0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REX S 2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Splňuje požadavky DIN 51 825 na plastická maziva KE 2 S-50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Je označen podle D</w:t>
            </w:r>
            <w:r>
              <w:rPr>
                <w:rFonts w:cs="Arial" w:ascii="Arial" w:hAnsi="Arial"/>
                <w:sz w:val="22"/>
              </w:rPr>
              <w:t>IN 51 502 jako plastické mazivo KE 2 S-50.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before="120" w:after="0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UNIREX S2, dříve vyráběný pod názvem 5182 GREASE, patří mezi značkové produkty mezinárodní organizace ESSO a je dostupný v celém svět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984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UNIREX S 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NLGI - konzistenční stupe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enetrace po prohněten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Teplotní rozsah použi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-50 až +2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pevňovadlo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né komplexní mýdlo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2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dolnost prot</w:t>
            </w:r>
            <w:r>
              <w:rPr>
                <w:rFonts w:cs="Arial CE" w:ascii="Arial CE" w:hAnsi="Arial CE"/>
                <w:sz w:val="20"/>
              </w:rPr>
              <w:t>i vodě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</w:rPr>
            </w:pPr>
            <w:r>
              <w:rPr>
                <w:rFonts w:cs="Arial CE" w:ascii="Arial CE" w:hAnsi="Arial CE"/>
                <w:sz w:val="16"/>
              </w:rPr>
              <w:t>St. zhodnocení při zkušební teplot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807, čás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Zkouška na čtyřkuličkovém stroji 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ostup E: Průměr vrchlík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350, část 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Zkouška maziva na přístroji FAG FE 9 s valivým ložiskem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stup 02-A / 1500/ 6000-1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kouška životnosti, 10 000 ot. / min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204°C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190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333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Točivý moment při nízké teplotě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-40°C, počáteční moment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-54°C, počáteční mome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 x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 x 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/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0 / 94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47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Působení na těsnící hmotu SRE-NBR 28po 7 dnech při 100 °C - 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relat. změna objem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DIN 53 538, část </w:t>
            </w:r>
            <w:r>
              <w:rPr>
                <w:rFonts w:cs="Arial" w:ascii="Arial" w:hAnsi="Arial"/>
                <w:sz w:val="18"/>
              </w:rPr>
              <w:t>3 DIN 53 5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Tlak tečení při -20 °C/ -35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 (mba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 / 7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kles tlaku po 100 h </w:t>
            </w:r>
            <w:r>
              <w:rPr>
                <w:rFonts w:cs="Arial CE" w:ascii="Arial CE" w:hAnsi="Arial CE"/>
                <w:sz w:val="20"/>
              </w:rPr>
              <w:t>při</w:t>
            </w:r>
            <w:r>
              <w:rPr>
                <w:rFonts w:cs="Arial" w:ascii="Arial" w:hAnsi="Arial"/>
                <w:sz w:val="20"/>
              </w:rPr>
              <w:t xml:space="preserve"> 10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Koroze na mě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 při 120°C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bsah pevných mechanických nečistot větších než 25 mikromet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</w:t>
            </w:r>
            <w:r>
              <w:rPr>
                <w:rFonts w:cs="Arial CE" w:ascii="Arial CE" w:hAnsi="Arial CE"/>
                <w:sz w:val="18"/>
              </w:rPr>
              <w:t>N 51 813, část 1 modif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dlučivost oleje při normální zkoušce - 7 dní při 4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ákladový olej -Kinematická viskozita p</w:t>
            </w:r>
            <w:r>
              <w:rPr>
                <w:rFonts w:cs="Arial CE" w:ascii="Arial CE" w:hAnsi="Arial CE"/>
                <w:sz w:val="20"/>
              </w:rPr>
              <w:t>ři 40</w:t>
            </w:r>
            <w:r>
              <w:rPr>
                <w:rFonts w:cs="Arial" w:ascii="Arial" w:hAnsi="Arial"/>
                <w:sz w:val="20"/>
              </w:rPr>
              <w:t xml:space="preserve"> °C</w:t>
            </w:r>
          </w:p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100 °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mplex. es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19,8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 2 S - 50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značení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 2 S - 50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TimesE">
    <w:charset w:val="00"/>
    <w:family w:val="auto"/>
    <w:pitch w:val="default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2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Odsazen2">
    <w:name w:val="Odsazení 2"/>
    <w:qFormat/>
    <w:pPr>
      <w:widowControl/>
      <w:bidi w:val="0"/>
      <w:ind w:left="1417" w:hanging="0"/>
    </w:pPr>
    <w:rPr>
      <w:rFonts w:ascii="TimesE" w:hAnsi="TimesE" w:eastAsia="Times New Roman" w:cs="TimesE"/>
      <w:color w:val="000000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09:00Z</dcterms:created>
  <dc:creator>XX</dc:creator>
  <dc:description/>
  <dc:language>en-US</dc:language>
  <cp:lastModifiedBy>kgottma</cp:lastModifiedBy>
  <cp:lastPrinted>2000-06-26T16:58:00Z</cp:lastPrinted>
  <dcterms:modified xsi:type="dcterms:W3CDTF">2001-05-09T08:09:00Z</dcterms:modified>
  <cp:revision>2</cp:revision>
  <dc:subject/>
  <dc:title>UNIREX S 2</dc:title>
</cp:coreProperties>
</file>