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DN 34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IDOEL DN 34 je s vodou nemísitelný vysoce výkonný řezný olej pro třískové obrábění dílů z těžce až velmi těž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ropného rafinátu umožňuje při optimálně nastavených podmínkách dosáhnout velkého řezného výkonu při obrábění vysoce legovaných ocelí. Toto platí v případě velkého namáhání řezného oleje - při velkých řezných rychlostech a posuv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v oleji SCHEIDOEL DN 34 ovlivňují při třískovém obrábění tvorbu mlhy na minimu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ze slitin mědi jsou produkt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robené součásti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DN 34 se přednostně používá k výrobě na soustružnických automatech, frézkách a na strojích k výrobě ozubení při použití velkých řezných rychlostí a posuvů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oustružení, řezání závitů, upichování dílů hromadné výroby z ocelí k zušlechťování při výrobě dílů pro potravinářské stro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Hromadná výroba šroubů, matic, čepů, řemenic, hřídelů, šroubení z ocelí k zušlechťování, nerezových ocelí a ocelí odolných kyselinám a ocelí odolných za mraz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Frézování válcovou frézou čelních ozubených kol se šikmým ozubením z běžných ocelí a z ocelí k zušlechťování jako např.: 16MnCr5, 37MnSi5, 15CrNi6, 34Cr4, 58CrV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oustružení dílů zubařských nástrojů z nerez ocelí a z ocelí odolným kyselinám např.: X5CrNi189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NEIDOEL DN 34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loučeniny chloru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4.1.4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08:00Z</dcterms:created>
  <dc:creator>XX</dc:creator>
  <dc:description/>
  <dc:language>en-US</dc:language>
  <cp:lastModifiedBy>kgottma</cp:lastModifiedBy>
  <dcterms:modified xsi:type="dcterms:W3CDTF">2001-05-17T13:08:00Z</dcterms:modified>
  <cp:revision>2</cp:revision>
  <dc:subject/>
  <dc:title>Schneidoel DN 34</dc:title>
</cp:coreProperties>
</file>