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50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500 je vodou nemísitelná chladící a mazací látka, která je určena především pro tažení drátů mj. také z hliníku a ze slitin hliníku pro hrubé až jemné taž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ce viskozní tažný olej na minerálním základě s přísadou aktivních tažných aditiv má vynikající mazací vlastnosti v zoně přetváření. Tím je sníženo opotřebení na tažných nástrojích a povrchová kvalita tažených drátů se zvyšu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 výrobním procesu je možno tažný olej odstranit organickým rozpouštědlem nebo alkalickým čistícím prostředke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otovary z mědi a ze slitin mědi nejsou tímto oleje zabar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500 se převážně používá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 tažení drátů z hliníku jako Al99,5 až Al99,9, ze slitin hliníku jako AlMg0,5 až AlMg3,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MgSi0,5 a ocelových drátů na postupových tažných strojích pro tažení ve více krocích. Tažení Al99,5 - typ stroje Niehoff M85, průměr drátu 9,5 na 1,65mm v deseti tazích, rychlost tažení drátu 35m/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tažení tyčí z hliníku a ze slitin hliníku na tažných stolicí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tažení trubek z hliníku jako Al99,5 a hliníkových slitin např. AlMg1 na jednoduchých a postupových strojích v rozměrech - průměr 8-190mm, rychlost tažení 40-50m/min. Dále se produkt používá k tažení trubek z mědi a ze slitin mědi stejně jako z ocel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hlubokému tažení polotovarů z běžných stavebních ocelí a ocelových plechů, např. k hlubokému tažení plechových umývadel, částí karosérií se středním stupněm deform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NOP 50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>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6.2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7:00Z</dcterms:created>
  <dc:creator>XX</dc:creator>
  <dc:description/>
  <dc:language>en-US</dc:language>
  <cp:lastModifiedBy>kgottma</cp:lastModifiedBy>
  <dcterms:modified xsi:type="dcterms:W3CDTF">2001-05-17T14:57:00Z</dcterms:modified>
  <cp:revision>2</cp:revision>
  <dc:subject/>
  <dc:title>Mornop 500</dc:title>
</cp:coreProperties>
</file>