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 xml:space="preserve">TERESSO GT EP </w:t>
      </w:r>
    </w:p>
    <w:p>
      <w:pPr>
        <w:pStyle w:val="Normal"/>
        <w:tabs>
          <w:tab w:val="clear" w:pos="567"/>
          <w:tab w:val="left" w:pos="1560" w:leader="none"/>
        </w:tabs>
        <w:rPr/>
      </w:pPr>
      <w:r>
        <w:rPr/>
        <w:t>ISO VG 32, 46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6293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TERESSO GT EP 32 a 46 jsou turbínové a oběhové oleje na minerální bázi. Obsahují přísady bez obsahu zinku, zmírňující opotřebení a zlepšující oxidační stabilit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ESSO GT EP 32 a 46 jsou obzvláště určeny pro dlouhodobé použití jako mazací a regulační oleje v plynových, parních a vodních turbínách  s převodovkami.   Kromě toho jsou určeny k mazání vzduchových kompresorů s nástřikem olje a k mazání průmyslových převodů s níkým až středním zatížením a jako hydraulická kapalina v hydraulických systémech, kde jsou zvýšené nároky na oxidační stabilitu a odlučivost vody a vzduchu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ESSO GT EP 32 a 46 odpovídají označení L-TSE a L-TGE  podle ISO 6743-5 a splňují požadavky na mazací a regulační oleje L-TD dle DIN 51515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ále splňují technické Standardy Siemens, GEC-ALSTHOM, EURODIF a ABB-STAL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nosti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á oxidační stabilita také při vysokých teplotách 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odlučivost vody a vzduchu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Efektivní protikorozní ochrana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ezený sklon k tvorbě pěny a stabilitě pěny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dobrá ochrana proti opotřebení a přenos zatížení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402" w:right="567" w:gutter="0" w:header="0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261" w:right="1275" w:gutter="0" w:header="0" w:top="0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863"/>
        <w:gridCol w:w="23"/>
        <w:gridCol w:w="885"/>
        <w:gridCol w:w="1"/>
        <w:gridCol w:w="205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ERESSO GT 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2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inematická viskozita při 40 °C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</w:rPr>
              <w:t>při 10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 xml:space="preserve"> 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2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10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104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8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2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405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661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bsah nerozpustných lát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 g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1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-A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h/ 100°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216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loučit vodu po styku s vodní pár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89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.vzdu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912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30/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30/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30/0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6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 (TOST,  zvýšení neutral. čísla o 2mgKOH/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odiny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gt;4000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&gt;4000  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426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cká zkouška FZG (A/8,3/90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 síly způsob. poškoz.</w:t>
            </w:r>
          </w:p>
        </w:tc>
        <w:tc>
          <w:tcPr>
            <w:tcW w:w="8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0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709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-709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3261" w:right="1275" w:gutter="0" w:header="0" w:top="0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9.3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8:41:00Z</dcterms:created>
  <dc:creator>XX</dc:creator>
  <dc:description/>
  <dc:language>en-US</dc:language>
  <cp:lastModifiedBy>kgottma</cp:lastModifiedBy>
  <cp:lastPrinted>1999-01-06T14:30:00Z</cp:lastPrinted>
  <dcterms:modified xsi:type="dcterms:W3CDTF">2001-05-04T14:36:00Z</dcterms:modified>
  <cp:revision>13</cp:revision>
  <dc:subject/>
  <dc:title>TERESSO GT EP</dc:title>
</cp:coreProperties>
</file>