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 xml:space="preserve">GETRIEBEOEL NLS </w:t>
      </w:r>
    </w:p>
    <w:p>
      <w:pPr>
        <w:pStyle w:val="Normal"/>
        <w:tabs>
          <w:tab w:val="clear" w:pos="567"/>
          <w:tab w:val="left" w:pos="1560" w:leader="none"/>
        </w:tabs>
        <w:rPr/>
      </w:pPr>
      <w:r>
        <w:rPr>
          <w:rFonts w:cs="Arial" w:ascii="Arial" w:hAnsi="Arial"/>
          <w:b/>
          <w:sz w:val="60"/>
        </w:rPr>
        <w:t>75W-90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vodový olej GETRIEBEOEL NLS 75W-90 je speciální vysoce výkonný hypoidní olej pro nasazení v převodech osových náhonů bez lamelové uzávěrk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TRIEBEOEL NLS 75W-90 nahrazuje dříve používaný olej Getriebeoel XLS 90, který se používal hlavně u vozů BMW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TRIEBEOEL NLS 75W-90 je zvláště určen pro použití v osových převodech vozů BMW bez lamelového samosvorného diferenciálu nebo s hydraulickou uzávěrkou diferenciálu.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nutno respektovat předpisy výrobce.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/>
            </w:pPr>
            <w:r>
              <w:rPr>
                <w:rFonts w:cs="Arial" w:ascii="Arial" w:hAnsi="Arial"/>
                <w:b/>
              </w:rPr>
              <w:t>VÝKONNOSTNÍ PARAMETRY</w:t>
            </w:r>
          </w:p>
          <w:p>
            <w:pPr>
              <w:pStyle w:val="Normal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alitativní standard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PI GL-5</w:t>
            </w:r>
          </w:p>
          <w:p>
            <w:pPr>
              <w:pStyle w:val="Normal"/>
              <w:numPr>
                <w:ilvl w:val="0"/>
                <w:numId w:val="0"/>
              </w:numPr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olení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MW provozní látky - stav. skupina 33, odst. 2.1</w:t>
            </w:r>
          </w:p>
          <w:p>
            <w:pPr>
              <w:pStyle w:val="Normal"/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ETRIEBEOEL NLS 75W-90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4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5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-4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0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9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 index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8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Clev.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4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 koroze na mědi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oze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 A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ní vlastnosti na oceli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oze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A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                              S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0"/>
              </w:rPr>
              <w:t>S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0"/>
              </w:rPr>
              <w:t>S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/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8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FZG (A/8.3/90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 poškoz. síly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1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4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E viskozitní klasifikace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E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W-90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SAE J 306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1.2.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60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0:47:00Z</dcterms:created>
  <dc:creator>XX</dc:creator>
  <dc:description/>
  <dc:language>en-US</dc:language>
  <cp:lastModifiedBy>kgottma</cp:lastModifiedBy>
  <dcterms:modified xsi:type="dcterms:W3CDTF">2001-05-07T10:47:00Z</dcterms:modified>
  <cp:revision>2</cp:revision>
  <dc:subject/>
  <dc:title>Getriebeoel NLS 75W-90</dc:title>
</cp:coreProperties>
</file>