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MORNOP 25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RNOP 25 je vodou nemísitelný řezný olej, který je určen pro třískové a beztřískové obrábění dílů především z těžce až velmi těžce obrobitelných materiálů. Jako řezný koncentrát se používá v případě, že je nutno krátkodobě zvýšit výkon řezné kapaliny a nebo je nutno doplnit úbytek aditiv vzniklý v průběhu práce výnosem na obrobcích. Vhodná kombinace aditiv v kvalitním ropném základovém oleji umožňuje třískově obrábět vysoce legované oceli a nebo provádět komplikované technologické operace jako např. protahování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ktivní sirné sloučeniny obsažené v mazivu způsobují zabarvování součástek z mědi a ze slitin mědi, ale díly z ocelí jsou krátkodobě chráněny proti korozi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/>
            </w:pPr>
            <w:r>
              <w:rPr>
                <w:rFonts w:cs="Arial" w:ascii="Arial" w:hAnsi="Arial"/>
                <w:sz w:val="22"/>
              </w:rPr>
              <w:t>Přísady proti tvorbě mlhy zajišťují minimální vznik olejové mlhy na pracovišt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NOP 25 se převážně používá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jako řezný koncentrát ke zvýšení výkonnosti např. nízkoaditivovaného oleje ve výši 10...20% ke zhotovování vnitřních závit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e třískovému obrábění dílů z austenitických, nerezových a kyselině odolných ocel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 výrobě dílů na přesných CNC vřetenových soustružnických automate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 vnitřnímu protahování drážek do těles ozubených kol ze slitin 20MnCr5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RNOP 25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o.k. Clev.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ivní účinky na mě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100A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učeniny chloru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učeniny síry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4.6.6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27"/>
        </w:tabs>
        <w:ind w:left="51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59:00Z</dcterms:created>
  <dc:creator>XX</dc:creator>
  <dc:description/>
  <dc:language>en-US</dc:language>
  <cp:lastModifiedBy>kgottma</cp:lastModifiedBy>
  <dcterms:modified xsi:type="dcterms:W3CDTF">2001-05-17T14:59:00Z</dcterms:modified>
  <cp:revision>2</cp:revision>
  <dc:subject/>
  <dc:title>Mornop 25</dc:title>
</cp:coreProperties>
</file>