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RUST-BAN 393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7631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93  je prostředek na ochranu proti korozi, formulovaný na základě speciálních aditiv a organického rozpouštědla. Je především určen pro dočasnou konzervaci součástek zařízení jemné mechanik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Pro RUST-BAN 393  jsou charakteristické následující vlastnosti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ynikajícím způsobem odpuzuje vodu. Po aplikaci produktu a odpaření rozpouštědla se vytvoří transparentní, tenký, mastný ochranný film, který mimořádně účinně chrání kovové povrchy proti působení vlhkost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93 je možné z povrchu předmětů odstranit vhodným organickým rozpouštědlem, např. ESSOVARSOL, ESSO CLEAN, nebo průmyslovými čistícími prostředky na vodní bá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93  je především určen pro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časnou konzervaci, např. částí telefonních a dálnopisných zařízení, kancelářských strojů, drobných součástek vozidel, tenkých tyčí a plechů, různých ocelových dílů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ezioperační nebo i dlouhodobou konzervaci polotovarů a výrobků, které jsou skladovány nebo manipulovány nezabalené v chráněných prostorá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onzervaci průmyslových výrobků přepravovaných bez nebo v obalech na uzavřených dopravních prostředcí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 dlouhodobou kozervaci výrobků, které budou uskladněny nebo provozovány v uzavřených prostorá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RUST-BAN 3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2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II (VbF)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hká komo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15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359</w:t>
              <w:softHyphen/>
              <w:t xml:space="preserve"> </w:t>
            </w:r>
            <w:r>
              <w:rPr>
                <w:rFonts w:eastAsia="Arial"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kondensované vody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ěnné klima KFW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cyklů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5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0 017*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oušťka film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ro 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atnos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 k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12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schnutí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0,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eastAsia="Arial" w:cs="Arial" w:ascii="Arial" w:hAnsi="Arial"/>
          <w:color w:val="000000"/>
          <w:sz w:val="16"/>
        </w:rPr>
        <w:t>*</w:t>
      </w:r>
      <w:r>
        <w:rPr>
          <w:rFonts w:cs="Arial" w:ascii="Arial" w:hAnsi="Arial"/>
          <w:color w:val="000000"/>
          <w:sz w:val="16"/>
        </w:rPr>
        <w:t xml:space="preserve"> Výběr: Broušení (brusné plátno zrnění 240) a nanesení vrstvičky na zkušební plech podle ASTM D-1748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6.2.2.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13:00Z</dcterms:created>
  <dc:creator>XX</dc:creator>
  <dc:description/>
  <dc:language>en-US</dc:language>
  <cp:lastModifiedBy>kgottma</cp:lastModifiedBy>
  <dcterms:modified xsi:type="dcterms:W3CDTF">2001-05-17T09:15:00Z</dcterms:modified>
  <cp:revision>3</cp:revision>
  <dc:subject/>
  <dc:title>RUST-BAN 393</dc:title>
</cp:coreProperties>
</file>