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UNIVIS HEES 46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Biologicky rychle odbouratelný hydraulický olej* na bázi esterů se stupněm ohrožení vod (WGK) 0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UNIVIS HEES 46 je hydraulický olej šetrný k životnímu prostředí na bázi rychle biologicky odbouratelných syntetických ester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UNIVIS HEES 46 je z více než 90% biologicky odbouratelný dle testů CEC-L-33-T-82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imoto je produkt UNIVIS HEES 46 díky esterovému základovému oleji a použité technologie aditivace zařazený do stupně ohrožení vod (WGK) 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 tohoto důvodu je při případném úniku nebo při prasknutí hadice životní prostředí mnohem méně zatíženo než při úniku konvenčního hydraulického oleje na minerálním základ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Na základě vysokého viskozitního indexu vykazuje UNIVIS HEES 46 podstatně menší změnu viskozity s teplotou než běžné minerální oleje, tzn. že se jedná o olej vícerozsahového charakte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vláštní povaha esterů v kombinaci se speciálními přísadami propůjčují oleji UNIVIS HEES 46 následující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vynikající oxidační stabil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excelentní ochrana proti opotřeb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extrémně dobré vlastnosti za nízkých teplo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UNIVIS HEES 46 je jako hydraulický olej všeobecně použitelný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ředevším se však používá v ekologicky citlivých oblastech jako např. v blízkosti ochranných pásem vodního zdroje, řek, jezer a je přednostně používán v zemědělství a lesnictv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Tento olej je dále vhodné používat ve všech případech, kde by se olej v případě havárie mohl dostat do životního prostřed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Kvalitativní standardy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UNIVIS HEES 46 splňuje požadavky na mazací oleje třídy HLP a HVLP dle DIN 51524 díl 2, př. díl 3 a požadavky VDMA-listu pro biologicky rychle odbouratelné tlakové kapaliny. V každém případě je nutno si před naplněním oleje UNIVIS HEES 46 vyžádat souhlas výrobce hydraulického agregátu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ovolení / Doporuč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UNIVIS HEES 46 je výslovně doporučen firmou VOITH GmbH, Heidenheim v nové podnikové normě VN 106, případně 107 (oleje šetrné k životnímu prostředí pro vodní turbíny)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Technické parametry dle DIN 55350 díl 1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cs-CZ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b/>
                <w:sz w:val="20"/>
                <w:lang w:val="cs-CZ"/>
              </w:rPr>
              <w:t>UNIVIS HEES 46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cs-CZ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0"/>
                <w:lang w:val="cs-CZ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cs-CZ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0"/>
                <w:lang w:val="cs-CZ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8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Viskozitní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8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  <w:lang w:val="cs-CZ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9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Bod vzplanutí (Cleveland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3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4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cs-CZ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Neutralizační číslo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,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5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bsah vod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ISO 373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erozpustné látk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opel                                 (oxid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                                   </w:t>
            </w:r>
            <w:r>
              <w:rPr>
                <w:rFonts w:cs="Arial" w:ascii="Arial" w:hAnsi="Arial"/>
                <w:sz w:val="20"/>
                <w:lang w:val="cs-CZ"/>
              </w:rPr>
              <w:t>(sulfat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g/100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cs-CZ"/>
              </w:rPr>
              <w:t>&lt; 0,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0,0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EN 7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oroze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Koroze na ocel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 B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8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eemulgační vlastnosti při 54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inut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9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chopnost odloučení vzduch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inut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3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cs-CZ"/>
              </w:rPr>
              <w:t>Pěnivost              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lang w:val="cs-CZ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0"/>
                <w:lang w:val="cs-CZ"/>
              </w:rPr>
              <w:t>S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1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10/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ASTM D8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dolnost proti stárnutí - Baeder 110°C/3d - přír. viskozit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v náv. na DIN 51 544 díl 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nášenlivost s těsněním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(7 dní, 100°C) SRE-NBR 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lang w:val="cs-CZ"/>
              </w:rPr>
              <w:t>rel. změna objemu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</w:t>
            </w:r>
            <w:r>
              <w:rPr>
                <w:rFonts w:cs="Arial" w:ascii="Arial" w:hAnsi="Arial"/>
                <w:sz w:val="20"/>
                <w:lang w:val="cs-CZ"/>
              </w:rPr>
              <w:t>změna tvrdosti dle SHORE-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tupeň S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+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-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358 díl 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3 50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st v ozubení FZG (A/8,3/90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t. pošk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354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echanická zkouška v lamelovém čerpadle otěr kroužek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eastAsia="Arial" w:cs="Arial" w:ascii="Arial" w:hAnsi="Arial"/>
                <w:sz w:val="20"/>
                <w:lang w:val="cs-CZ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lang w:val="cs-CZ"/>
              </w:rPr>
              <w:t>otěr lamel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lt; 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389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ISO viskozitní tříd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ISO V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4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DIN 51 51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Biologická odbouratelnost, 21 d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&gt;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cs-CZ"/>
              </w:rPr>
            </w:pPr>
            <w:r>
              <w:rPr>
                <w:rFonts w:cs="Arial" w:ascii="Arial" w:hAnsi="Arial"/>
                <w:sz w:val="18"/>
                <w:lang w:val="cs-CZ"/>
              </w:rPr>
              <w:t>CEC-L-33-T-8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tupeň ohrožení vod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(WGK)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cs-CZ"/>
              </w:rPr>
              <w:t>VCI-koncept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Univers Bold">
    <w:altName w:val="Arial Rounded MT 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7.1.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7.1.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Beschreibung">
    <w:name w:val="beschreibu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Univers" w:hAnsi="Univers" w:cs="Univers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eite1">
    <w:name w:val="seite_1"/>
    <w:qFormat/>
    <w:pPr>
      <w:widowControl/>
      <w:tabs>
        <w:tab w:val="clear" w:pos="567"/>
        <w:tab w:val="left" w:pos="0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16" w:leader="none"/>
        <w:tab w:val="left" w:pos="1699" w:leader="none"/>
        <w:tab w:val="left" w:pos="1982" w:leader="none"/>
        <w:tab w:val="left" w:pos="2265" w:leader="none"/>
        <w:tab w:val="left" w:pos="2548" w:leader="none"/>
        <w:tab w:val="left" w:pos="2832" w:leader="none"/>
        <w:tab w:val="left" w:pos="3115" w:leader="none"/>
        <w:tab w:val="left" w:pos="3398" w:leader="none"/>
        <w:tab w:val="left" w:pos="3681" w:leader="none"/>
        <w:tab w:val="left" w:pos="3964" w:leader="none"/>
        <w:tab w:val="left" w:pos="4248" w:leader="none"/>
        <w:tab w:val="left" w:pos="4531" w:leader="none"/>
        <w:tab w:val="left" w:pos="4814" w:leader="none"/>
        <w:tab w:val="left" w:pos="5097" w:leader="none"/>
        <w:tab w:val="left" w:pos="5380" w:leader="none"/>
        <w:tab w:val="left" w:pos="5664" w:leader="none"/>
        <w:tab w:val="left" w:pos="5947" w:leader="none"/>
        <w:tab w:val="left" w:pos="6230" w:leader="none"/>
        <w:tab w:val="left" w:pos="6513" w:leader="none"/>
        <w:tab w:val="left" w:pos="6796" w:leader="none"/>
        <w:tab w:val="left" w:pos="7080" w:leader="none"/>
        <w:tab w:val="left" w:pos="7363" w:leader="none"/>
        <w:tab w:val="left" w:pos="7646" w:leader="none"/>
        <w:tab w:val="left" w:pos="7929" w:leader="none"/>
        <w:tab w:val="left" w:pos="8212" w:leader="none"/>
        <w:tab w:val="left" w:pos="8496" w:leader="none"/>
        <w:tab w:val="left" w:pos="8779" w:leader="none"/>
        <w:tab w:val="left" w:pos="9062" w:leader="none"/>
        <w:tab w:val="left" w:pos="9345" w:leader="none"/>
      </w:tabs>
      <w:suppressAutoHyphens w:val="true"/>
      <w:bidi w:val="0"/>
    </w:pPr>
    <w:rPr>
      <w:rFonts w:ascii="Univers Bold;Arial Rounded MT Bold" w:hAnsi="Univers Bold;Arial Rounded MT Bold" w:eastAsia="Times New Roman" w:cs="Univers Bold;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3:09:00Z</dcterms:created>
  <dc:creator>XX</dc:creator>
  <dc:description/>
  <dc:language>en-US</dc:language>
  <cp:lastModifiedBy>kgottma</cp:lastModifiedBy>
  <cp:lastPrinted>2002-01-31T13:59:00Z</cp:lastPrinted>
  <dcterms:modified xsi:type="dcterms:W3CDTF">2002-01-31T13:10:00Z</dcterms:modified>
  <cp:revision>3</cp:revision>
  <dc:subject/>
  <dc:title>Hydraulikoel HE 46</dc:title>
</cp:coreProperties>
</file>