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lube X 201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E 10W,  20, 30, 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  <w:sz w:val="34"/>
        </w:rPr>
        <w:t>Vysoce hodnotný jednorozsahový olej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>
          <w:trHeight w:val="7101" w:hRule="exac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lube X 201 je kvalitativně vysoce hodnotný jednorozsahový olej dostupný ve viskozitních třídách SAE 10W, 20, 30 a 40. Kvalitativně vysoce hodnotné základové oleje a vybraná aditiva umožňují nasazení při nepříliš náročných požadavcích a standardních intervalech výměny ole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vhodný pro nasazení v nepřeplňovaných naftových motorech a v 2-taktních motorech, dle odpovídajících předpisů výrobce  zařízení. Může být nasazen i jako záběhový olej pro nové a nově zprovozněné stroje. Stejně tak jej lze použít jako hydraulický nebo kompresorový olej v zemědělství a ve stavebnictv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API CD/S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o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íky velmi dobré ochraně proti opotřebení a vysoké čistotě lze dosáhnout dlouhé životnosti motor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nohostranné použití jako hydraulický, převodový a kompresorový olej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93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709"/>
        <w:gridCol w:w="709"/>
        <w:gridCol w:w="708"/>
        <w:gridCol w:w="709"/>
        <w:gridCol w:w="1843"/>
      </w:tblGrid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cké parametry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SOLUBE X 201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W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ynamická viskozita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při -10 °C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při -20 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KOH/g</w:t>
            </w:r>
          </w:p>
        </w:tc>
        <w:tc>
          <w:tcPr>
            <w:tcW w:w="28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1.1.37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27"/>
        </w:tabs>
        <w:ind w:left="51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4:08:00Z</dcterms:created>
  <dc:creator>XX</dc:creator>
  <dc:description/>
  <dc:language>en-US</dc:language>
  <cp:lastModifiedBy>kgottma</cp:lastModifiedBy>
  <cp:lastPrinted>1998-08-17T14:36:00Z</cp:lastPrinted>
  <dcterms:modified xsi:type="dcterms:W3CDTF">2001-10-29T08:47:00Z</dcterms:modified>
  <cp:revision>6</cp:revision>
  <dc:subject/>
  <dc:title>Essolube X 201</dc:title>
</cp:coreProperties>
</file>