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XXON MEHRZWECKFETT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483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XON MEHRZWECKFETT je  plastické mazivo formulované na bázi litného mýdla. Jsou pro ně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bilita při hnět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ktura a konzistence tohoto plastického maziva zůstává zachována i při intenzivním mechanickém a termickém zatížení v širokém rozmezí teplo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hibitory oxidace použité při formulaci produktů zabraňují jejich rychlému stárnutí.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3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působení vod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mazivo je odolné proti negativnímu vlivu vody a z tohoto důvodu je vhodné pro aplikaci i za přítomnosti vlhkost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amezit koroz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obsažené v plastickém mazivu zabezpečují ochranu kovového povrchu proti koroz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Čerpatelnost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o plastické mazivo může být konvenčními i automatickými lisy dobře dopravováno na mazaná místa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XON MEHRZWECKFETT je použitelný v teplotním rozsahu -30 až +130°C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MEHRZWECKFETT je určen k mazání valivých a kluzných ložisek a dalších kluzných a třecích míst ve vozidlech, ve stavebních a zemědělských strojích a zařízeních, v dílnách a provozovnách zpracovatelského průmyslu a pro řadu aplikací na vozidlech, např. mazání hlav řídících a rozpěrných táhel, tyčových soustav, otočných čepů a čepů obecně, kloubů, per, kluzných vedení, bowdenových tahů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XON MEHRZWECKFETT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nároky na plastická maziva K 2 K -30 dle DIN 51 82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 2 K-3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nuje povolením Mercedes-Benz list o provozních látkách 267.</w:t>
            </w:r>
          </w:p>
          <w:p>
            <w:pPr>
              <w:pStyle w:val="Normal"/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ata o produktu: viz. následující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75"/>
        <w:gridCol w:w="68"/>
        <w:gridCol w:w="1253"/>
        <w:gridCol w:w="13"/>
        <w:gridCol w:w="1968"/>
      </w:tblGrid>
      <w:tr>
        <w:trPr/>
        <w:tc>
          <w:tcPr>
            <w:tcW w:w="80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607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XXON MEHRZWECKFETT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 až +13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 na SKF zkušebním stroji s valivým ložisk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stup B při zkuš. teplotě 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stroji 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maziva na přístroji FAG FE 9 s valivým ložiskem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3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4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stup 02-A / 1500/ 6000-16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 xml:space="preserve">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 xml:space="preserve">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 xml:space="preserve">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 xml:space="preserve">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9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-3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-35 °C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Pa 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evných mechanických nečistot větších než 25 mikrometr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40 °C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ůsobení na těsnící hmotu SRE-NBR 1 po 7 dnech při 100°C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vní změna objemu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38, část 3 ve spojení s DIN 53 5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Kinematická viskozita při 40 °C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2 K-30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4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 2 K-30</w:t>
            </w:r>
          </w:p>
        </w:tc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4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1.4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>
        <w:rFonts w:ascii="Times New Roman CE" w:hAnsi="Times New Roman CE" w:cs="Times New Roman CE"/>
      </w:rPr>
    </w:pPr>
    <w:r>
      <w:rPr>
        <w:rFonts w:cs="Times New Roman CE" w:ascii="Times New Roman CE" w:hAnsi="Times New Roman C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>
        <w:rFonts w:ascii="Times New Roman CE" w:hAnsi="Times New Roman CE" w:cs="Times New Roman CE"/>
      </w:rPr>
    </w:pPr>
    <w:r>
      <w:rPr>
        <w:rFonts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 CE" w:hAnsi="Times New Roman CE" w:cs="Times New Roman CE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 CE" w:hAnsi="Times New Roman CE" w:cs="Times New Roman CE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 CE" w:hAnsi="Times New Roman CE" w:cs="Times New Roman CE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 CE" w:hAnsi="Times New Roman CE" w:cs="Times New Roman CE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 CE" w:hAnsi="Times New Roman CE" w:cs="Times New Roman CE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 CE" w:hAnsi="Times New Roman CE" w:cs="Times New Roman CE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36:00Z</dcterms:created>
  <dc:creator>XX</dc:creator>
  <dc:description/>
  <dc:language>en-US</dc:language>
  <cp:lastModifiedBy>kgottma</cp:lastModifiedBy>
  <cp:lastPrinted>2001-06-28T10:38:00Z</cp:lastPrinted>
  <dcterms:modified xsi:type="dcterms:W3CDTF">2001-06-28T08:39:00Z</dcterms:modified>
  <cp:revision>3</cp:revision>
  <dc:subject/>
  <dc:title>EXXON MEHRZWECKFETT</dc:title>
</cp:coreProperties>
</file>