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HYDRAULIKOEL HLP 46 AF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808"/>
        <w:gridCol w:w="1035"/>
        <w:gridCol w:w="1841"/>
        <w:gridCol w:w="573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KOEL HLP 46 AF je minerální olej bez obsahu zinku a bez obsahu popelovi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, 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/>
            </w:pPr>
            <w:r>
              <w:rPr>
                <w:rFonts w:cs="Arial" w:ascii="Arial" w:hAnsi="Arial"/>
                <w:sz w:val="22"/>
              </w:rPr>
              <w:t>HYDRAULIKOEL HLP 46 AF překračuje minimální požadavky normy DIN 51524 díl 2 a je povolen výrobním závodem „Maschinenfabrik Müller Weingarten“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12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YDRAULIKOEL HLP 46 AF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)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 (TBN)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po stárnutí (1000h)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erozpustné látky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                                (oxid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>(sulfat)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0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25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oceli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B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vlastnosti při 54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alkalycká voda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l H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B 181310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loučení vzduchu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ut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       S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ášenlivost s elastomery SRE-NBR (7 dní, 100°C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rel. změna obj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změna tvrdosti dle SHORE-A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S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8 díl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. zkouška v Brugger testu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/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a ESSO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Test dle TIMKENA (zatížení 40lbs)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B 18130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 ozubení FZG (A/8,3/90)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pošk. síl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 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 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á zkouška v lamelovém čerpadle otěr krouže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</w:rPr>
              <w:t>otěr lamela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9 díl 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třída</w:t>
            </w:r>
          </w:p>
        </w:tc>
        <w:tc>
          <w:tcPr>
            <w:tcW w:w="1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 VG 4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ová klasifikace</w:t>
            </w:r>
          </w:p>
        </w:tc>
        <w:tc>
          <w:tcPr>
            <w:tcW w:w="13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P 46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24díl 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86" w:right="567" w:gutter="0" w:header="0" w:top="0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footerReference w:type="default" r:id="rId3"/>
      <w:type w:val="nextPage"/>
      <w:pgSz w:w="11906" w:h="16838"/>
      <w:pgMar w:left="3402" w:right="567" w:gutter="0" w:header="0" w:top="0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s.r.o.                                                          </w:t>
      <w:tab/>
      <w:tab/>
      <w:tab/>
      <w:t>2.8.6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s.r.o.                                                          </w:t>
      <w:tab/>
      <w:tab/>
      <w:tab/>
      <w:t>2.8.6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6:00Z</dcterms:created>
  <dc:creator>XX</dc:creator>
  <dc:description/>
  <dc:language>en-US</dc:language>
  <cp:lastModifiedBy>kgottma</cp:lastModifiedBy>
  <cp:lastPrinted>1999-09-09T15:12:00Z</cp:lastPrinted>
  <dcterms:modified xsi:type="dcterms:W3CDTF">2001-05-04T12:06:00Z</dcterms:modified>
  <cp:revision>2</cp:revision>
  <dc:subject/>
  <dc:title>Hydraulikoel HLP 46 AF</dc:title>
</cp:coreProperties>
</file>