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 xml:space="preserve">ESSO GEAR OIL 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TDL 80W-90</w:t>
      </w:r>
    </w:p>
    <w:p>
      <w:pPr>
        <w:pStyle w:val="Normal"/>
        <w:tabs>
          <w:tab w:val="clear" w:pos="708"/>
          <w:tab w:val="left" w:pos="4537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 xml:space="preserve">ESSO GEAR OIL TDL 80W-90 (Total Drive Line) je vícerozsahový hypoidní převodový olej odpovídající klasifikaci API GL-5. Svým výkonem a snášenlivostí se synchronizačními prvky převodovek řazení však současně splňuje i požadavky klasifikace API GL-4. V důsledku těchto vlastností lze ESSO GEAR OIL TDL 80W-90 označit jako univerzální převodový olej určený k současnému použití jak v synchronizovaných a nesynchronizovaných převodov-kách řazení, tak v hypoidních i standardních převodech náprav.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ESSO GEAR OIL TDL 80W-90 charakterizují následující vlastnosti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b/>
              </w:rPr>
              <w:t>Velmi dobré mazací vlastnosti</w:t>
            </w:r>
            <w:r>
              <w:rPr/>
              <w:t xml:space="preserve">   Vysokotlaké (EP) přísady obsažené v oleji snižují opotřebení zařízení a zajišťují dostatečnou mazací rezervu produktu i při nejvyšším mechanickém zatížení.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xidační a termická stabilita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dukt je odolný proti stárnutí i při vysokém termickém zatížení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b/>
              </w:rPr>
              <w:t>Ochrana zařízení proti korozi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  <w:t>Součásti zařízení smáčené olejem jsou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ESSO GEAR OIL TDL 80W-90 je určený pro současné použití jak  v synchroni-zovaných a nesynchronizovaných pře-vodovkách řazení, tak v hypoidních i standardních převodech náprav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Při použití produktu je nutné respektovat předpisy výrobce zařízení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KVALITATIVNÍ STANDARDY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/>
            </w:pPr>
            <w:r>
              <w:rPr/>
              <w:t>API GL-5 (API GL-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/>
            </w:pPr>
            <w:r>
              <w:rPr/>
              <w:t>MAN 3343 Typ M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b/>
                <w:b/>
              </w:rPr>
            </w:pPr>
            <w:r>
              <w:rPr/>
              <w:t>ZF TE-ML  02B, 05A, 07A, O8A, 12E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  <w:t>Data o produktu: viz. druhý list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160"/>
        <w:gridCol w:w="1816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echnické parametry dl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N 55 350 díl 12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ušební metod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ESSO GEAR OIL TDL 8OW-9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při 40 °C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 inde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90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namická viskozita při -26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a.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  000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9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stota při 15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 vzplanutí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 tuhnutí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3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ze na měd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eň koroz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100 A3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5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ěnivost  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</w:t>
            </w:r>
            <w:r>
              <w:rPr>
                <w:sz w:val="20"/>
              </w:rPr>
              <w:t>S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</w:t>
            </w:r>
            <w:r>
              <w:rPr>
                <w:sz w:val="20"/>
              </w:rPr>
              <w:t>S 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lt;</w:t>
            </w:r>
            <w:r>
              <w:rPr>
                <w:sz w:val="20"/>
              </w:rPr>
              <w:t xml:space="preserve"> 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lt;</w:t>
            </w:r>
            <w:r>
              <w:rPr>
                <w:sz w:val="20"/>
              </w:rPr>
              <w:t xml:space="preserve"> 30 / 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lt;</w:t>
            </w:r>
            <w:r>
              <w:rPr>
                <w:sz w:val="20"/>
              </w:rPr>
              <w:t>30 / 0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M D 8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ZG test, A/16.6/90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eň síly způsobující poškození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gt;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1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54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klasifikace dle SAE J 306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E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W-90</w:t>
            </w:r>
          </w:p>
        </w:tc>
        <w:tc>
          <w:tcPr>
            <w:tcW w:w="1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16:00Z</dcterms:created>
  <dc:creator>XX</dc:creator>
  <dc:description/>
  <dc:language>en-US</dc:language>
  <cp:lastModifiedBy>kgottma</cp:lastModifiedBy>
  <dcterms:modified xsi:type="dcterms:W3CDTF">2001-10-01T09:18:00Z</dcterms:modified>
  <cp:revision>3</cp:revision>
  <dc:subject/>
  <dc:title>ESSO GEAR OIL TDL 80W-90</dc:title>
</cp:coreProperties>
</file>