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/>
        <w:t>CARUM 330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5849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UM 330 je světlehnědé plastické mazivo určené speciálně pro mazání valivých ložisek a dalších kluzných ploch strojů a zařízení v potravinářském průmysl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Je formulován na základě komplexního vápenatého zpevňo-vadla a mediciálního bílého oleje. Plastické mazivo CARUM 330 je charakterizováno následujícími kvalitativní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nášenlivostí s potravinami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šechny složky plastického maziva CARUM 330  odpovídají „US Food und Drug administration (FDA) Regulation 21 CFR 178.3570“. Podle tohoto nařízení nesmí být do potravin přimíseno více, jak 0,001% plastického maziva. Za dodržení této hranice je plně zodpovědný uživatel maziv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opností zmírňovat opotře-bení a přenášet zatíž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ady obsažené v plastickém mazivu vytvářejí na kovových kluzných plochách mazací film schopný přenášet zatížení, který při provozu snižuje tření a opotřebení kluzných element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Odolností proti působení vod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o speciální plastické mazivo se vyznačuje vynikající odolností proti působení vody. Kromě toho je též odolné proti vlivu páry, ovocných a zeleninových šťáv, piva a dalších typů nápojů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bilitou při hnět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doporučeném teplotním rozmezí i obecně při velkém namáhání zůstává struktura a konzistence maziva zachována dlouhou dob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Oxidační stabilito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á oxidační stabilita přispívá k dosažení optimální životnosti plastického maziv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UM 330  patří mezi značkové produkty mezinárodní organizace ESSO a je dostupný v celém světě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CARUM 330 lze použít v rozsahu teplot -20 až 120°C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2"/>
              </w:rPr>
              <w:t xml:space="preserve"> Je vhodné především pro mazání kluzných a valivých ložisek i dalších kluzných ploch na strojích a zařízeních v potravinářském průmyslu, např. na jatkách, v mlékárnách, pivovarech a v závodech na zpracování ryb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UM 330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4537" w:leader="none"/>
              </w:tabs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ňuje požadavky DIN 51 825 na plastická maziva KP 1K-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502 jako plastické mazivo KP 1K-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á povolení v souladu s „US Food and Drug Administration (FDA) Regulation 21 CFR 178.3570“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Je uveden v „US Departement of Agriculture (USDA) List of Chemical Compounds“ jako SDA- H-1 produkt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95"/>
        <w:gridCol w:w="1440"/>
        <w:gridCol w:w="2126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CARUM 33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 až +12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ápenaté, komplex.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zhodnocení při zkušební teplot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kouška na čtyřkuličkovém stroj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árové zatíže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D: Průměr vrchlík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E: Průměr vrchlíku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na Timkenově zkušebním stroji - Tíha břemene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EN 51 434, část 3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20 °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-30  °C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hPa (mbar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olnost proti oxida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les tlaku po 100 h při 100 °C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8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kouška na korozivnost (SKF Emcor Test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2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e na mědi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00°C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4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učivost oleje při normální zkoušce - 7 dní při 40 °C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ůsobení na těsnící hmotu SRE-NBR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po 7 dnech při 100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°C - relat. změna objemu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5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N 53 538, část 3 ve spojení s DIN 53 521 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kladový ol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Kinematická viskozit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mediciální bílý olej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62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 1K-20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3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 1K-20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4.1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3.4.1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8:05:00Z</dcterms:created>
  <dc:creator>XX</dc:creator>
  <dc:description/>
  <dc:language>en-US</dc:language>
  <cp:lastModifiedBy>kgottma</cp:lastModifiedBy>
  <cp:lastPrinted>1999-05-07T09:24:00Z</cp:lastPrinted>
  <dcterms:modified xsi:type="dcterms:W3CDTF">2001-05-25T07:25:00Z</dcterms:modified>
  <cp:revision>3</cp:revision>
  <dc:subject/>
  <dc:title>CARUM 330</dc:title>
</cp:coreProperties>
</file>