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ESTOR P 30, 40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75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TOR</w:t>
            </w:r>
            <w:r>
              <w:rPr>
                <w:rFonts w:cs="Arial CE" w:ascii="Arial CE" w:hAnsi="Arial CE"/>
                <w:sz w:val="22"/>
              </w:rPr>
              <w:t xml:space="preserve"> P 30 a 40   byly vyvinuté pro mazání  zážehových  a vznětových plynových motor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Je možné doložit rozsáhlými provozními zkušenostmi, že tyto oleje mohou přo použití různých druhů plynů, např. Zemního plynu, plynu z čistíren odpadních vod nebo skládek a bioplynu jako paliva dosáhnout delší výměnné intervaly, než běžné oleje pro plynové motor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Tyto oleje se velmi dobře osvědčily v nejtěžších provozních podmínkách na různých typech plynových motor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ysoká užitná hodnota olejů je zaručena ověřenou kombinací velmi kvalitních parafinických základových olejů a speciální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/>
            </w:pPr>
            <w:r>
              <w:rPr>
                <w:rFonts w:cs="Arial" w:ascii="Arial" w:hAnsi="Arial"/>
                <w:sz w:val="22"/>
              </w:rPr>
              <w:t>Oleje ESTOR</w:t>
            </w:r>
            <w:r>
              <w:rPr>
                <w:rFonts w:cs="Arial CE" w:ascii="Arial CE" w:hAnsi="Arial CE"/>
                <w:sz w:val="22"/>
              </w:rPr>
              <w:t xml:space="preserve"> P 30 a P 40   se vyznačují  následujícími charakteris-tis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termickou stabilitou a odolností proti oxid</w:t>
            </w:r>
            <w:r>
              <w:rPr>
                <w:rFonts w:cs="Arial CE" w:ascii="Arial CE" w:hAnsi="Arial CE"/>
                <w:sz w:val="22"/>
              </w:rPr>
              <w:t>aci, které vytvářejí předpoklady pro dosažení dlouhých intervalů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elmi dobrou čistící schopností a nízkým obsahem síranového popele, které zabraňují tvorbě škodlivých úsad ve spalovacím prostoru, na pístech a zapalovacích svíčkách. Tím se vyloučí rušivé samozápal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 CE" w:ascii="Arial CE" w:hAnsi="Arial CE"/>
                <w:sz w:val="22"/>
              </w:rPr>
              <w:t>Vysokou neutralizační schop-ností. V důsledku toho je motor chráněn proti korozním účinkům i při spalování plynů obsahujících sirovodí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Mazané části motoru optimálně chrání proti opotřebení a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ESTOR P 30 a P 4</w:t>
            </w:r>
            <w:r>
              <w:rPr>
                <w:rFonts w:cs="Arial CE" w:ascii="Arial CE" w:hAnsi="Arial CE"/>
                <w:sz w:val="22"/>
              </w:rPr>
              <w:t>0, v souladu s doporučovanou viskozitou, mohou být použité v zážehových a vznětových motore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Inženýři ESSO jsou připraveni u každé nové aplikace ve spolupráci s výrobcem motoru odvodit výměnné intervaly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 současné době jsou k dispozici následující 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AN B</w:t>
            </w:r>
            <w:r>
              <w:rPr>
                <w:rFonts w:eastAsia="Symbol" w:cs="Symbol" w:ascii="Symbol" w:hAnsi="Symbol"/>
                <w:sz w:val="22"/>
              </w:rPr>
              <w:t></w:t>
            </w:r>
            <w:r>
              <w:rPr>
                <w:rFonts w:cs="Arial" w:ascii="Arial" w:hAnsi="Arial"/>
                <w:sz w:val="22"/>
              </w:rPr>
              <w:t>W, Augsbur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bacher Energiesyst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Dezentrala Energie-syst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T, Pielstic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 (olej je akceptová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utz MW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C Alsthom (Ruston Diesel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stein Bergen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992"/>
        <w:gridCol w:w="1455"/>
        <w:gridCol w:w="1097"/>
        <w:gridCol w:w="1"/>
        <w:gridCol w:w="6648"/>
        <w:gridCol w:w="7746"/>
      </w:tblGrid>
      <w:tr>
        <w:trPr/>
        <w:tc>
          <w:tcPr>
            <w:tcW w:w="695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 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 40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 CE" w:ascii="Arial CE" w:hAnsi="Arial CE"/>
                <w:sz w:val="20"/>
              </w:rPr>
              <w:t>při 10</w:t>
            </w:r>
            <w:r>
              <w:rPr>
                <w:rFonts w:cs="Arial" w:ascii="Arial" w:hAnsi="Arial"/>
                <w:sz w:val="20"/>
              </w:rPr>
              <w:t xml:space="preserve">0 °C  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  <w:tc>
          <w:tcPr>
            <w:tcW w:w="1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55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4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8:26:00Z</dcterms:created>
  <dc:creator>XX</dc:creator>
  <dc:description/>
  <dc:language>en-US</dc:language>
  <cp:lastModifiedBy>kgottma</cp:lastModifiedBy>
  <cp:lastPrinted>1999-07-02T10:03:00Z</cp:lastPrinted>
  <dcterms:modified xsi:type="dcterms:W3CDTF">2001-05-03T13:12:00Z</dcterms:modified>
  <cp:revision>2</cp:revision>
  <dc:subject/>
  <dc:title>ESSOLUBE P 30 a 40</dc:title>
</cp:coreProperties>
</file>