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ROST-SCHUTZ 391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8339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ST-SCHUTZ 391  je prostředek na ochranu proti korozi, obsahující rozpouštědlo. Je formulovaný na základě speciálně vybraných ropných rafinátů a účinných inhibitorů koroze. Je určený na dočasnou ochranu průmyslových výrobků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ST-SCHUTZ 931 se vyznačuje následujícími kvalitativními znaky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Neutralizuje a odstraňuje čerstvé otisky prstů a dlaní na hladkých kovových plochách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 nanesení a odpaření rozpouštědla vytváří velmi účinný, přilnavý a tenký olejový ochranný film, dobře chránící kovové povrchy před působením vlhkosti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chranný film lze odstranit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Vodným roztokem průmyslového smáčedl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Organickými rozpouštědly, např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SSOCLEAN nebo ESSOVARSOL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ROST-SCHUTZ 391 je vhodný zejména na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časnou ochranu:</w:t>
            </w:r>
          </w:p>
          <w:p>
            <w:pPr>
              <w:pStyle w:val="Normal"/>
              <w:ind w:left="335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- Produktů hromadné výroby</w:t>
            </w:r>
          </w:p>
          <w:p>
            <w:pPr>
              <w:pStyle w:val="Normal"/>
              <w:ind w:left="335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-Přesných a drobných rotačních   </w:t>
            </w:r>
          </w:p>
          <w:p>
            <w:pPr>
              <w:pStyle w:val="Normal"/>
              <w:ind w:left="335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</w:rPr>
              <w:t>součástek</w:t>
            </w:r>
          </w:p>
          <w:p>
            <w:pPr>
              <w:pStyle w:val="Normal"/>
              <w:ind w:left="335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Nástrojů a měřidel</w:t>
            </w:r>
          </w:p>
          <w:p>
            <w:pPr>
              <w:pStyle w:val="Normal"/>
              <w:ind w:left="335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Strojů a zařízení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louhodobější konzervaci polotovarů a hotových výrobků skladovaných bez obalů v chráněných prostorá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Ochrana průmyslových výrobků dopravovaných v obale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louhodobé konzervování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402" w:right="425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418"/>
        <w:gridCol w:w="198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ROST-SCHUTZ 3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2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75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řída nebezpečnost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II (VbF)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hká komor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7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359</w:t>
              <w:softHyphen/>
              <w:t xml:space="preserve"> </w:t>
            </w:r>
            <w:r>
              <w:rPr>
                <w:rFonts w:eastAsia="Arial"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kondensované vody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ěnné klima KFW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cyklů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4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oušťka film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ro m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datnos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 k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14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a schnutí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0,5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eastAsia="Arial" w:cs="Arial" w:ascii="Arial" w:hAnsi="Arial"/>
          <w:color w:val="000000"/>
          <w:sz w:val="16"/>
        </w:rPr>
        <w:t>*</w:t>
      </w:r>
      <w:r>
        <w:rPr>
          <w:rFonts w:cs="Arial" w:ascii="Arial" w:hAnsi="Arial"/>
          <w:color w:val="000000"/>
          <w:sz w:val="16"/>
        </w:rPr>
        <w:t xml:space="preserve"> Výběr: Broušení (brusné plátno zrnění 240) a nanesení vrstvičky na zkušební plech podle ASTM D-1748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425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6.2.1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9:11:00Z</dcterms:created>
  <dc:creator>ESSO</dc:creator>
  <dc:description/>
  <dc:language>en-US</dc:language>
  <cp:lastModifiedBy>kgottma</cp:lastModifiedBy>
  <dcterms:modified xsi:type="dcterms:W3CDTF">2001-05-17T09:15:00Z</dcterms:modified>
  <cp:revision>3</cp:revision>
  <dc:subject/>
  <dc:title>GASMOTORENOEL  PS</dc:title>
</cp:coreProperties>
</file>