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Essolube XT 301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E  15W-4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  <w:sz w:val="34"/>
        </w:rPr>
        <w:t>Premium olej pro naftové a benzínové motory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>
          <w:trHeight w:val="7668" w:hRule="exac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ssolube XT 301 je premium olej pro naftové a benzínové motory viskozitní třídy SAE 15W-40. Vysoce rafinované základové oleje ve spojení s multifunkční technologií aditivace zajišťují velmi dobrou všestrannou výkonnost při prodloužených intervalech výměny oleje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přednostně určen pro celoroční použití v nepřeplňovaných i v přeplňovaných naftových motorech užitkových vozidel. Díky kvalitativní úrovni API CG-4 a Allison C-4 je nejvhodnější volbou při nasazení ve stavebních strojích. Lze jej doporučit i pro nasazení v nepřeplňovaných a přeplňovaných naftových motorech osobních vozidel a v benzínových motorech. Je vhodný pro nasazení ve smíšených vozových parcích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onnostní parametr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alitativní standardy: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ACEA E2 / B2 / A2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API CG-4/SG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Renault (RVI) E2-R-96, nahr. D4R       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olení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MB 228.1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MAN 271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Volvo VDS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Allison C-4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Perkins (kategorie „acceptable“)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MTU typ 1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VW 501 01/505 00 (1/97)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AVIA, LIAZ 258-2 (B) 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od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kt s univerzálními vlastnostmi vhodný pro prodloužené intervaly výměny oleje; umožňuje velkou flexibilitu při nasazení v různých vozových parcí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bezpečuje vysokou čistotu motoru a velmi dobře chrání před opotřebením a tím prodlužuje životnost motoru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Umožňuje prodloužené intervaly výměny oleje, které snižují náklady. </w:t>
              <w:tab/>
              <w:t>X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>
          <w:trHeight w:val="240" w:hRule="exac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 index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ká viskozita při -20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9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4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ulfátový popel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. %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N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g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71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SO s.r.o.</w:t>
      <w:tab/>
      <w:tab/>
      <w:tab/>
      <w:t>1.1.3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27"/>
        </w:tabs>
        <w:ind w:left="511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3:33:00Z</dcterms:created>
  <dc:creator>XX</dc:creator>
  <dc:description/>
  <dc:language>en-US</dc:language>
  <cp:lastModifiedBy>kgottma</cp:lastModifiedBy>
  <cp:lastPrinted>1999-05-12T11:02:00Z</cp:lastPrinted>
  <dcterms:modified xsi:type="dcterms:W3CDTF">2001-05-03T14:20:00Z</dcterms:modified>
  <cp:revision>2</cp:revision>
  <dc:subject/>
  <dc:title>Essolube XT 301</dc:title>
</cp:coreProperties>
</file>