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ALZOEL SBM 13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ulgovatelný válcovací olej k válcování barevných kovů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64"/>
        <w:gridCol w:w="2953"/>
        <w:gridCol w:w="64"/>
        <w:gridCol w:w="587"/>
        <w:gridCol w:w="897"/>
        <w:gridCol w:w="64"/>
        <w:gridCol w:w="1109"/>
        <w:gridCol w:w="140"/>
        <w:gridCol w:w="64"/>
        <w:gridCol w:w="12"/>
        <w:gridCol w:w="1989"/>
        <w:gridCol w:w="137"/>
      </w:tblGrid>
      <w:tr>
        <w:trPr>
          <w:trHeight w:val="6237" w:hRule="atLeast"/>
        </w:trPr>
        <w:tc>
          <w:tcPr>
            <w:tcW w:w="3810" w:type="dxa"/>
            <w:gridSpan w:val="5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á se o vodou mísitelnou chladící a mazací kapalinu formulovanou na základě velmi kvalitního ropného rafinátu, speciálních vysokotlakých přísad (EP) a dalších aditiv aktivních v procesu válcování. Je určená pro beztřískové tváření kovů.</w:t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Pro tvorbu emulze a její vlastnosti je význačné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nadno se vytváří a kapalina je  emulgována beze zbytk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mléčně bílý vzhl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vynikající chladící schopn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s ohledem na použité přísady - schopnost přenášet velké tlak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minimální tendence k tvorbě pěn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UnicoLight;Arial CE" w:hAnsi="UnicoLight;Arial CE" w:cs="UnicoLight;Arial CE"/>
                <w:color w:val="000000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 xml:space="preserve">kvalitní ochrana zpracovávaných materiálů proti korozi a zabezpečení kvalitního povrchu válcovaných svazků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275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UnicoLight;Arial CE" w:ascii="UnicoLight;Arial CE" w:hAnsi="UnicoLight;Arial CE"/>
                <w:color w:val="000000"/>
                <w:sz w:val="22"/>
              </w:rPr>
              <w:t>vysoká hydrolytická stabilita použitých komponentů a s tím související dlouhá životnost emulz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SBM 130 se používá pr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za studena barevných kov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tnické válcování barevných kovů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skové obrábění barevných kov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poručené koncentrace v obj. %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za tepla 1-3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álcování za studena 4-10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outnické válcování 8-12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řískové obrábění 5-8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svým složením splňuje požadavky předpisu TRGS 6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4" w:type="dxa"/>
            <w:gridSpan w:val="6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Unico;Arial CE" w:ascii="Unico;Arial CE" w:hAnsi="Unico;Arial CE"/>
                <w:b/>
                <w:color w:val="000000"/>
                <w:sz w:val="22"/>
              </w:rPr>
              <w:t>WALZOEL SBM 130</w:t>
            </w:r>
          </w:p>
        </w:tc>
        <w:tc>
          <w:tcPr>
            <w:tcW w:w="0" w:type="dxa"/>
            <w:vMerge w:val="continue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0" w:type="dxa"/>
            <w:vMerge w:val="continue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342" w:type="dxa"/>
            <w:gridSpan w:val="5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873" w:type="dxa"/>
            <w:gridSpan w:val="7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,hnědý</w:t>
            </w:r>
          </w:p>
        </w:tc>
        <w:tc>
          <w:tcPr>
            <w:tcW w:w="0" w:type="dxa"/>
            <w:vMerge w:val="continue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álně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inematická viskozita při 40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position w:val="5"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 s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IN 51 562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Hustota při 15 </w:t>
            </w: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position w:val="5"/>
                <w:sz w:val="20"/>
              </w:rPr>
              <w:t>3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7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Clev.)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592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tuhnutí 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5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6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016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 g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75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59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58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16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ty platné pro 4% emulzi produktu ve vodě o tvrdosti10°dH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2873" w:type="dxa"/>
            <w:gridSpan w:val="7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éčně bílá</w:t>
            </w:r>
          </w:p>
        </w:tc>
        <w:tc>
          <w:tcPr>
            <w:tcW w:w="0" w:type="dxa"/>
            <w:vMerge w:val="continue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uálně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pH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69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rozpadu pěny</w:t>
            </w:r>
          </w:p>
        </w:tc>
        <w:tc>
          <w:tcPr>
            <w:tcW w:w="1548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1313" w:type="dxa"/>
            <w:gridSpan w:val="3"/>
            <w:tcBorders/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</w:t>
            </w:r>
          </w:p>
        </w:tc>
        <w:tc>
          <w:tcPr>
            <w:tcW w:w="2138" w:type="dxa"/>
            <w:gridSpan w:val="3"/>
            <w:tcBorders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SSO</w:t>
            </w:r>
          </w:p>
        </w:tc>
      </w:tr>
      <w:tr>
        <w:trPr/>
        <w:tc>
          <w:tcPr>
            <w:tcW w:w="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bilita emulze po 24 hod.</w:t>
            </w:r>
          </w:p>
        </w:tc>
        <w:tc>
          <w:tcPr>
            <w:tcW w:w="2861" w:type="dxa"/>
            <w:gridSpan w:val="6"/>
            <w:tcBorders>
              <w:bottom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atrná olejová vrstva</w:t>
            </w:r>
          </w:p>
        </w:tc>
        <w:tc>
          <w:tcPr>
            <w:tcW w:w="21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stup ESSO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UnicoLight">
    <w:altName w:val="Arial CE"/>
    <w:charset w:val="00"/>
    <w:family w:val="auto"/>
    <w:pitch w:val="default"/>
  </w:font>
  <w:font w:name="Unico">
    <w:altName w:val="Arial CE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4.3.8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22:00Z</dcterms:created>
  <dc:creator>XX</dc:creator>
  <dc:description/>
  <dc:language>en-US</dc:language>
  <cp:lastModifiedBy>kgottma</cp:lastModifiedBy>
  <cp:lastPrinted>1999-02-24T19:42:00Z</cp:lastPrinted>
  <dcterms:modified xsi:type="dcterms:W3CDTF">2001-05-17T14:22:00Z</dcterms:modified>
  <cp:revision>2</cp:revision>
  <dc:subject/>
  <dc:title>WALZOEL SBM 130</dc:title>
</cp:coreProperties>
</file>