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/>
      </w:pPr>
      <w:r>
        <w:rPr/>
        <w:t>TERESSO EP 46, 77</w:t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795" w:hRule="atLeast"/>
        </w:trPr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Oleje TERESSO EP jsou turbínové a ložiskové oleje na bázi ropných frakcí. Obsahují přísady zmírňující opotřebení a zlepšující oxidační stabilitu. Jsou přdevším určené pro mazání na hydraulické systémy vysoce zatížených parních převodových turbí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 charakteristickým kvalitativním znakům těchto olejů patří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brá mazací schopnos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činné látky obsažené v olejích vytvářejí mezi kluznými částmistejnoměrný mazací film, který při vzájemném pohybu jednotlivých částí, např. regulačních prvků, snižuje jejich tření a opotřebení. Výsledky ze zkoušky FZG potvrzují, že tyto oleje lze použít i jako převodové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olnost proti oxidac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Mají vynikající odolnost proti oxidaci, takže si zachovávají stabilní mazací vlastnosti i při dlouhodobém provozu za vysokých pracovních teplot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mezení koroz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jní části smočené olejem jsou chráněné proti koroz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mezení tvorbě pěn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ující aditiva potlačující tvorbu pěny, která však negativně ovlivňují schopnost olejů odlučovat vzduch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emulgační schopnos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hkost a proniklá voda obecně se od oleje rychle oddělují, takže je potlačena nežádoucí tvorba emulze.</w:t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Snášenlivost s těsnícími hmotam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kčnost běžných těsnících hmot není negativně ovlivňována. Výběr vhodné viskozity turbínového oleje závisí ve značné míře na způsobu použití, provozních podmínkách a předpisech výrobců zařízení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TERESSO EP jsou používány v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ních převodových turbínách s vysokým přenášeným výkonem, používaných např. pro pohon drážních generátorů k výrobě proudu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ních, plynových či vodních turbínách k mazání a regulaci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uchových kompresorech s chlazením vstřikováním oleje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álo zatížených průmyslových převodech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Oběhových mazacích systémech strojů a zařízení, u kterých nelze vyloučit proniknutí vody do oleje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myslových hydraulických systémech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t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TERESSO EP odpovídají označení L-TDP podle DIN 51 502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volení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ESSO EP 4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váleno pro používání u všech parních turbín ŠKODA Plzeň, podle předepsané viskozitní třídy.</w:t>
            </w:r>
          </w:p>
          <w:p>
            <w:pPr>
              <w:pStyle w:val="Normal"/>
              <w:numPr>
                <w:ilvl w:val="0"/>
                <w:numId w:val="2"/>
              </w:numPr>
              <w:ind w:left="5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ále splňují technické Standardy ABB a První Brněnská strojírenská Velká Bíteš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863"/>
        <w:gridCol w:w="23"/>
        <w:gridCol w:w="885"/>
        <w:gridCol w:w="1"/>
        <w:gridCol w:w="205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TERESSO E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7</w:t>
            </w:r>
          </w:p>
        </w:tc>
        <w:tc>
          <w:tcPr>
            <w:tcW w:w="20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inematická viskozita při 40 °C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</w:t>
            </w:r>
            <w:r>
              <w:rPr>
                <w:rFonts w:cs="Arial" w:ascii="Arial" w:hAnsi="Arial"/>
                <w:sz w:val="20"/>
              </w:rPr>
              <w:t>při 100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 xml:space="preserve"> /s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7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</w:t>
            </w:r>
          </w:p>
        </w:tc>
        <w:tc>
          <w:tcPr>
            <w:tcW w:w="20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0 ve spojení s DIN 51 561 nebo DIN 51 562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 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0</w:t>
            </w:r>
          </w:p>
        </w:tc>
        <w:tc>
          <w:tcPr>
            <w:tcW w:w="20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20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77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</w:t>
            </w:r>
          </w:p>
        </w:tc>
        <w:tc>
          <w:tcPr>
            <w:tcW w:w="20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 g</w:t>
            </w:r>
          </w:p>
        </w:tc>
        <w:tc>
          <w:tcPr>
            <w:tcW w:w="177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20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,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síranový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 100 g</w:t>
            </w:r>
          </w:p>
        </w:tc>
        <w:tc>
          <w:tcPr>
            <w:tcW w:w="177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20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EN 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nerozpustných láte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77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20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 100 g</w:t>
            </w:r>
          </w:p>
        </w:tc>
        <w:tc>
          <w:tcPr>
            <w:tcW w:w="177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20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ní vlastnosti na ocel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77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-A</w:t>
            </w:r>
          </w:p>
        </w:tc>
        <w:tc>
          <w:tcPr>
            <w:tcW w:w="20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5, postup 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 (3h/ 100°C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77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 A3</w:t>
            </w:r>
          </w:p>
        </w:tc>
        <w:tc>
          <w:tcPr>
            <w:tcW w:w="20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pnost odd.vzduchu při 50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0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8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ulgační schopnost při 54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.</w:t>
            </w:r>
          </w:p>
        </w:tc>
        <w:tc>
          <w:tcPr>
            <w:tcW w:w="1772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0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        S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</w:rPr>
              <w:t>S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</w:rPr>
              <w:t>S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177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>30/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>30/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>30/0</w:t>
            </w:r>
          </w:p>
        </w:tc>
        <w:tc>
          <w:tcPr>
            <w:tcW w:w="205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IN 51 56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rnutí, zvýšení neutralizačního čísla po 1000 hod. při 90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 g</w:t>
            </w:r>
          </w:p>
        </w:tc>
        <w:tc>
          <w:tcPr>
            <w:tcW w:w="177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20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pnost odloučit vodu po styku s vodní páro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20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9,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ůsobení na těsnící hmotu SRE-NBR 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 7 dnech při 100 °C -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. změna objem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měna pevnosti SHORE - 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</w:t>
            </w:r>
          </w:p>
        </w:tc>
        <w:tc>
          <w:tcPr>
            <w:tcW w:w="20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3 354, část 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únosnosti FZG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vyhovující stupeň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ifické opotřeben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/kWh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8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205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4, část 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DP 46</w:t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0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50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iskozitní klasifikace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G</w:t>
            </w:r>
          </w:p>
        </w:tc>
        <w:tc>
          <w:tcPr>
            <w:tcW w:w="8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9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20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519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567" w:right="3402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 EE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2.9.2                                           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2.9.2                                           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ans EE" w:hAnsi="Sans EE" w:cs="Sans EE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9:34:00Z</dcterms:created>
  <dc:creator>ESSO</dc:creator>
  <dc:description/>
  <dc:language>en-US</dc:language>
  <cp:lastModifiedBy>kgottma</cp:lastModifiedBy>
  <cp:lastPrinted>1999-09-10T10:59:00Z</cp:lastPrinted>
  <dcterms:modified xsi:type="dcterms:W3CDTF">2001-05-04T12:05:00Z</dcterms:modified>
  <cp:revision>2</cp:revision>
  <dc:subject/>
  <dc:title>GASMOTORENOEL  PS</dc:title>
</cp:coreProperties>
</file>