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EISSOEL M 8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ISSOEL M 82 je nízkoviskozní, pečlivě rafinovaný medicinální bílý olej s nejvyšším stupněm čistoty (Paraffinum liquidum)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ídá násled. požadavkům na čistotu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vydání německého lékopisu (DAB 10)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ropského lékopis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e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  20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°C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při 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B 1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e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5.2.6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49:00Z</dcterms:created>
  <dc:creator>XX</dc:creator>
  <dc:description/>
  <dc:language>en-US</dc:language>
  <cp:lastModifiedBy>kgottma</cp:lastModifiedBy>
  <cp:lastPrinted>1998-06-26T16:53:00Z</cp:lastPrinted>
  <dcterms:modified xsi:type="dcterms:W3CDTF">2001-05-17T11:49:00Z</dcterms:modified>
  <cp:revision>2</cp:revision>
  <dc:subject/>
  <dc:title>weissoel M 82</dc:title>
</cp:coreProperties>
</file>