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 xml:space="preserve">FEBIS K 32/ K 46/ K 68/ K 220 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ruhy FEBIS K jsou vysoce kvalitní oleje na kluzné plochy / dráhy, na základě minerálních olejů. 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o oleje mají následující charakteristické kvali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Dobrá třecí a kluzná schopnost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ální kombinace účinných látek silně snižuje tření mezi kluznými plochami a tím snižuje také opotřebová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„Stick-slipů“ (trhavého posunu) 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nesouměrném kluzném průběhu, při nájezdu a výjezdu, hlavně při posunovacích a seřizovacích pohybech může dojít k trhavému posunu ve vodících drahách. Tento „stick-slip“ efekt se negativně projevuje na kvalitě povrchu a přesnosti zhotovených obráběných dílů, tj. vznikem kazů a tolerančních výchyle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IS K oleje zamezují tomuto „stick-slip“ efektu vytvářením mazacího filmu, který je stabilní i při vysokém zatíž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Způsobilost pro všechny povrchy kluzných ploch a drah: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hy olejů FEBIS K se výborně hodí pro všechny kluzké plochy / dráhy s různými povrchy, jako např. šedá litina-šedá litina, nebo šedá litina-umělá hmota, umělá hmota-umělá hmot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ilnavo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íky speciálním přísadám na zvýšení přilnavosti zůstane mazný film po velice dlouhou dobu užívání na kluzných plochách / drahá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koroz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částky mazané FEBIS K jsou chráněny proti koroz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esitelnost s těsnícími látka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ruhy FEBIS K neovlivňují nepříznivě funkci běžných těsnících hmot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to maziva pomáhají docílit vysokého pracovního výkonu, optimální doby užití obráběcích strojů a zamezení pracovních poruc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IS K druhy jsou značkové produkty internacionální organizace ESSO a jsou k dostání na celém světě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Oblasti použit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běr olejů FEBIS K na kluzné plochy a dráhy se řídí podle potřeb výrobců stroj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IS K 2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používá pro nízká zatížení, hlavně ke společnému mazání drážek, hydraulik a převodovek malých strojů na precizní prá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IS K 46 a K 6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používá pro střední zatížení u kluzných ploch a drah vrtaček, fréz, soustruhů, hoblovacích strojů a bruse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BIS K 22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používá pro vysoká zatížení na mazání kluzných ploch a drah u rotačních soustruhů, kolmých a vodorovných brusek, vysokozdvižných a transportních strojů apod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volen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MAHO A.G. Pforte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27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6"/>
        <w:gridCol w:w="5343"/>
        <w:gridCol w:w="5343"/>
        <w:gridCol w:w="5343"/>
      </w:tblGrid>
      <w:tr>
        <w:trPr/>
        <w:tc>
          <w:tcPr>
            <w:tcW w:w="1144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12"/>
        <w:gridCol w:w="1156"/>
        <w:gridCol w:w="993"/>
        <w:gridCol w:w="992"/>
        <w:gridCol w:w="1134"/>
        <w:gridCol w:w="1698"/>
        <w:gridCol w:w="1"/>
        <w:gridCol w:w="1"/>
        <w:gridCol w:w="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EBIS K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</w:t>
            </w:r>
          </w:p>
        </w:tc>
        <w:tc>
          <w:tcPr>
            <w:tcW w:w="1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5</w:t>
            </w:r>
          </w:p>
        </w:tc>
        <w:tc>
          <w:tcPr>
            <w:tcW w:w="1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62, část 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7"/>
                <w:tab w:val="left" w:pos="79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v o.k. (Clev.)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1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2</w:t>
            </w:r>
          </w:p>
        </w:tc>
        <w:tc>
          <w:tcPr>
            <w:tcW w:w="16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427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. 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ní stupeň</w:t>
            </w:r>
          </w:p>
        </w:tc>
        <w:tc>
          <w:tcPr>
            <w:tcW w:w="427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A / 0 - B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ní stupeň</w:t>
            </w:r>
          </w:p>
        </w:tc>
        <w:tc>
          <w:tcPr>
            <w:tcW w:w="427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00 A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N 51 759,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(postup B)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427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0 / 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nerozpuštěných látek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427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427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ká zkouška ve zkušebním stroji na přepětí ozubených kol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7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1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 č. 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Timkova zkoška  o.k.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</w:rPr>
              <w:t>load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bs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0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78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hon při zatížení 30 lb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</w:tc>
        <w:tc>
          <w:tcPr>
            <w:tcW w:w="427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B 181 30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Působení na těsnící hmotu SRE-NBR 1 po 7 dnech při 10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l. změna objemu)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38 č.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Změna pevnosti SHORE - A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podle DIN 51 502</w:t>
            </w:r>
          </w:p>
        </w:tc>
        <w:tc>
          <w:tcPr>
            <w:tcW w:w="111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GLP 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GLP 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GLP 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GLP 2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-viskozitní třída podle DIN 51 519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11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0.1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 xml:space="preserve"> 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34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1:39:00Z</dcterms:created>
  <dc:creator>XX</dc:creator>
  <dc:description/>
  <dc:language>en-US</dc:language>
  <cp:lastModifiedBy>kgottma</cp:lastModifiedBy>
  <cp:lastPrinted>1998-12-23T13:40:00Z</cp:lastPrinted>
  <dcterms:modified xsi:type="dcterms:W3CDTF">2001-05-04T11:39:00Z</dcterms:modified>
  <cp:revision>2</cp:revision>
  <dc:subject/>
  <dc:title>FEBIS K 32/K 46/ K 68/K 220</dc:title>
</cp:coreProperties>
</file>