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>HYDRAULIKOEL HLP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12539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leje HYDRAULIKOEL HLP jsou kvalitní hydraulické oleje na bázi ropného oleje a obsahují přísady ke zmírnění opotřebení. Přednostně jsou používané v mechanicky a tepelně namáhaných hydraulických systémech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 charakteristickým a kvalitativním znakům patří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chopnost zmírňovat opotřebení a přenášet zatížení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sokotlaké přísady obsažené v těchto hydraulických olejích vytvářejí na kluzných plochách vrstvu přenášející zátěž, která snižuje tření a opotřebení kluzných částí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olnost proti oxidac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jí vynikající  odolnost proti oxidaci, takže si zachovávají stabilní mazací vlastnosti dlouhou dobu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mezení koroz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Naolejované kovové plochy jsou chráněné proti korozi. Vytvořený olejový film zůstává zachován i běhen delšího odstavení zařízení z provozu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mezení tvorbě pěn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ují vhodně zvolená účinná aditiva, potlačující tvorbu pěny, která však negativně neovlivňuje schopnost olejů odlučovat vzduch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emulgační schopnost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 xml:space="preserve">Vlhkost, nebo voda obecně, která pronikla do oleje, se rychle od olejů odděluje, čímž se zabrání případné negativní tvorbě emulze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nášenlivost s těsnícími hmotam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nkčnost běžných těsnících hmot není negativně ovlivňován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běr vhodné viskozity hydraulického oleje závisí ve značné míře na způsobu použití, provozních podmínkách a předpisech výrobců zařízení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YDRAULIKOEL HLP  se používá v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ydraulických zařízeních s hydrostatickým pohonem, kde nelze předpokládat tepelné namáhání a nelze vyloučit styk s vodou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ydraulických čerpadlech a hydromotorech, které s ohledem na konstrukci a provozní podmínky vyžadují oleje s přísadami zmírňujícími opotřebení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myslových převodech, u kterých jejich výrobci připouštějí použití hydraulického oleje HLP. Pro tento případ je třeba se řídit DIN 51 509, část 1 „Výběr maziv pro převody s ozubenými koly“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valitativní standarty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YDRAULIKOEL HLP překračuje kvalitativní parametry požadované v DIN 51 524, část 2, pro hydraulické oleje HLP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 o produktu: viz. druhý lis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31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850"/>
        <w:gridCol w:w="992"/>
        <w:gridCol w:w="851"/>
        <w:gridCol w:w="1522"/>
        <w:gridCol w:w="462"/>
        <w:gridCol w:w="5954"/>
        <w:gridCol w:w="8533"/>
        <w:gridCol w:w="8580"/>
      </w:tblGrid>
      <w:tr>
        <w:trPr/>
        <w:tc>
          <w:tcPr>
            <w:tcW w:w="8151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  <w:tc>
          <w:tcPr>
            <w:tcW w:w="23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HYDRAULIKOEL HLP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8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    0 °C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  40 °C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100 °C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8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  <w:tc>
          <w:tcPr>
            <w:tcW w:w="23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0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  <w:tc>
          <w:tcPr>
            <w:tcW w:w="23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Bod vzplanutí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  <w:tc>
          <w:tcPr>
            <w:tcW w:w="23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  <w:tc>
          <w:tcPr>
            <w:tcW w:w="23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el oxidov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 100 g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EN 7</w:t>
            </w:r>
          </w:p>
        </w:tc>
        <w:tc>
          <w:tcPr>
            <w:tcW w:w="23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tralizační čísl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 / g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8, část 1</w:t>
            </w:r>
          </w:p>
        </w:tc>
        <w:tc>
          <w:tcPr>
            <w:tcW w:w="23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vod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33</w:t>
            </w:r>
          </w:p>
        </w:tc>
        <w:tc>
          <w:tcPr>
            <w:tcW w:w="23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tikorozní vlastnosti na ocel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 - A / 0 - 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85</w:t>
            </w:r>
          </w:p>
        </w:tc>
        <w:tc>
          <w:tcPr>
            <w:tcW w:w="23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roze na měd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h/ 100 °C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- 125 A3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</w:t>
            </w:r>
          </w:p>
        </w:tc>
        <w:tc>
          <w:tcPr>
            <w:tcW w:w="23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pnost oddělení vzduchu při 50 °C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81</w:t>
            </w:r>
          </w:p>
        </w:tc>
        <w:tc>
          <w:tcPr>
            <w:tcW w:w="23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emulgační schopnost při 54 °C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99</w:t>
            </w:r>
          </w:p>
        </w:tc>
        <w:tc>
          <w:tcPr>
            <w:tcW w:w="23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ěnivost        S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ostup B)     S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</w:rPr>
              <w:t>S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0 / 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0 / 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0 / 0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892</w:t>
            </w:r>
          </w:p>
        </w:tc>
        <w:tc>
          <w:tcPr>
            <w:tcW w:w="23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nerozpustných láte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 100 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92</w:t>
            </w:r>
          </w:p>
        </w:tc>
        <w:tc>
          <w:tcPr>
            <w:tcW w:w="23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árnutí, zvýšení čísla kys. Po 1000 h při 95 °C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 / 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587</w:t>
            </w:r>
          </w:p>
        </w:tc>
        <w:tc>
          <w:tcPr>
            <w:tcW w:w="23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ůsobení na těsnící hmotu SRE-NB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o 7 dnech  při 100 °C Relativní změna objem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měna pevnost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RE -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38, část 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3 52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3 50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ouška únosnosti FZG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síly poškozen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měna hmotnost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/kWh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4, část 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chanická zkouška v lamelovém čerpadle (otěr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ouže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mel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2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89, část 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SO -viskozitní klasifikace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O VG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19</w:t>
            </w:r>
          </w:p>
        </w:tc>
        <w:tc>
          <w:tcPr>
            <w:tcW w:w="23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 podle DIN 51 524, část 2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L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L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L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19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type w:val="continuous"/>
      <w:pgSz w:w="11906" w:h="16838"/>
      <w:pgMar w:left="567" w:right="3402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2.8.5                                          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5:45:00Z</dcterms:created>
  <dc:creator>XX</dc:creator>
  <dc:description/>
  <dc:language>en-US</dc:language>
  <cp:lastModifiedBy>kgottma</cp:lastModifiedBy>
  <cp:lastPrinted>1998-11-09T11:22:00Z</cp:lastPrinted>
  <dcterms:modified xsi:type="dcterms:W3CDTF">2001-05-04T14:28:00Z</dcterms:modified>
  <cp:revision>2</cp:revision>
  <dc:subject/>
  <dc:title>HYDRAULIKOEL HLP</dc:title>
</cp:coreProperties>
</file>