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ZERICE S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84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ICE S jsou oleje pro chladící kompresory, formulované na bázi syntetických uhlovodíků typu alkylátů a neobsahují žádné přísad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sou mísitelné v libovolném poměru s oleji pro chladící kompresory vyrobenými na základě ropných olejů. Úkolem těchto olejů je v přítomnosti chladiva mazat hnací ústrojí kompresorů a odvádět kompresní teplo. Z toho vyplývající aplikační problémy jsou u šroubových kompresorů dále prohloubeny v důsledku chlazení vstřikováním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charakteristickým kvalitaivním znaků olejů ZERICE S patř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nízká tvorba koksu při jejich termickém přetížen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termická stabilita za přítomnosti chladiva typu R 12, na bázi halogenderivátů uhlovodík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dobrá oxidační stabili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zvláště dobrá rozpustnost alkalických reakčních produktů (oxidovaných uhlovodíků a čpavku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ZERICE S jsou značkové produkty mezinárodní organizace ESSO a jsou dostupné v celém světě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Na základě svých mimořádných kvalitativních parametrů překrývají oleje pro chladící kompresory ZERICE S značně obě oblasti aplikací analogických olejů na ropné bázi, tj. KA i KC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pina KA: v chladících zařízeních pracujících se čpavkem se převaha těchto syntetických olejů projevuje zvláště zřetelně  jen nepatrnou tvorbou usazenin a minimálnímí úsadami koksu na ventilech. Oleje ZERICE S plní svojí úlohu mazání a chlazení kompresoru i při časově omezeném termickém přetížení  zařízení, čímž podstatně snižují náklady na údržb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upina KC: u zažízení, které pracují s chladivy na bázi halogenovaných uhlovodíků, se především chemická stabilita těchto olejů při vysokých kompresních teplotách. Zabraňuje se tak rozkladu chladiva a s tím spojené korozi i tvorbě koks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vynikající rozpustnosti v chladivech na bázi halogenderivátů uhlovodíků jsou oleje ZERICE S vhodné i pro aplikaci při nízkých teplotách, zvláště v případech, kdy pro nedostatečné odloučení oleje se jeho část dostává do výparníku. V takovém případě nedojde ve výparníku k žádnému oddělení fází olej/chladivo, takže problémy s vracením oleje, typické pro mazivo na ropné bázi, u těchto olejů nevznikaj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sah uplatnění při nízkých teplotách je omezen konstrukčními hledisky odpovídající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Oleje ZERICE S se osvědčily v rotačních kompresorech s oběžnými písty, šroubových, pístových a turbokom-resore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leje ZERICE S jsou používány v masokombinátech, mrazírnách, pivovarech, chladících lodích a ve velkých průmyslových chladících zažízen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7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44"/>
        <w:gridCol w:w="886"/>
        <w:gridCol w:w="887"/>
        <w:gridCol w:w="952"/>
        <w:gridCol w:w="118"/>
        <w:gridCol w:w="1583"/>
        <w:gridCol w:w="4572"/>
        <w:gridCol w:w="7164"/>
        <w:gridCol w:w="7164"/>
      </w:tblGrid>
      <w:tr>
        <w:trPr/>
        <w:tc>
          <w:tcPr>
            <w:tcW w:w="6487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í ZERICE S 68 a S 100 doporučují vedoucí výrobci chladících zařízení, např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H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d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l-Ast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bro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üma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erzen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ZERICE S překračují základní požadavky podle DIN 51 503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Skupiny KA „Oleje pro čpavek podle DIN 8960 jako chladivo“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kupiny KC „Oleje pro halogenové uhlovodíky podle DIN 8960 jsko chladivo“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ZERICE S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inový  bod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56, postup A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S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84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4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3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wis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84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ální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3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ýdelnění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84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9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84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1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843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 3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tečení v U-trubce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8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lost při použití freonu R 12</w:t>
            </w:r>
          </w:p>
        </w:tc>
        <w:tc>
          <w:tcPr>
            <w:tcW w:w="12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284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3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C 46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C 68</w:t>
            </w:r>
          </w:p>
        </w:tc>
        <w:tc>
          <w:tcPr>
            <w:tcW w:w="107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C 100</w:t>
            </w:r>
          </w:p>
        </w:tc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3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 Viskozitní klasifikace</w:t>
            </w:r>
          </w:p>
        </w:tc>
        <w:tc>
          <w:tcPr>
            <w:tcW w:w="124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8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0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3.2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7:37:00Z</dcterms:created>
  <dc:creator>XX</dc:creator>
  <dc:description/>
  <dc:language>en-US</dc:language>
  <cp:lastModifiedBy>XX</cp:lastModifiedBy>
  <dcterms:modified xsi:type="dcterms:W3CDTF">2001-08-29T12:45:00Z</dcterms:modified>
  <cp:revision>5</cp:revision>
  <dc:subject/>
  <dc:title>ZERICE S</dc:title>
</cp:coreProperties>
</file>