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jc w:val="both"/>
        <w:rPr/>
      </w:pPr>
      <w:r>
        <w:rPr/>
        <w:t>PRIMOL 352, 382, 542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849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OL 352 a 382, případně 542, jsou velmi viskózní, velmi pečlivě rafinované farmaceutické a medicinální bílé oleje nejvyšší čistoty (Paraffinum liquidum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é oleje PRIMOL jsou používány převším v případě mimořádných nároků na čistotu ropných produktů nebo pokud použití medicinálních bílých olejů je předepsáno zákonnými předpisy a nařízení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oleje PRIMOL jsou charakteristické následující kvalitativn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rost jako vo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ápachu a chu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barevná stabilita při působení tepla a svět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oxidační stabil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obsahují aromatické hlovodí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OL patří mezi značkové produkty nadnárodní organizace ESSO a jsou dostupné v celém světě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OL 352 a 382 se odlišují os PRIMOLU 542 viskozito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MOL 382 má v porovnání s PRIMOLEM 352 výhodu v nižší těkavost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inální bílé oleje PRIMOL 352 a 382 jsou používány převážně v následujících průmyslových a podnikatelských odvětvích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rmaceut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Nosné médium pro tuhé a polotuhé součásti lékařských příprav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ddělovací prostředek při výrobě kapslí a tablet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áklad mastí a projímad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smet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ákladová komponenta při výrobě mastí, past, prostředků na ošetřování vlasů  a pokožky, rtěnek, dětských olejů, ochranných a čistících krémů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ravinářském a balírens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azivo strojů pro balení potrav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Mazání strojů vyrábějících obalový materiál pro potravinářských průmys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Absorpční prostředek v extraktorech při výrobě olej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em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rocesní olej při výrobě plastových granulátů a elastomerů. (Polystyren, EPDM, SBS a SEBS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é oleje PRIMOL odpovídají požadavkům na čistot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vydání německého lékopisu (DAB 199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ského lékopis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Norem USA pro potraviny a léčiva  US Food and Drug Administration (FDA) Regulations 21 CFR 172.878 a 21 CFR 178.3620 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8"/>
        <w:gridCol w:w="924"/>
        <w:gridCol w:w="924"/>
        <w:gridCol w:w="663"/>
        <w:gridCol w:w="261"/>
        <w:gridCol w:w="1"/>
        <w:gridCol w:w="1382"/>
        <w:gridCol w:w="1"/>
        <w:gridCol w:w="4357"/>
        <w:gridCol w:w="4732"/>
        <w:gridCol w:w="7451"/>
        <w:gridCol w:w="7451"/>
      </w:tblGrid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0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PRIMOL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2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2</w:t>
            </w:r>
          </w:p>
        </w:tc>
        <w:tc>
          <w:tcPr>
            <w:tcW w:w="13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 jako vody</w:t>
            </w:r>
          </w:p>
        </w:tc>
        <w:tc>
          <w:tcPr>
            <w:tcW w:w="13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álně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1</w:t>
            </w:r>
          </w:p>
        </w:tc>
        <w:tc>
          <w:tcPr>
            <w:tcW w:w="13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239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3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239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3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 Saybolta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27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</w:t>
            </w:r>
          </w:p>
        </w:tc>
        <w:tc>
          <w:tcPr>
            <w:tcW w:w="13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1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n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6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7</w:t>
            </w:r>
          </w:p>
        </w:tc>
        <w:tc>
          <w:tcPr>
            <w:tcW w:w="13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51 423, část 2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běh destilace při 10 mm Hg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% ob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% ob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% obj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160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y            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korig. na obsah síry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20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pa. s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B 1996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hustota při 2%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0 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7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 869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9</w:t>
            </w:r>
          </w:p>
        </w:tc>
        <w:tc>
          <w:tcPr>
            <w:tcW w:w="1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B 1996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zpustnost 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Éter, chloroform, uhlovodí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anol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ust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rozpustn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tížně rozpustný</w:t>
            </w:r>
          </w:p>
        </w:tc>
        <w:tc>
          <w:tcPr>
            <w:tcW w:w="138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B 1996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čistot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ysele azásaditě reagující lát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omatické a polycyklické slouče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akce s kys, sírovo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vné parafíny</w:t>
            </w:r>
          </w:p>
        </w:tc>
        <w:tc>
          <w:tcPr>
            <w:tcW w:w="12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ovídá ve všech případech</w:t>
            </w:r>
          </w:p>
        </w:tc>
        <w:tc>
          <w:tcPr>
            <w:tcW w:w="138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B 1996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2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43:00Z</dcterms:created>
  <dc:creator>ESSO</dc:creator>
  <dc:description/>
  <dc:language>en-US</dc:language>
  <cp:lastModifiedBy>kgottma</cp:lastModifiedBy>
  <dcterms:modified xsi:type="dcterms:W3CDTF">2001-05-17T11:43:00Z</dcterms:modified>
  <cp:revision>2</cp:revision>
  <dc:subject/>
  <dc:title>GASMOTORENOEL  PS</dc:title>
</cp:coreProperties>
</file>