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MIEROEL CLP 150 MW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IEROEL CLP 150 MW je vysoce výkonný minerální převodový olej. Obsahuje speciální vysokotlaké přísady pro snížení opotřebení zubů ozubených kol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MIEROEL CLP 150 MW se používá přednostně v mechanicky a tepelně vysoce zatížených průmyslových převodech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řevyšuje požadavky Müller Weingarten (Brugger-Test) pro převodové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MIEROEL CLP 150 MW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erozpustné látk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0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ocel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B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vlastnosti při 28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FZG (A/8,-3/90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pošk. síl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ášenlivost s elastomery (100°C, 168h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RE-NBR rel. změna obj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vrdosti dle SHORE-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S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8 díl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á zkouška v Brugger test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a ESSO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dle DI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P 1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7 díl 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tříd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 15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2.5.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0:00Z</dcterms:created>
  <dc:creator>XX</dc:creator>
  <dc:description/>
  <dc:language>en-US</dc:language>
  <cp:lastModifiedBy>kgottma</cp:lastModifiedBy>
  <dcterms:modified xsi:type="dcterms:W3CDTF">2001-05-07T08:50:00Z</dcterms:modified>
  <cp:revision>2</cp:revision>
  <dc:subject/>
  <dc:title>Schmieroel CLP 150MW</dc:title>
</cp:coreProperties>
</file>