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AUTOMATIC TRANSMISSION FLUID 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60"/>
        </w:rPr>
        <w:t>D (21065)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AUTOMATIC TRANSMISION FLUID D (21065) je vysoce hodnotný, převodový olej pro mazání a řízení automatických převodovek, které vyžadují ATF dle požadavků General Motors platných do prosince 92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vynikajících třecích vlastností je při řazení zabráněno trhavým pohybům . tzv. „Stick Slip“. Tím je zaručen tichý bezporuchový chod převodov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kapalina sestává z vysoce hodnotného rafinátu minerálního oleje, který v kombinaci s vybranými účinnými látkami propůjčuje kapalině následující vyjímečné kvalitativní vlastn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ížení opotřebení / schopnost přenést výkon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á (EP) aditiva obsažená v oleji, tvoří mezi pohyblivými součástmi vrstvu maziva, která nese zatížení a zabraňuje otěru na zubech převodové části, na vodících kolech, na kolech čerpadel a turbín měniče, jakož i na lamelách spojky a pásech brz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držení filmu maziva na mazaném místě je zvláště za vysokých teplot podporováno dobrou teplotně - viskozitní charakteristikou základového ole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stabilita vůči oxidac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í kapalina obsahuje účinné inhibitory oxidace, které i při termickém zatížení zabraňují stárnutí oleje a zabraňují tvorbě laků a ka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3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35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tečení za nízkých teplo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orné vlastnosti kapaliny za nízkých teplot, které jsou dány vysokým stupněm rafinace základového oleje a přídavkem zlepšovačů viskozitního indexu,  umožňují oleji plnou funkčnost i při nízkých zimních teplotá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35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otlačení pěnivost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á kapalina obsahuje vybraná aditiva, která potlačují tvorbu pěny a zajišťují schopnost odloučit vzduch. Tím je zaručena funkčnost tohoto oleje jako hydraulického oleje při řízení převodovk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35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ění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3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yklé těsnící materiály nejsou převodovou kapalinou negativně ovlivň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/>
            </w:pPr>
            <w:r>
              <w:rPr>
                <w:rFonts w:cs="Arial" w:ascii="Arial" w:hAnsi="Arial"/>
                <w:b/>
                <w:sz w:val="18"/>
              </w:rPr>
              <w:t>Použití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SO ATF D (21065) se používá v automatických převodovkách vozide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valitativní standar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SO ATF D (21065) odpovídá požadavkům General Motors platným do 11/92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vol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SO ATF D (21065) má následující povolen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601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F - seznam maziv</w:t>
            </w:r>
          </w:p>
          <w:p>
            <w:pPr>
              <w:pStyle w:val="Normal"/>
              <w:tabs>
                <w:tab w:val="clear" w:pos="567"/>
                <w:tab w:val="left" w:pos="619" w:leader="none"/>
                <w:tab w:val="left" w:pos="4537" w:leader="none"/>
              </w:tabs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E-ML 09 (řízení)</w:t>
            </w:r>
          </w:p>
          <w:p>
            <w:pPr>
              <w:pStyle w:val="Normal"/>
              <w:tabs>
                <w:tab w:val="clear" w:pos="567"/>
                <w:tab w:val="left" w:pos="619" w:leader="none"/>
                <w:tab w:val="left" w:pos="4537" w:leader="none"/>
              </w:tabs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TE-ML 11 (automat. převodovka)     </w:t>
            </w:r>
          </w:p>
          <w:p>
            <w:pPr>
              <w:pStyle w:val="Normal"/>
              <w:tabs>
                <w:tab w:val="clear" w:pos="567"/>
                <w:tab w:val="left" w:pos="619" w:leader="none"/>
                <w:tab w:val="left" w:pos="4537" w:leader="none"/>
              </w:tabs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TE-ML 14 (měniče ECOMAT)</w:t>
            </w:r>
          </w:p>
          <w:p>
            <w:pPr>
              <w:pStyle w:val="Normal"/>
              <w:tabs>
                <w:tab w:val="clear" w:pos="567"/>
                <w:tab w:val="left" w:pos="619" w:leader="none"/>
                <w:tab w:val="left" w:pos="4537" w:leader="none"/>
              </w:tabs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619" w:leader="none"/>
                <w:tab w:val="left" w:pos="4537" w:leader="none"/>
              </w:tabs>
              <w:ind w:left="567" w:hanging="28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ITH seznam maziv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 851, D 851.2, D 854.2, D 863,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 864, D 854, 502-2, 502-3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převodovky DIWA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ervisní seznam provozních kapalin BMW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SO ATF D (21065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5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 modifikováno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FZG A/8, 3/9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síly způsob. poškození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54, díl 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  <w:tab/>
      <w:tab/>
      <w:tab/>
      <w:t>1.3.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0:49:00Z</dcterms:created>
  <dc:creator>XX</dc:creator>
  <dc:description/>
  <dc:language>en-US</dc:language>
  <cp:lastModifiedBy>kgottma</cp:lastModifiedBy>
  <cp:lastPrinted>1998-08-17T13:10:00Z</cp:lastPrinted>
  <dcterms:modified xsi:type="dcterms:W3CDTF">2001-05-07T10:49:00Z</dcterms:modified>
  <cp:revision>2</cp:revision>
  <dc:subject/>
  <dc:title>ESSO ATF D (21065)</dc:title>
</cp:coreProperties>
</file>