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ORMENOEL ST-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511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ST-3 je vysoce kvalitní formový olej určený především pro bednění a formy z ocele a nesavého dřeva, případně i hliníku a plastů, jak při výrobě betonových prefabrikátů, tak i na stavbá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 obsahuje zvláštní přísady, které po vytvoření tenkého filmu mezi povrchem betonu a bedněním na fyzikálně-chemickém principu zabraňují vytváření pevných vazeb mezi oběma materiály a tím umožní jejich lehké oddělení bez poškoze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 se vyznačuj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Je použitelný za každého počasí. Výhodné je olej nanášet pomocí stříkacího zařízení, neboť potom vytváří rovnoměrný, tenký, velmi přilnavý film, který se nesmívá ani deštěm. Vydatnost olejů se pohybuje v rozmezí 80-100 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>/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lejový dělící film zabezpečuje po stuhnutí betonu snadné, rychlé a čisté oddělení bedně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 oleje přispívá k vytvoření hladkého povrchu betonu v kvalitě požadovaného pro pohledovépovrchy, nebo plochy určené pro přímé tapetování, bez skvrn a staženin. Toho se dá s výhodou využít pro výrobu tvarově přesných betonových dílůs různou povrchovou strukturou, hladkých, drsných, případně strukturovaných pomocí matric např. z pěnového polystyrenu, gumy a dře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lnavost materiálů používaných k případné úpravě povrchu, jako např. omítek, nátěrů, lepidel, plastických hmot a tmelů není olejem negativně ovlivňována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že olej zabraňuje nalepování betonu na bednění a formy, odpadá jejich časové náročné čištění.Olej, který ulpí na povrchu nástrojů je možné snadno odstranit, čímž se zjednodušší a zkrátí údržba a příprava za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impregnuje dřevěná bednění a ocelová bednění krátkodobě chrání proti korozi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ické vytvrzování nemá na funkci oleje negativní vliv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ST-3 nachází uplatnění především při výrobě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chých, případně pro přímé tapetování určených ploch v místní výstavbě, při inženýrských pozemních stavbách, stavbě mostů, při výrobě předpjatého betonu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ních a stěnových panelů a polotovarů, pilířů, nosníků, částí schodišť a dalších tvarových dílů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tových garáží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onových těles pro transformátorové stani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269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64"/>
        <w:gridCol w:w="1012"/>
        <w:gridCol w:w="2402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ORMENOEL ST-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 DIN 51 561 nebo 51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P.M.)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240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2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II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  5.4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22:00Z</dcterms:created>
  <dc:creator>ESSO</dc:creator>
  <dc:description/>
  <dc:language>en-US</dc:language>
  <cp:lastModifiedBy>kgottma</cp:lastModifiedBy>
  <dcterms:modified xsi:type="dcterms:W3CDTF">2001-05-17T12:22:00Z</dcterms:modified>
  <cp:revision>2</cp:revision>
  <dc:subject/>
  <dc:title>GASMOTORENOEL  PS</dc:title>
</cp:coreProperties>
</file>