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LUBE X 2 Monogrades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leje nejvyšší kvality pro vznětové motory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lube X 2 20, 30, 40, a 50 jsou jednorozsahové oleje pro vznětové motory vyrobené z vysoce kvalitních základových olejů a vyváženého komplexu aditiv s bezpopelovými dispergačními činidly, metalickými detergenty v kombinaci s inhibitory pro omezení oxidace, opotřebení, koroze a rezivění. Tyto oleje lze použít v celé řadě aplikací, kde se doporučují jednorozsahové oleje včetně smíšeného vozového parku a dvoutaktních motor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íčové užitné vlastnosti zahrnuj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nikající oxidaci a tepelnou stabilitu, které udržují motory čisté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hranu proti rzi a korozi, čímž se prodlužuje životnost mot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řízení s vznětovým nebo zážehovým pohone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Lehká až náročná silniční nákladní doprav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voutaktní motor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énní průmyslová odvětví včetně: stavebnictví, hlubinné těžby, povrchové těžby a zemědělstv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lube X 2 20 je doporučen pro aplikace, které vyžaduj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CF/SF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lube X 2 30, 40, 50 jsou doporučeny pro aplikace, které vyžaduj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I CF/CF-2/SF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DRAVÍ A BEZPEČ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robnosti o použití a bezpečnosti naleznete v Bezpečnostním listu produktu, který je na požádání k dispozici na tel. 257 098 163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987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3398" w:gutter="0" w:header="202" w:top="258" w:footer="130" w:bottom="186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7746"/>
        <w:gridCol w:w="7746"/>
      </w:tblGrid>
      <w:tr>
        <w:trPr>
          <w:trHeight w:val="1503" w:hRule="atLeast"/>
        </w:trPr>
        <w:tc>
          <w:tcPr>
            <w:tcW w:w="695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charakteristiky Essolube X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52"/>
        <w:gridCol w:w="1152"/>
        <w:gridCol w:w="1152"/>
        <w:gridCol w:w="1152"/>
      </w:tblGrid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stnost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Viskozita, ASTM D 445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3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5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íranový popel, váh. %, ASTM D 874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TBN, mg KOH/g, ASTM D 2896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3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3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7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8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440" w:right="3398" w:gutter="0" w:header="202" w:top="258" w:footer="13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7:02:00Z</dcterms:created>
  <dc:creator>XX</dc:creator>
  <dc:description/>
  <dc:language>en-US</dc:language>
  <cp:lastModifiedBy>pzimmer</cp:lastModifiedBy>
  <cp:lastPrinted>2002-10-02T14:30:00Z</cp:lastPrinted>
  <dcterms:modified xsi:type="dcterms:W3CDTF">2002-10-16T07:45:00Z</dcterms:modified>
  <cp:revision>14</cp:revision>
  <dc:subject/>
  <dc:title>ESSOLUBE PX 30 a 40</dc:title>
</cp:coreProperties>
</file>