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FLUCHTOEL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3825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yntetický, nízkoviskozní produkt FLUCHTOEL je obráběcí olej pro obrábění kovů, který vedle mazacích a protikorozivních účinků ještě zajišťuje rychlé schnutí obráběných dílů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t FLUCHTOEL se používá k jemnému stříhání, řezání, válcování profilů a hlubokému tažení tenkých hliníkových, měděných a ocelových plechů, stejně jako k mezioperační konzervaci ocelových plechů.</w:t>
            </w:r>
          </w:p>
        </w:tc>
        <w:tc>
          <w:tcPr>
            <w:tcW w:w="4275" w:type="dxa"/>
            <w:tcBorders/>
          </w:tcPr>
          <w:p>
            <w:pPr>
              <w:pStyle w:val="Normal"/>
              <w:ind w:left="335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VLASTNOSTI</w:t>
            </w:r>
            <w:r>
              <w:rPr>
                <w:rFonts w:cs="Arial" w:ascii="Arial" w:hAnsi="Arial"/>
                <w:color w:val="000000"/>
                <w:sz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yntetický základový olej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z zápach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elmi rychlé schnut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bré mazací schopnos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vydestilování beze zbytk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brá oxidační stabilit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časná ochrana proti koroz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FLUCHTOEL odpovídá požadavkům normy US Food and Drug Administration jako olej, který je možno použít jako mazivo pro kovové povrchy, které přijdou do kontaktu s potravinou [FDA Regulations 21 CFR 178.3910(b)]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FLUCHTOEL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4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 3104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405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 2790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 (3h při 100°C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.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A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 2160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xidový popel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 %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0,03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 6245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4.6.5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8:56:00Z</dcterms:created>
  <dc:creator>XX</dc:creator>
  <dc:description/>
  <dc:language>en-US</dc:language>
  <cp:lastModifiedBy>kgottma</cp:lastModifiedBy>
  <cp:lastPrinted>1998-12-23T09:52:00Z</cp:lastPrinted>
  <dcterms:modified xsi:type="dcterms:W3CDTF">2001-10-24T08:15:00Z</dcterms:modified>
  <cp:revision>3</cp:revision>
  <dc:subject/>
  <dc:title>Essolube</dc:title>
</cp:coreProperties>
</file>