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SCHNEIDOEL MP 32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2475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NEIDOEL LP 32 je víceúčelový, s vodou nemísitelný olej, určený pro třískové obrábění součástek ze středně těžce obrobitelných materiálů, neobsahu-jících zinek a popel. Současně lze tento olej v obráběcím stroji použít jako hydraulický, převodový a mazac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hodně zvolená kombinace aditiv a kvalitního základového ropného rafinátu umožňuje při optimálně nastavených parametrech stroje dosáhnout optimálních řezných podmínek a zároveň zajišťuje spolehlivou funkci hydraulického systému, kvalitní mazání ložisek, hřídelí, vřeten a vodících ploch celého obráběcího stroje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NEIDOEL MP 32 splňuje požadavky na hydraulický olej HLP podle DIN 51 524, část 2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sady obsažené v oleji minimalizují tvorbu mlhy na pracovišti v průběhu obrábě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částky z mědi a slitin mědi nejsou víceúčelovým olejem zabarvován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otovary a hotové výrobky jsou dočasně chráněny proti koroz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NEIDOEL MP 32 neobsahuje aditiva s chlorem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y byly využity všechny přednosti oleje SCHNEIDOEL MP 32 , nesmí se míchat s oleji obsahujícími zinek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NEIDOEL MP 32 jako víceúčelový olej může být používán př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valovacím frézování čelních ozubených kol, mimo jiné z cementačních ocelí 16MnCr5, 20MnCr5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ézování ozubených tyčí m.j. z ocelí vhodných k zušlechtěn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ériové výrobě čepů, matic, zátek se závitem a hřídelí na jedno a vícevřetenových automatech z cementačních ocelí vhodných k zušlechttění a z nerezových a proti kyselinám odolných ocelí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élném i obvodovém soustružení, vrtání do plného materiálu, srážení hran, kosoúhlém vroubkování, upichovacím soustružení vroubko-vaných matic z cementačních ocelí na CNC řízených obráběcích automate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sazení jako hydraulický, převodový a mazací olej v obráběcích strojí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28"/>
        <w:gridCol w:w="1512"/>
        <w:gridCol w:w="1737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SCHNEIDOEL MP 3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2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1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00 A 3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ikorozní vlastnosti na ocel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pnost odd. vzduchu při 50 °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8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ulgační schopnosti při 54°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140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ěnivost    S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</w:rPr>
              <w:t>S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</w:rPr>
              <w:t>S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10 / 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10 / 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10 / 0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89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árnutí, zvýšení neutralizačního čísla po 1000 h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 / g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ůsobení na těsnící hmotu SRE-NBR 1 po 7 dnech při 100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tivní změna objem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měna tvrdosti SHORE -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6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52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50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ZG Test A/ 8,3/ 90 Stupeň síly způsobující poškození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12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4, část 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Viskozitní klasifikace</w:t>
            </w:r>
          </w:p>
        </w:tc>
        <w:tc>
          <w:tcPr>
            <w:tcW w:w="1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19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4.1.32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2:57:00Z</dcterms:created>
  <dc:creator>XX</dc:creator>
  <dc:description/>
  <dc:language>en-US</dc:language>
  <cp:lastModifiedBy>kgottma</cp:lastModifiedBy>
  <dcterms:modified xsi:type="dcterms:W3CDTF">2001-05-17T12:57:00Z</dcterms:modified>
  <cp:revision>2</cp:revision>
  <dc:subject/>
  <dc:title>SCHNEIDOEL MP 32</dc:title>
</cp:coreProperties>
</file>