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TANZOEL 9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ZOEL 90 je s vodou nemísitelné speciální chladící mazivo pro přesné lisování (ražení) a hluboké tažení ocel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ZOEL 90 se osvědčil především k přesnému lisování (ražení) různých kvalit ocelí do tloušťky 12mm, je možné ho ale použít i pro přesné lisování (ražení) a hluboké tažení pásů za studena do tloušťky 4m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výkon při lis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ouhá životnost razn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žádné korozivní účinky na měd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rání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pach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mný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a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ivní účinky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85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4.1.50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3:19:00Z</dcterms:created>
  <dc:creator>XX</dc:creator>
  <dc:description/>
  <dc:language>en-US</dc:language>
  <cp:lastModifiedBy>kgottma</cp:lastModifiedBy>
  <dcterms:modified xsi:type="dcterms:W3CDTF">2001-05-17T13:19:00Z</dcterms:modified>
  <cp:revision>2</cp:revision>
  <dc:subject/>
  <dc:title>Stanzoel 90</dc:title>
</cp:coreProperties>
</file>