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ESSO 2T Synthetic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9796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2T Synthetic je plně syntetický vysoce výkonný olej, určený pro použití ve všech dvoutaktních motorech, i v těch které kladou na kvalitu oleje nejvyšší požadavky (s výjimkou závěsných lodních motorů)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íky výhodnému viskozitnímu  rozpětí dosahuje vynikajících mazacích vlastností i při nízkých teplotách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2T Synthetic  udržuje čistotu zapalovacích svíček, pístů, spalovacího prostoru a výfuku. Kromě toho zajišťuje vynikající ochranu proti opotřebení a proti korozi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užitím speciální technologie Low-Smoke umožnilo minimalizovat objemy výfukových plynů a tím šetří životní prostřed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ESSO 2T Synthetic  odpovídá klasifikacím pro vysoce zatížené vzduchem chlazené dvoutaktní motory. Je vhodný jak pro oddělené mazání (Autolube-Systém), tak i pro smíšené mazání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ind w:left="3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 míchání s palivem je třeba dodržovat směšovací poměry schválené výrobcem motoru. V tabulce na druhém listu jsou uvedeny platné směšovací poměry paliva a oleje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265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265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2T Synthetic je určen k použití ve vzduchem chlazených dvoutaktních motorech s odděleným mazáním nebo bez něho pro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tocykly, motorová kola, mopedy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16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kačky trávy, motorové pily, stroje na úklid sněhu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16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obní automobily Trabant a Wartburg (s dvoutaktním motorem)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</w:rPr>
              <w:t>Kvalitativní standarty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283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I TC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283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SO FC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984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ESSO 2T Syntheti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PM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9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el (síranový)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 / 100 g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75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>Mísící tabulka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(množství oleje podle tabulky nalijeme do nádrže a doplníme odpovídající 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množství paliva)</w:t>
      </w:r>
    </w:p>
    <w:tbl>
      <w:tblPr>
        <w:tblW w:w="76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3"/>
        <w:gridCol w:w="1170"/>
        <w:gridCol w:w="2239"/>
        <w:gridCol w:w="1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nožství paliva v litrech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nožství oleje v mililitrech při směšovacím poměru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 : 2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 : 50</w:t>
            </w:r>
          </w:p>
        </w:tc>
        <w:tc>
          <w:tcPr>
            <w:tcW w:w="22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 : 100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22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22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22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22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5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2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1.1.25     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316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7T06:04:00Z</dcterms:created>
  <dc:creator>XX</dc:creator>
  <dc:description/>
  <dc:language>en-US</dc:language>
  <cp:lastModifiedBy>kgottma</cp:lastModifiedBy>
  <dcterms:modified xsi:type="dcterms:W3CDTF">2001-05-03T13:48:00Z</dcterms:modified>
  <cp:revision>2</cp:revision>
  <dc:subject/>
  <dc:title>ESSO 2T Synthetic</dc:title>
</cp:coreProperties>
</file>