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b/>
          <w:sz w:val="60"/>
        </w:rPr>
        <w:t>FLEXON 683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683 je parafinický procesní olej, typu MES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patibilita s kaučukem a v pryžových směsích pro pneumatik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má karcenogenní účink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</w:t>
            </w:r>
            <w:r>
              <w:rPr>
                <w:rFonts w:cs="Arial" w:ascii="Arial" w:hAnsi="Arial"/>
                <w:sz w:val="22"/>
                <w:lang w:val="cs-CZ"/>
              </w:rPr>
              <w:t>á přilnavost k surovině za účelem zamezení spékavosti granulí hnoj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EXON 683 je ideálně navržen jako nastavovací olej pro emulzi styren - butadienového kopolymeru a do kaučukových směsí při výrobě pneumati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511" w:hanging="2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také vhodný potlačení tvorby prachu u práškových hnojiv, stejně jako pro řízení rychlosti rozpouštění hnojiva při aplikac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LASTNOSTI VÝROBK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FLEXON 683 je olej rafinovaný v nezbytně nutném rozsahu pro zajištění zdravotní neškodnosti z hlediska karcenogenity (snížení obsahu polyaromatických uhlovodíků pod 3%, dle metodiky IP 346), při současném zachování dostatečné aromaticity a kompatibility s kaučuky a v pryžových směs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ické param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LEXON 683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sn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. viskozita při         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iskozitně-hustotní konstan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 n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9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ínový bo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 díl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TBN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C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346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5.3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-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3:00Z</dcterms:created>
  <dc:creator>XX</dc:creator>
  <dc:description/>
  <dc:language>en-US</dc:language>
  <cp:lastModifiedBy>kgottma</cp:lastModifiedBy>
  <cp:lastPrinted>1999-07-08T15:45:00Z</cp:lastPrinted>
  <dcterms:modified xsi:type="dcterms:W3CDTF">2001-05-17T12:13:00Z</dcterms:modified>
  <cp:revision>2</cp:revision>
  <dc:subject/>
  <dc:title>FLEXON 856</dc:title>
</cp:coreProperties>
</file>