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KUTWELL BRX 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47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BRX 30 je biostabilní emulgační olej určený pro třískové obrábění kovů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hodně vybraná ověřená aditiva poskytují tomuto produktu vynikající výkonnos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stože KUTWELL BRX 30 neobsahuje baktericidy, je růst bakterií v emulzi během aplikace výrazně potlačen, takže nedochází k takovým nežádoucím efektům, jako je vytváření více fází v kapalině, koroze nebo nepříjemný zápach. Emulze produktu KUTWELL BRX 30 se při správné péči vyznačují dlouhou životnost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ulze oleje ve vodě je velice stabilní a zabezpečuje krátkodobou ochranu obrobených dílů před koroz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emicky odolné barvy používané k nátěrům strojů (např. dvousložkové laky) nejsou emulzí poškozová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BRX 30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eobsahuje sekundární aminy, dusitany, ani sloučeniny chlóru a bóru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a představuje tak významný přínos k hygieně na pracovišti a k ochraně životního prostředí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BRX 30 je určen pro všeo- becné uplatnění při  třískovém obrábění kovů, například při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left="193" w:hanging="193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hromadné výrobě  součástek  na  obráběcích automatech a centrech, mimo jiné také ze slitin mědi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ind w:left="335" w:hanging="335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broušení dílů  z  konstrukčních,  nástrojových i běžných ocel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poručené provozní koncentrace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2"/>
              </w:rPr>
              <w:t>(objem. %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ěžné obrábění            4 - 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Broušení                       2 -  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d každým novým naplněním stroje produktem KUTWELL BRX 30 by systém chladící kapaliny měl být pečlivě ošetřen a vyčištěn přípravkem SYSTEMREINIGER EXTRA společnosti ESS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850"/>
        <w:gridCol w:w="2371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7981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304"/>
        <w:gridCol w:w="1559"/>
        <w:gridCol w:w="1134"/>
        <w:gridCol w:w="1984"/>
      </w:tblGrid>
      <w:tr>
        <w:trPr/>
        <w:tc>
          <w:tcPr>
            <w:tcW w:w="59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kušební metoda</w:t>
            </w:r>
          </w:p>
        </w:tc>
      </w:tr>
      <w:tr>
        <w:trPr/>
        <w:tc>
          <w:tcPr>
            <w:tcW w:w="59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UTWELL BRX 3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nematická viskozita při 4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position w:val="5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/ 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562, část 1</w:t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ustota při 15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 / m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3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757</w:t>
            </w:r>
          </w:p>
        </w:tc>
      </w:tr>
      <w:tr>
        <w:trPr/>
        <w:tc>
          <w:tcPr>
            <w:tcW w:w="7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mulze připravená k aplika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tikorozní vlastnosti emulz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 koncentrací             4,0 objem. %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>3,5 objem.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eň koro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eň koro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360, část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360, část 2</w:t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dnota pH emulz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 koncentrací 2 objem. %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36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color w:val="000000"/>
          <w:sz w:val="22"/>
        </w:rPr>
        <w:t>Stanovení koncentrace: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tupnice pro stanovení koncentrace produktu KUTWELL BRX 30 pomocí ručního refraktometru (přepočítávací faktor 1,0)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94025</wp:posOffset>
                </wp:positionH>
                <wp:positionV relativeFrom="page">
                  <wp:posOffset>5424170</wp:posOffset>
                </wp:positionV>
                <wp:extent cx="1110615" cy="3763010"/>
                <wp:effectExtent l="9525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0600" cy="3763080"/>
                          <a:chOff x="0" y="0"/>
                          <a:chExt cx="1110600" cy="3763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110600" cy="376236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0"/>
                            <a:ext cx="720" cy="3762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5593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5593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18816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18816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8220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8220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4512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4512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797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0797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089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7089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3424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3424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9716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9716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9940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59940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860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2860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720" y="136440"/>
                            <a:ext cx="158040" cy="342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720" y="3330000"/>
                              <a:ext cx="482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2959200"/>
                              <a:ext cx="673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2592720"/>
                              <a:ext cx="673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2221920"/>
                              <a:ext cx="67320" cy="9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1850400"/>
                              <a:ext cx="579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1479600"/>
                              <a:ext cx="673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360" y="1109520"/>
                              <a:ext cx="57960" cy="9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742320"/>
                              <a:ext cx="67320" cy="9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20" y="370440"/>
                              <a:ext cx="673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57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5760" y="136440"/>
                            <a:ext cx="95760" cy="342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0" y="3330000"/>
                              <a:ext cx="4824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959200"/>
                              <a:ext cx="673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592720"/>
                              <a:ext cx="673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221920"/>
                              <a:ext cx="67320" cy="9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50400"/>
                              <a:ext cx="579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479600"/>
                              <a:ext cx="673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109520"/>
                              <a:ext cx="57960" cy="9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742320"/>
                              <a:ext cx="67320" cy="9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70440"/>
                              <a:ext cx="6732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5760" cy="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4640" y="337392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00744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63664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2651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89432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52352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15704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8624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1472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75pt;margin-top:427.1pt;width:87.45pt;height:296.3pt" coordorigin="4715,8542" coordsize="1749,5926">
                <v:rect id="shape_0" stroked="t" o:allowincell="f" style="position:absolute;left:4715;top:8543;width:1748;height:5924;mso-wrap-style:none;v-text-anchor:middle;mso-position-horizontal-relative:page;mso-position-vertical-relative:page">
                  <v:fill o:detectmouseclick="t" on="false"/>
                  <v:stroke color="black" weight="17280" joinstyle="miter" endcap="flat"/>
                  <w10:wrap type="none"/>
                </v:rect>
                <v:line id="shape_0" from="5589,8542" to="5589,14466" stroked="t" o:allowincell="f" style="position:absolute;flip:y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  <v:line id="shape_0" from="5589,14147" to="5806,1414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14147" to="5589,1414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89,13563" to="5806,1356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13563" to="5589,1356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89,12986" to="5806,1298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12986" to="5589,1298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89,12402" to="5806,12402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12402" to="5589,12402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89,11817" to="5806,1181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11817" to="5589,1181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89,11233" to="5806,1123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11233" to="5589,1123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89,10656" to="5806,1065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10656" to="5589,1065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89,10072" to="5806,10072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10072" to="5589,10072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89,9486" to="5806,948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9486" to="5589,948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89,8902" to="5806,8902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72,8902" to="5589,8902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group id="shape_0" style="position:absolute;left:5113;top:8757;width:249;height:53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56;top:14001;width:7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13417;width:10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12840;width:10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12256;width:105;height:1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5;top:11671;width:90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11087;width:10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5;top:10504;width:90;height:1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9926;width:105;height:1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9340;width:10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13;top:8757;width:150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58;top:8757;width:151;height:5395">
                  <v:shape id="shape_0" stroked="f" o:allowincell="f" style="position:absolute;left:5886;top:14001;width:7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0;top:13417;width:10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0;top:12840;width:10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0;top:12256;width:105;height:1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9;top:11671;width:90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0;top:11087;width:10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9;top:10504;width:90;height:1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0;top:9926;width:105;height:1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0;top:9340;width:105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8;top:8757;width:150;height:1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94,13855" to="5711,13855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494,13278" to="5711,13278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494,12694" to="5711,1269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494,12109" to="5711,12109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494,11525" to="5711,11525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494,10941" to="5711,10941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494,10364" to="5711,1036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494,9780" to="5711,978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494,9195" to="5711,9195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05150</wp:posOffset>
                </wp:positionH>
                <wp:positionV relativeFrom="paragraph">
                  <wp:posOffset>509905</wp:posOffset>
                </wp:positionV>
                <wp:extent cx="109855" cy="15379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53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73" w:dyaOrig="242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.65pt;height:121.1pt" filled="f" o:ole="">
                                  <v:imagedata r:id="rId5" o:title=""/>
                                </v:shape>
                                <o:OLEObject Type="Embed" ProgID="" ShapeID="ole_rId4" DrawAspect="Content" ObjectID="_9524722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21.1pt;mso-wrap-distance-left:7.05pt;mso-wrap-distance-right:7.05pt;mso-wrap-distance-top:0pt;mso-wrap-distance-bottom:0pt;margin-top:40.15pt;mso-position-vertical-relative:text;margin-left:24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73" w:dyaOrig="242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.65pt;height:121.1pt" filled="f" o:ole="">
                            <v:imagedata r:id="rId7" o:title=""/>
                          </v:shape>
                          <o:OLEObject Type="Embed" ProgID="" ShapeID="ole_rId6" DrawAspect="Content" ObjectID="_10256262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ragraph">
                  <wp:posOffset>635</wp:posOffset>
                </wp:positionV>
                <wp:extent cx="109855" cy="26187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261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73" w:dyaOrig="412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.65pt;height:206.2pt" filled="f" o:ole="">
                                  <v:imagedata r:id="rId9" o:title=""/>
                                </v:shape>
                                <o:OLEObject Type="Embed" ProgID="" ShapeID="ole_rId8" DrawAspect="Content" ObjectID="_160139818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206.2pt;mso-wrap-distance-left:7.05pt;mso-wrap-distance-right:7.05pt;mso-wrap-distance-top:0pt;mso-wrap-distance-bottom:0pt;margin-top:0.05pt;mso-position-vertical-relative:text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73" w:dyaOrig="412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.65pt;height:206.2pt" filled="f" o:ole="">
                            <v:imagedata r:id="rId11" o:title=""/>
                          </v:shape>
                          <o:OLEObject Type="Embed" ProgID="" ShapeID="ole_rId10" DrawAspect="Content" ObjectID="_9774779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2.9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01:00Z</dcterms:created>
  <dc:creator>XX</dc:creator>
  <dc:description/>
  <dc:language>en-US</dc:language>
  <cp:lastModifiedBy>kgottma</cp:lastModifiedBy>
  <cp:lastPrinted>1998-10-27T16:50:00Z</cp:lastPrinted>
  <dcterms:modified xsi:type="dcterms:W3CDTF">2001-05-17T14:01:00Z</dcterms:modified>
  <cp:revision>2</cp:revision>
  <dc:subject/>
  <dc:title>KUTWELL BRX 30</dc:title>
</cp:coreProperties>
</file>