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24726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BEZPEČNOSTNÍ LIST</w:t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ESSO TERESSTIC T 68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um vydání/revize: 23.5.2004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IDENTIFIKACE LÁTKY NEBO PŘÍPRAVKU A VÝROBCE NEBO DOVOZ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VÝROBKU: ESSO TERESSTIC T 68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IDENTIFIKACE VÝROBCE/DOVOZCE: </w:t>
      </w:r>
    </w:p>
    <w:p>
      <w:pPr>
        <w:pStyle w:val="Normal"/>
        <w:widowControl w:val="false"/>
        <w:ind w:left="720" w:firstLine="720"/>
        <w:rPr/>
      </w:pPr>
      <w:r>
        <w:rPr>
          <w:rFonts w:cs="Courier New" w:ascii="Courier New" w:hAnsi="Courier New"/>
        </w:rPr>
        <w:tab/>
        <w:t xml:space="preserve">ExxonMobil Lubricants </w:t>
      </w:r>
      <w:r>
        <w:rPr>
          <w:rFonts w:cs="Courier New" w:ascii="Courier New" w:hAnsi="Courier New"/>
          <w:lang w:val="en-US"/>
        </w:rPr>
        <w:t>&amp;</w:t>
      </w:r>
      <w:r>
        <w:rPr>
          <w:rFonts w:cs="Courier New" w:ascii="Courier New" w:hAnsi="Courier New"/>
        </w:rPr>
        <w:t xml:space="preserve"> Specialties Europe</w:t>
      </w:r>
    </w:p>
    <w:p>
      <w:pPr>
        <w:pStyle w:val="Normal"/>
        <w:widowControl w:val="false"/>
        <w:ind w:left="720" w:firstLine="720"/>
        <w:rPr/>
      </w:pPr>
      <w:r>
        <w:rPr>
          <w:rFonts w:cs="Courier New" w:ascii="Courier New" w:hAnsi="Courier New"/>
        </w:rPr>
        <w:tab/>
        <w:t xml:space="preserve">Division of ExxonMobil Petroleum </w:t>
      </w:r>
      <w:r>
        <w:rPr>
          <w:rFonts w:cs="Courier New" w:ascii="Courier New" w:hAnsi="Courier New"/>
          <w:lang w:val="en-US"/>
        </w:rPr>
        <w:t>&amp;</w:t>
      </w:r>
      <w:r>
        <w:rPr>
          <w:rFonts w:cs="Courier New" w:ascii="Courier New" w:hAnsi="Courier New"/>
        </w:rPr>
        <w:t xml:space="preserve"> Chemical</w:t>
      </w:r>
    </w:p>
    <w:p>
      <w:pPr>
        <w:pStyle w:val="Normal"/>
        <w:widowControl w:val="false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lderdijkweg 3</w:t>
      </w:r>
    </w:p>
    <w:p>
      <w:pPr>
        <w:pStyle w:val="Normal"/>
        <w:widowControl w:val="false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-2030 Antwerpen, Belgium</w:t>
      </w:r>
    </w:p>
    <w:p>
      <w:pPr>
        <w:pStyle w:val="Normal"/>
        <w:widowControl w:val="false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el.: +31 76 529 236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FONNÍ ČÍSLO PRO MIMOŘÁDNÉ SITUAC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Toxikologické informační středisko, Na Bojišti 1, 128 08 Praha 2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.: +420 224 919 293, +420 224 915 402, +420 224 914 57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RČENO PRO POUŽITÍ: Turbínový olej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INFORMACE O SLOŽENÍ PŘÍPRAVKU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CKÁ PODSTATA: Hluboce rafinované ropné oleje a aditiv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ÁTKY, KTERÉ MUSÍ BÝT CELKOVĚ UVEDENY V BEZPEČNOSTNÍM LISTU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ádné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ÚDAJE O NEBEZPEČNOSTI LÁTKY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ind w:righ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to přípravek není klasifikován jako nebezpečný podle zákona č. 356/2003 Sb. o chemických látkách a chemických přípravcích a souvisejících předpisů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ŽNÉ NEPŘÍZNIVÉ ÚČINKY NA ZDRAVÍ ČLOVĚKA A ŽIVOTNÍ PROSTŘEDÍ: </w:t>
      </w:r>
    </w:p>
    <w:p>
      <w:pPr>
        <w:pStyle w:val="Normal"/>
        <w:widowControl w:val="false"/>
        <w:ind w:left="540" w:right="153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 běžných podmínek použití není tento přípravek zdraví nebezpečný.  Nadměrná expozice může vést k podráždění očí, kůže nebo dýchacích ce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ší nepříznivé účinky na zdraví člověka/toxikologické informace js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vedeny v oddíle 11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:  Tento výrobek se nesmí bez odborné rady používat pro jiné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účel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POKYNY PRO PRVNÍ POMOC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 ZASAŽENÍ OČÍ: Pečlivě vypláchněte vodou.  Pokud podráždě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řetrvává, přivolejte lékaře.</w:t>
      </w:r>
    </w:p>
    <w:p>
      <w:pPr>
        <w:pStyle w:val="Normal"/>
        <w:widowControl w:val="false"/>
        <w:ind w:left="630" w:right="126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STYKU S KŮŽÍ: Místa, která se dostala ke styku s látkou, umyjte vodou a mýdlem.  Svlékněte a vyperte oděv nasáklý olejem. Postižená místa omyjte. NENOSTE běžný oděv nasáklý přípravkem. </w:t>
      </w:r>
    </w:p>
    <w:p>
      <w:pPr>
        <w:pStyle w:val="Normal"/>
        <w:widowControl w:val="false"/>
        <w:ind w:firstLine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OR NA POŠKOZENÍ ZPŮSOBENÁ VSTŘÍKNUTÍM DO KŮŽE:  Jestliže doj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 vstříknutí přípravku buď do kůže nebo pod kůži nebo 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jakékoliv části těla, musí dotyčnou osobu okamžitě prohlédnou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ékař chirurgické ambulance bez ohledu na stav zranění nebo jeh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zsah.  I když jsou počáteční symptomy při vstříknutí do kůž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nimální nebo se vůbec neprojeví, může včasný chirurgický zákro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vedený v prvních několika hodinách po nehodě výrazným způsobem</w:t>
      </w:r>
    </w:p>
    <w:p>
      <w:pPr>
        <w:pStyle w:val="Normal"/>
        <w:widowControl w:val="false"/>
        <w:ind w:left="630" w:right="1260" w:hanging="63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menšit následky poškození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 NADÝCHÁNÍ: Neočekává se, že by způsoboval problémy.  Projeví-li s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šak podráždění dýchacího ústrojí, objeví-li se závratě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volnost nebo ztráta vědomí z důvodu nadměrné expozice param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bo mlhami, vyhledejte okamžitě lékařskou pomoc.  Dojde-li 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ástavě dechu, použijte dýchací přístroj nebo poskytněte dýchá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 úst do úst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PŘI POŽITÍ: Nemělo by způsobovat problémy.  V případě nevolnost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hledejte lékaře.  Nevyvolávejte zvracení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OPATŘENÍ PRO HASEBNÍ ZÁSA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HODNÁ HASIVA: Oxid uhličitý, pěna, suché chemické hasivo a vod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lh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HODNÁ HASIVA: Nejsou uveden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LÁŠTNÍ OPATŘENÍ PRO HASEBNÍ ZÁSAH: Voda nebo pěna mohou způsobi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ěnění.  Na chlazení ohni vystavených nádob použijte vodu.  Vodní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prcha se může použít na spláchnutí rozlité látky mimo míst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avení.  Zabraňte přiblížení uniklé látky k zápalným zdrojů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bo vniknutí roztoku do vodních toků, odpadních vod nebo zdrojů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itné vod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LÁŠTNÍ OCHRANNÉ PROSTŘEDKY PRO HASIČE: V případě požáru v uzavřený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storách musí hasiči použít samostatný dýchací přístroj.</w:t>
      </w:r>
    </w:p>
    <w:p>
      <w:pPr>
        <w:pStyle w:val="Normal"/>
        <w:widowControl w:val="false"/>
        <w:ind w:left="630" w:right="72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LÁŠTNÍ NEBEZPEČÍ POŽÁRU A VÝBUCHU: Žádné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EZPEČNÉ PRODUKTY HOŘENÍ: Kouř, dým, oxid uhelnatý, oxidy síry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ldehydy a jiné produkty hoření v případě nedokonalého spalování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 vzplanutí °C(F): 202 (396) (ASTM D-93)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ity hořlavosti (cca obj.% v ovzduší) -   LEL:  0.9%,  UEL:  7.0%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ZNAČENÍ NEBEZPEČNOSTI PODLE NFPA: Zdraví:0, Hořlavost:1, Reaktivita:  R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OPATŘENÍ V PŘÍPADĚ NÁHODNÉHO ÚNIKU LÁTKY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ZNAMOVACÍ POSTUP: Úniky je nutno hlásit příslušným orgánům.  Tím jso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ístní odbor životního prostředí a požární sbor.  Jestliže dojd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e znečištění drenáží, vodních toků nebo spodní vody, je třeb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ontaktovat místní vodohospodářskou správu.  V případě nehody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úniku na silnici je nutné uvědomit policii, požárníky a je-li 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nezbytné i místní vodohospodářskou správu.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ZPEČNOSTNÍ OPATŘENÍ V PŘÍPADĚ ÚNIKU NEBO ROZLITÍ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NIKNUTÍ DO PŮDY: Uzavřete zdroj a učiňte běžná bezpečnost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patření.  Podnikněte opatření na minimalizaci nepříznivý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účinků na spodní vodu.  Uniklou látku odčerpejte, případně použij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ísek nebo jinou vhodnou absorpční látku a mechanicky j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dstraňte do nádob.  Pokud je to nutné, zlikvidujte zbytky látky v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uladu s pokyny v oddíle 13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NIKNUTÍ DO VODNÍCH ZDROJŮ: Okamžitě zabraňte postupu uniklé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átky pomocí ráhen.  Upozorněte ostatní plavidla v blízkosti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nformujte přístav a ostatní příslušné úřady.  Příprave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dstraňte z hladiny odpěněním nebo použitím vhodného absorpčníh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ateriálu.  Povolí-li to příslušné orgány, může být přistoupeno k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užití vhodných disperzních činidel v případě, že je daný postup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poručen předpisy pro případ úniku oleje.</w:t>
      </w:r>
    </w:p>
    <w:p>
      <w:pPr>
        <w:pStyle w:val="Normal"/>
        <w:widowControl w:val="false"/>
        <w:ind w:left="630" w:right="126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VENTIVNÍ OPATŘENÍ PRO OCHRANU ŽIVOTNÍHO PROSTŘEDÍ: Zamezte vniknutí do kanalizace, vodních zdrojů nebo spodních vod. Dotyčné orgány uvědomte, zda byla kontaminována nebo je kontaminována půda nebo veget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ZPEČNOSTNÍ OPATŘENÍ PRO OCHRANU OSOB: Viz oddíl 8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ind w:left="360" w:right="1890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POKYNY PRO ZACHÁZENÍ S LÁTKOU NEBO PŘÍPRAVKEM A SKLADOVÁNÍ LÁTKY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LÁŠTNÍ POUŽITÍ: Turbínový olej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CHÁZENÍ: Žádné speciální požadavky kromě běžných hygienických návyků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lší informace o osobní ochraně jsou uvedeny v kapitole 8.</w:t>
      </w:r>
    </w:p>
    <w:p>
      <w:pPr>
        <w:pStyle w:val="Normal"/>
        <w:widowControl w:val="false"/>
        <w:ind w:left="630" w:right="162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LADOVÁNÍ: Pokud přípravek nepoužíváte, skladujte jej v uzavřených nádobách.  Neskladujte v otevřených nebo neoznačených nádobách.  Skladujte z dosahu silných oxidačních činidel a hořlavých látek.  Neskladujte v blízkosti zdroje tepla, výboje jisker nebo ohně.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VLÁŠTNÍ OCHRANNÁ OPATŘENÍ: Zamezte rozstřikování nebo únikům z důvod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bezpečí uklouznutí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OVÁNÍ PRO PŘÍPAD PRÁZDNÝCH NÁDOB: Prázdné nádoby obsahují zadržené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bytky (kapalinu a/nebo páru) a mohou být nebezpečné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VYSTAVUJTE NÁDOBY TLAKU, NEŘEŽTE JE, NESVAŘUJTE, NESPÁJEJT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PÁJEJTE, NEVRTEJTE A NEBRUŠTE, ANI JE NEVYSTAVUJTE HORKU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AMENI, JISKRÁM, STATICKÉ ELEKTŘINĚ NEBO JINÝM ZÁPALNÝM ZDROJŮM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ÁDOBY MOHOU EXPLODOVAT A ZPŮSOBIT PORANĚNÍ NEBO SMR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pokoušejte se prázdnou nádobu znovu naplnit nebo vyčistit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tože zbytky látky lze jen ztěží odstranit. Prázdné sudy úplně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ušit, zazátkovat a okamžitě vrátit k renovaci. Likvidova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působem šetrným pro životní prostředí a v souladu s vládním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ředpis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OMEZOVÁNÍ EXPOZICE LÁTKOU NEBO PŘÍPRAVKEM A OCHRANA OSOB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OZIČNÍ LIMITY:</w:t>
      </w:r>
    </w:p>
    <w:p>
      <w:pPr>
        <w:pStyle w:val="Normal"/>
        <w:widowControl w:val="false"/>
        <w:ind w:righ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oziční limity (PEL, NPK-P) dle Nařízení vlády č. 178/2001 Sb., kterým se stanoví podmínky ochrany zdraví zaměstnanců při práci:</w:t>
      </w:r>
    </w:p>
    <w:p>
      <w:pPr>
        <w:pStyle w:val="Normal"/>
        <w:widowControl w:val="false"/>
        <w:ind w:righ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látky (číslo CAS)</w:t>
        <w:tab/>
        <w:tab/>
        <w:tab/>
        <w:t xml:space="preserve"> </w:t>
        <w:tab/>
        <w:t>PEL (mg/m3)</w:t>
        <w:tab/>
        <w:tab/>
        <w:t>NPK-P (mg/m3)</w:t>
      </w:r>
    </w:p>
    <w:p>
      <w:pPr>
        <w:pStyle w:val="Normal"/>
        <w:widowControl w:val="false"/>
        <w:ind w:right="1080" w:hanging="0"/>
        <w:rPr/>
      </w:pPr>
      <w:r>
        <w:rPr>
          <w:rFonts w:cs="Courier New" w:ascii="Courier New" w:hAnsi="Courier New"/>
        </w:rPr>
        <w:t>----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leje minerální (aerosol)</w:t>
        <w:tab/>
        <w:tab/>
        <w:tab/>
        <w:t>5</w:t>
        <w:tab/>
        <w:tab/>
        <w:tab/>
        <w:t>1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ŠÍ EXPOZIČNÍ LIMITY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ůže-li dojít ke vzniku mlh/aerosolů, jsou doporučovány následující hodnoty: 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 mg/m3 (olejová mlha) - ACGIH horní mez expozice (TLV)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10 mg/m3 (olejová mlha) - ACGIH mez krátkodobé expozice (STEL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 mg/m3 (olejová mlha) - OSHA povolená mez expozice (PEL)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EZOVÁNÍ EXPOZI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EZOVÁNÍ EXPOZICE PRACOVNÍKŮ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ĚTRÁNÍ: Dochází-li ke tvorbě mlh, používejte odpovídající větrání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okální ventilátor nebo uzávěry na kontrolu hodnot pod limit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pozi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HRANA DÝCHACÍCH ORGÁNŮ: Dochází-li ke tvorbě mlh nebo není-l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ajištěno patřičné větrání, používejte schválený respiráto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HRANA OČÍ: Jestliže se výrobek může dostat do kontaktu s očima, j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tno nosit bezpečnostní brýle s bočními ochrannými štíty, aneb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chranné brýle chemického typ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HRANA KŮŽE: Obvykle není nutná.  Existuje-li riziko opakovanéh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zstřiku nebo kontaktu s kůží, používejte rukavice odolné prot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olejům a/nebo další ochranné prostředky.  Vždy by měla bý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držována pravidla dobré osobní hygien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EZOVÁNÍ EXPOZICE ŽIVOTNÍHO PROSTŘED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z. oddíl 7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INFORMACE O FYZIKÁLNÍCH A CHEMICKÝCH VLASTNOSTECH LÁTKY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istické fyzikální vlastnosti jsou uvedeny níže.  Specifické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tailní údaje najdete v technickém listě výrobku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ŠEOBECNÉ INFORMACE: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SKUPENSTVÍ: </w:t>
        <w:tab/>
        <w:tab/>
        <w:tab/>
        <w:t>Kapalin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ARVA: </w:t>
        <w:tab/>
        <w:tab/>
        <w:tab/>
        <w:tab/>
        <w:t>Platinová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PACH: </w:t>
        <w:tab/>
        <w:tab/>
        <w:tab/>
        <w:tab/>
        <w:t>Mírný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ÁH ZÁPACHU-ppm: </w:t>
        <w:tab/>
        <w:tab/>
        <w:t>není relevant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ŮLEŽITÉ INFORMACE PRO ZDRAVÍ,BEZPEČNOST A ŽIVOTNÍ PROSTŘEDÍ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H: </w:t>
        <w:tab/>
        <w:tab/>
        <w:tab/>
        <w:tab/>
        <w:tab/>
        <w:t xml:space="preserve">není relevantní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D VARU °C(F): </w:t>
        <w:tab/>
        <w:tab/>
        <w:tab/>
        <w:t>není relevantní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BOD VZPLANUTÍ °C(F): </w:t>
        <w:tab/>
        <w:tab/>
        <w:t>202 (396) (ASTM D-93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ŘLAVOST (pevný stav):</w:t>
        <w:tab/>
        <w:tab/>
        <w:t>není relevant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MOZÁPALNOST °C(F): </w:t>
        <w:tab/>
        <w:tab/>
        <w:t xml:space="preserve">není relevantní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ÝBUŠNÉ VLASTNOSTI: </w:t>
        <w:tab/>
        <w:tab/>
        <w:t>není relevant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XIDAČNÍ VLASTNOSTI: </w:t>
        <w:tab/>
        <w:tab/>
        <w:t>není relevant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NZE PAR-mmHg 20 °C: </w:t>
        <w:tab/>
        <w:tab/>
        <w:t>&lt; 0.1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LATIVNÍ HUSTOTA, 15/4 C: </w:t>
        <w:tab/>
        <w:t>0.87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ROZPUSTNOST VE VODĚ: </w:t>
        <w:tab/>
        <w:tab/>
        <w:t>zanedbatelná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OZDĚLOVACÍ KOEFICIENT: </w:t>
        <w:tab/>
        <w:t>&gt; 3.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SKOZITA PŘI 40 °C, cSt:   </w:t>
        <w:tab/>
        <w:t>68.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ISKOZITA PŘI 100 °C cSt:   </w:t>
        <w:tab/>
        <w:t>8.8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USTOTA PAR: </w:t>
        <w:tab/>
        <w:tab/>
        <w:tab/>
        <w:t>&gt; 2.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YCHLOST ODPAŘOVÁNÍ: </w:t>
        <w:tab/>
        <w:tab/>
        <w:t>není relevant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ŠÍ INFORMACE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D TÁNÍ °C(F): </w:t>
        <w:tab/>
        <w:tab/>
        <w:tab/>
        <w:t xml:space="preserve">není relevantní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OD TUHNUTÍ °C(F): </w:t>
        <w:tab/>
        <w:tab/>
        <w:t>-30 (-22)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BOD MRAZU °C(F): </w:t>
        <w:tab/>
        <w:tab/>
        <w:tab/>
        <w:t>není stanoven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MSO EXTRAKT, IP-346 (OBJ.%): &lt;3, pouze pro minerální olej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ŠÍ TECHNICKÉ INFORMACE ZÍSKÁTE OD VAŠEHO OBCHODNÍHO ZÁSTUP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10. INFORMACE O STABILITĚ A REAKTIVITĚ LÁTKY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BILITA (TERMÁLNÍ, SVĚTELNÁ, ATD.): Stabilní.</w:t>
      </w:r>
    </w:p>
    <w:p>
      <w:pPr>
        <w:pStyle w:val="Normal"/>
        <w:widowControl w:val="false"/>
        <w:ind w:left="630" w:right="117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MÍNKY, KTERÝM JE TŘEBA ZAMEZIT: Extrémní teploty a vysokoenergetické zápalné zdroj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SLUČITELNOST (LÁTKY A MATERIÁLY, S NIMIŽ VÝROBEK NESMÍ PŘIJÍT D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YKU): Silná oxidační činidl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EZPEČNÉ ROZKLADNÉ PRODUKTY: Při běžné teplotě se přípravek nerozkládá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EZPEČNÁ POLYMERIZACE: Nevyskytne s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INFORMACE O TOXIKOLOGICKÝCH VLASTNOSTECH LÁTKY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---AKUTNÍ TOXICITA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ÁLNÍ TOXICITA (KRYSA):  Prakticky netoxický (LD50:  vyšší než 2000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g/kg).  ---Založeno na testování podobných výrobků a/neb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lože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RMÁLNÍ TOXICITA (KRÁLÍK):  Prakticky netoxický (LD50:  vyšší než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000 mg/kg).  ---Založeno na testování podobných výrobků a/neb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lože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HALAČNÍ TOXICITA (KRYSA):  Prakticky netoxický (LC50:  vyšší než 5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g/l).  ---Založeno na testování podobných výrobků a/nebo slože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ÁŽDIVOST OČÍ (KRÁLÍK): Prakticky nedráždivý.  (Draize test: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šší než 6 ale menší než 15).   ---Založeno na testová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obných výrobků a/nebo slože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ÁŽDIVOST KŮŽE (KRÁLÍK): Prakticky nedráždivý.  (Index primárníh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ráždění:  vyšší než 0.5, ale menší než 3).   ---Založeno n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stování podobných výrobků a/nebo složek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ŠÍ ÚDAJE O AKUTNÍ TOXICITĚ: Ačkoli u tohoto výrobku nebyl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vedena studie akutních toxikologických účinků při inhalaci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yly testovány různé minerální oleje, jako jsou ty obsažené 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ýrobku.  Tyto vzorky neměly prakticky žádný nepříznivý účinek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romě nespecifické pálivé reakce v plicích na minerální oleje v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ormě aerosolu.  Přítomnost aditiv nebo jiných testovacích přípravků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v přibližně stejných množstvích jako u uvedených přípravků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zorované účinky nezměnil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---SUBCHRONICKÁ TOXICITA (SHRNUTÍ)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ěhem studií využívajících opakované dermální aplikace podobným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řípravky prováděné na kůži laboratorních zvířat během 13 týdnů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a použití dávek značným způsobem převyšujících dávky vyskytujíc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e při běžné průmyslové expozici nebyl pozorován žádný nepříznivý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liv.  U zvířat byly rozsáhle hodnoceny účinky expozi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hematologie, složení séra, rozbor moči, hmotnost orgánů rozbo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kání, apod.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---REPRODUKČNÍ TOXICITA (SHRNUTÍ)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základě laboratorních studií vývojové toxikologie prováděných n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ákladních složkách tohoto přípravku a/nebo s materiály podobnéh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ložení není v případě dermální expozice předpokládán žádný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ratogenní vliv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---CHRONICKÁ TOXICITA (SHRNUTÍ)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akovaná nebo prodloužená expozice může způsobovat podráždění kůže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ýchacích cest a očí.  Nadměrná expozice olejovými mlhami můž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ést k nahromadění olejových kapek a/nebo k tvorbě granulomů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Minerální oleje:  Oleje na bázi tohoto přípravku jsou silně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afinovány rozpouštědly a/nebo silně hydrogenačně rafinován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tudie chronického potírání kůže krys silně rafinovanými olej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eprokázaly karcinogenní vliv.  Tyto výsledky pravidelně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tvrzují různé metody, jako např.  Amesův test - IP 346, a/neb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alší analytické metody.  Oleje na syntetické bázi:  Oleje n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bázi tohoto přípravku byly testovány Amesovým testem a ostatním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sty mutagenity s negativními výsledky.  Při chronické dermál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xpozici se nepředpokládá u těchto olejů karcinogenní vliv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---PŘECITLIVĚLOST(SHRNUTÍ)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základě testů provedených na tomto přípravku, jeho složkách nebo podobné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řípravku se neočekává senzibilační reak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EKOLOGICKÉ INFORMACE O LÁTCE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PŘÍZNIVÉ A FATÁLNÍ ŮČINKY NA ŽIVOTNÍ PROSTŘEDÍ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sou-li k dispozici specifické údaje týkající se vlivu na život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středí, je toto hodnocení založeno na informacích o vybranýc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ýrobcích.</w:t>
      </w:r>
    </w:p>
    <w:p>
      <w:pPr>
        <w:pStyle w:val="Normal"/>
        <w:widowControl w:val="false"/>
        <w:ind w:left="630" w:hanging="630"/>
        <w:rPr/>
      </w:pPr>
      <w:r>
        <w:rPr>
          <w:rFonts w:cs="Courier New" w:ascii="Courier New" w:hAnsi="Courier New"/>
        </w:rPr>
        <w:t>EKOTOXICITA: Dostupné údaje o toxicitě (LL50 &gt;1000 mg/L) indikují, že se neočekávají nepříznivé účinky tohoto výrobku na vodní organism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BILITA: V případě úniku do životního prostředí převažuje absorpc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do sedimentů a půdy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ISTENCE A ROZLOŽITELNOST: Očekává se, že se tato látka rozkládá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řirozeně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OAKUMULAČNÍ POTENCIÁL: Bioakumulace je kvůli nízké rozpustné teplotě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ohoto výrobku ve vodě nepravděpodobná a biologická rozpustno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ro vodní organismy je minimální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POKYNY PRO ODSTRAŇOVÁNÍ LÁTKY NEBO PŘÍPRAVKU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HODNÉ METODY ODSTRAŇOVÁNÍ LÁTKY NEBO PŘÍPRAVKU: </w:t>
      </w:r>
    </w:p>
    <w:p>
      <w:pPr>
        <w:pStyle w:val="Normal"/>
        <w:widowControl w:val="false"/>
        <w:ind w:left="630" w:right="10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řípravek je vhodné spalování v uzavřené a kontrolované výhřevné peci.  Toto spalování může být omezeno v souladu s platnou legislativou.  Přípravek je také vhodný ke zpracování ve schváleném recyklačním zařízení anebo se může likvidovat v příslušném zařízení na likvidaci odpadu. Při použití metod likvidace musí uživatel vyhovět požadavkům zákonů a předpisů a musí se řídit vlastnostmi přípravku v době likvidac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CE PRO ODPADOVÉ HOSPODÁŘSTVÍ</w:t>
      </w:r>
    </w:p>
    <w:p>
      <w:pPr>
        <w:pStyle w:val="Normal"/>
        <w:widowControl w:val="false"/>
        <w:ind w:left="630" w:right="135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ÓD ODPADU: 13 02 05 (nechlorované minerální motorové, převodové a mazací oleje) Odpady vzniklé běžným použitím tohoto přípravku odpovídají výše uvedenému kódu zneškodňování. Avšak odchylka od běžného použití a/nebo přítomnost kontaminujících látek může vyžadovat uplatnění jiného kódu zneškodňování odpadů, které musí uvést poslední uživatel.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ind w:left="630" w:right="108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pad je hodnocen jako nebezpečný dle zákona č. 185/2001 Sb., o odpadech a doporučuje se zařadit ho v souladu s vyhláškou MŽP č. 381/2001 Sb. , kterou se stanoví Katalog odpadů a seznam nebezpečných odpadů, kód druhu odpadu, název druhu odpadu, kategorie odpadu, jako nebezpečný odpad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ind w:left="630" w:right="108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VNÍ PŘEDPISY O ODPADECH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ind w:left="630" w:right="108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ákon č. 185/2001 Sb., o odpadech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ind w:left="630" w:right="108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láška MŽP č. 381/2001 Sb., kterou se stanoví Katalog odpadů, Seznam nebezpečných odpadů a seznamy odpadů a států pro účely vývozu, dovozu a tranzitu odpadů a postup při udělování souhlasu k vývozu, dovozu a tranzitu odpadů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ind w:left="630" w:right="1080" w:hanging="630"/>
        <w:rPr/>
      </w:pPr>
      <w:r>
        <w:rPr>
          <w:rFonts w:cs="Courier New" w:ascii="Courier New" w:hAnsi="Courier New"/>
        </w:rPr>
        <w:t>Vyhláška MŽP č. 383/2001 Sb., o podrobnostech nakládání s odpady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ind w:left="630" w:right="108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láška MŽP č. 384/2001 Sb., o podrobnostech nakládání s PCB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ind w:left="630" w:right="108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láška MŽP č. 376/2001 Sb., o hodnocení nebezpečných vlastností odpadů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ind w:left="630" w:right="108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left="630" w:right="1080" w:hanging="63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INFORMACE PRO PŘEPRAVU LÁTKY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A DOT:  NEREGULOVÁNO PODLE USA DO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D/ADR:  NEREGULOVÁNO PODLE RID/ADR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O:  NEREGULOVÁNO PODLE IM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ATA: NEREGULOVÁNO PODLE IATA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ICKÝ AKUMULÁTOR(50 pico siemens nebo méně):  AN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INFORMACE O PRÁVNÍCH PŘEDPISECH VZTAHUJÍCÍCH SE K LÁTCE NEBO PŘÍPRAVKU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right="99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le definice zákona č. 356/2003 Sb. o chemických látkách a chemických přípravcích a podle příslušných směrnic EU není tento přípravek klasifikován jako nebezpečný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lasifikace: není stanovena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mbol nebezpečnosti: není stanoven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R-věty: nestanoven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-věty: nestanoveny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SLEDUJÍCÍ SLOŽKY VÝROBKU JSOU UVEDENY V NÍŽE UVEDENÉM SEZNAMU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EMICKÝ NÁZEV                        ČÍSLO CAS     CITOVANÝ LIS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*** ŽÁDNÉ SLOŽKY PODLÉHAJÍCÍ POVINNOSTI HLÁŠENÍ ***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--- HLEDANÉ REGULAČNÍ LISTY ---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=IARC 1     6=NO ALLERGI  11=DE TERAT B  16=DE CARC B   21=CH CARC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=IARC 2A    7=SE ALLERGY  12=DE TERAT C  17=AT TERAT A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=IARC 2B    8=SE CARC     13=DE TERAT D  18=AT TERAT B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=NTP CARC   9=DK CARC     14=DE CARC A1  19=AT TERAT C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5=NTP SUS   10=DE TERAT A  15=DE CARC A2  20=AT TERAT D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C=KARCINOGEN; SUS=PODEZŘELÝ KARCINOGEN; TERAT=TERATOGE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T = Rakousko          DE = Německo           NO = Norsk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H = Švýcarsko         DK = Dánsko            SE = Švédsk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DALŠÍ INFORMACE VZTAHUJÍCÍ SE K LÁTCE NEBO PŘÍPRAVK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------------------------------------------------------------------------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POZNÁMKA: VÝROBKY EXXON MOBIL CORPORATIONS A JEJICH POBOČEK NEOBSAHUJÍ PCB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dravotní studie dokázaly, že mnoho uhlovodíků představuje možná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ezpečí pro zdraví člověka, která mohou být u různých osob různá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ce uvedené v tomto bezpečnostním listě odpovídají předepsanému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žití. Tento výrobek nesmí být používán k jinému účelu. V každém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ípadě berte ohled na následující doporučení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ŮMYSLOVÉ OZNAČENÍ: Za normálních podmínek předepsaného použití ten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ek nepředstavuje nebezpečí pro zdraví člověka.  Nadměrné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stavení může způsobit podráždění očí, kůže, nebo dýchacích orgánů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bejte vždy na dodržování hygienických předpisů.  První pomoc:  Kůž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myjte vodou a mýdlem.  Oči vypláchněte vodou. V případě vystavení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uři nebo parám přesuňte postiženou osobu na čerstvý vzduch.  V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ípadě požití nevyvolávejte zvracení.  Pokud příznaky přetrvávají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ledejte lékařskou pomoc.  Před použitím výrobku si prostuduj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to bezpečnostní list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šechny části tohoto bezpečnostního listu vytištěné tučně zdůrazňují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</w:rPr>
        <w:t>poslední významné změny, které byly provedeny na základě rad neb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aných informací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yto informace se vztahují pouze k uvedenému výrobku a nemohou platit pro tento výrobek, pokud byl použit v kombinaci s jiným výrobkem, nebo jako součást nějakého postupu. Informace a doporučení zde obsažené odpovídají nejlepším zkušenostem a poznatkům společnosti ExxonMobil jako přesné, a vztahují se k uvedenému datu. Nepřijímáme jakékoliv stížnosti a záruky, netýkající se přesnosti, hodnověrnosti a úplnosti. Uživatel rozhoduje o dodržení podmínek pro použití výrobku, proto i sám odpovídá za přiměřené a úplné naplnění předpokládaných informací s ohledem na konkrétní použití výrobku.                                       </w:t>
      </w:r>
    </w:p>
    <w:p>
      <w:pPr>
        <w:pStyle w:val="Normal"/>
        <w:widowControl w:val="false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righ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ěnit tento dokument je přísně zakázáno. Opakované vydávání nebo šíření tohoto dokumentu jako celku , nebo jeho částí není, mimo rozsah stanovený právními předpisy, dovoleno. Výraz "ExxonMobil" je použit pro zobecnění a může zahrnovat kteroukoliv ze společností ExxonMobil Chemical Company, ExxonMobil Corporation, anebo některou z jejich poboček, na níž se přímo nebo nepřímo tyto společnosti majetkově podílejí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lší informace poskytne:</w:t>
      </w:r>
    </w:p>
    <w:p>
      <w:pPr>
        <w:pStyle w:val="Normal1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SSO spol. s r.o.</w:t>
      </w:r>
    </w:p>
    <w:p>
      <w:pPr>
        <w:pStyle w:val="Normal1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ivize maziva</w:t>
      </w:r>
    </w:p>
    <w:p>
      <w:pPr>
        <w:pStyle w:val="Normal1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Na Pankráci 1685/19</w:t>
      </w:r>
    </w:p>
    <w:p>
      <w:pPr>
        <w:pStyle w:val="Normal1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 xml:space="preserve">140 21 Praha 4 </w:t>
      </w:r>
    </w:p>
    <w:p>
      <w:pPr>
        <w:pStyle w:val="Normal1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el.: +420 257 098 163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ax.: +420 257 098 465</w:t>
      </w:r>
    </w:p>
    <w:sectPr>
      <w:type w:val="continuous"/>
      <w:pgSz w:w="12240" w:h="15840"/>
      <w:pgMar w:left="1800" w:right="45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3:28:00Z</dcterms:created>
  <dc:creator>pzimmer</dc:creator>
  <dc:description/>
  <dc:language>en-US</dc:language>
  <cp:lastModifiedBy>Ivan Hruška</cp:lastModifiedBy>
  <dcterms:modified xsi:type="dcterms:W3CDTF">2005-02-02T13:28:00Z</dcterms:modified>
  <cp:revision>2</cp:revision>
  <dc:subject/>
  <dc:title> </dc:title>
</cp:coreProperties>
</file>