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  505 01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AE 5W-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/>
        <w:t>Olej doporučený pro vznětové motory Volkswagen opatřené vstřikovacími jednotkami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510"/>
        <w:gridCol w:w="426"/>
        <w:gridCol w:w="860"/>
        <w:gridCol w:w="1124"/>
        <w:gridCol w:w="2126"/>
        <w:gridCol w:w="5"/>
      </w:tblGrid>
      <w:tr>
        <w:trPr>
          <w:trHeight w:val="7276" w:hRule="atLeast"/>
        </w:trPr>
        <w:tc>
          <w:tcPr>
            <w:tcW w:w="3970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SSO 505 01 je olej určený pro vznětové motory osobních aut. Je připravený na bázi syntetických složek doplněných vyváženou kombinací zušlechťujících přísad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j ESSO 505 01 byl speciálně vyvinut a schválen ve spolupráci s automobilkou VW pro nové vznětové motory opatřené samostatnými vstřikovacími jednotkami pro každý válec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Tyto motory jsou již ve výrobním závodě naplněny olejem, který splňuje specifikaci VW 505 01. Olej může být také použit v jiných aplikacích, dle doporučení Volkswagen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j je doporučen pro všechny vznětové motory VW a Audi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</w:rPr>
              <w:t>Intervaly výměny oleje v motorech opatřených vstřikovacími jednotkami jsou 15 000 km nebo 1 rok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5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aly výměny oleje pro ostatní auta VW a Audi se vznětovými motory jsou dle doporučení v servisní knížc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j je doporučen pro všechna auta se vznětovými motory vyžadující olej dle ACEA B3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j vhodně doplňuje sortiment motorových olejů ESSO, které tak uspokojí požadavky všech modelů aut VW a Audi, starých i nových, s běžnou i prodlouženou výměnnou lhůto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etické složky poskytují oleji vynikající nízkoteplotní vlastnosti a zároveň zvyšují odlnost oleje vůči vysokoteplotnímu namáhá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válení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kswagen VW 505 01 (4/99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VW 505 00 (1/97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onová úroveň : ACEA B3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  505 01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8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STM D 445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25 °C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0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5293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92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&lt; </w:t>
            </w:r>
            <w:r>
              <w:rPr>
                <w:rFonts w:cs="Arial" w:ascii="Arial" w:hAnsi="Arial"/>
                <w:sz w:val="20"/>
              </w:rPr>
              <w:t>-5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97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2270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átový popel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hm.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874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7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2896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/ 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365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2"/>
      <w:footerReference w:type="default" r:id="rId3"/>
      <w:type w:val="nextPage"/>
      <w:pgSz w:w="11906" w:h="16838"/>
      <w:pgMar w:left="3402" w:right="567" w:gutter="0" w:header="198" w:top="357" w:footer="125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1.1.7 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3T12:20:00Z</dcterms:created>
  <dc:creator>XX</dc:creator>
  <dc:description/>
  <dc:language>en-US</dc:language>
  <cp:lastModifiedBy>kgottma</cp:lastModifiedBy>
  <cp:lastPrinted>1999-10-19T08:31:00Z</cp:lastPrinted>
  <dcterms:modified xsi:type="dcterms:W3CDTF">2001-05-03T13:30:00Z</dcterms:modified>
  <cp:revision>13</cp:revision>
  <dc:subject/>
  <dc:title>ESSO ULTRON 0W-30</dc:title>
</cp:coreProperties>
</file>