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MENOEL E 20 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99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 20 B je vodoumísitelný formový olej určený pro stavební průmysl. Po smísení s vodou vznikne emulze  oleje ve vodě, která při aplikaci mezi betonem a bedněním vytvoří tenký, stabilní dělící film. Tím je zabráněno nalepování betonu na bednění a formy, umožněno snadné a rychlé sejmutí neznečištěného bednění, bez rizika poškození betonového povrch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lnavost materiálů používaných pro povrchové úpravy, např. omítek, štuk, barevných nátěrů, umělých hmot není FORMENOEL E 20 B negativně ovlivně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ORMENOEL E 20 B je v souladu s testem CEC-L-33-T-82 biologicky odbouratelný a je proto s výhodou použitelný v ekologicky citlivých oblastech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 20 B je přednostně určen pro použití v kombinaci s dřevěnými bedněními s hladkým (ohoblovaným) nebo hrubým (neohoblovaným) povrchem ve stavebním průmyslu a při asfaltování silnic. Je však vhodný i pro bednění a formy z jiných materiálů, tj. dřeva obecně, lisovaného papíru a jiných vláknitých materiá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 20 B se osvědčil především v následujících aplikacích: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betonování ploch na stavbách a speciálně betonových dílů vytvrzovaných na dřevěných plochá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asfaltování silnic, k zabránění nalepování asfaltových směsí na části strojů a zásobník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impregnaci dřevěných bednění ponořením do 10 % emulze a následným osušení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ENOEL E 20 B se používá v koncentraci 8 - 10 % obj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 E 20 B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0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.ESSO s.r.o.                                                                                                                                     7.3.2.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Kartouzská 4/200                                                                                                                    11/93 (8/98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29:00Z</dcterms:created>
  <dc:creator>XX</dc:creator>
  <dc:description/>
  <dc:language>en-US</dc:language>
  <cp:lastModifiedBy>kgottma</cp:lastModifiedBy>
  <dcterms:modified xsi:type="dcterms:W3CDTF">2001-05-17T12:29:00Z</dcterms:modified>
  <cp:revision>2</cp:revision>
  <dc:subject/>
  <dc:title>FORMENOEL E 20 B</dc:title>
</cp:coreProperties>
</file>