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SOMENTOR N 35</w:t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MENTOR N 35 válcovací olej, který je připraven k použití. Jedná se o speciální petrolejový řez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uje vybraná aditiva, která jsou dostupná také jako koncentrát pod označením WYROL 12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MENTOR N 35 je určen hlavně pro válcování hliníku za studena.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071"/>
        <w:gridCol w:w="1904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 dle DIN 55 350 část 12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MENTOR N 3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hl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větlý, čirý</w:t>
            </w:r>
          </w:p>
        </w:tc>
        <w:tc>
          <w:tcPr>
            <w:tcW w:w="19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zuálně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va AST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barvy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0,5</w:t>
            </w:r>
          </w:p>
        </w:tc>
        <w:tc>
          <w:tcPr>
            <w:tcW w:w="19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04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inematická viskozita při 20°C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19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0</w:t>
            </w:r>
          </w:p>
        </w:tc>
        <w:tc>
          <w:tcPr>
            <w:tcW w:w="19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od vzplanutí u.k.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9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uhnut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</w:t>
            </w:r>
          </w:p>
        </w:tc>
        <w:tc>
          <w:tcPr>
            <w:tcW w:w="19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izační čísl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KOH/g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0,1</w:t>
            </w:r>
          </w:p>
        </w:tc>
        <w:tc>
          <w:tcPr>
            <w:tcW w:w="19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8 část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zmýdelněn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KOH/g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9 část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běh destila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čátek destila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0% objem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onec destilac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  <w:tc>
          <w:tcPr>
            <w:tcW w:w="1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aromátů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m. %</w:t>
            </w:r>
          </w:p>
        </w:tc>
        <w:tc>
          <w:tcPr>
            <w:tcW w:w="107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9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1319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ESSO s.r.o.</w:t>
    </w:r>
    <w:r>
      <w:rPr>
        <w:rFonts w:cs="Arial" w:ascii="Arial" w:hAnsi="Arial"/>
        <w:sz w:val="14"/>
      </w:rPr>
      <w:tab/>
      <w:tab/>
      <w:tab/>
      <w:t>4.3.5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4:17:00Z</dcterms:created>
  <dc:creator>XX</dc:creator>
  <dc:description/>
  <dc:language>en-US</dc:language>
  <cp:lastModifiedBy>kgottma</cp:lastModifiedBy>
  <cp:lastPrinted>1998-08-31T12:38:00Z</cp:lastPrinted>
  <dcterms:modified xsi:type="dcterms:W3CDTF">2001-05-17T14:17:00Z</dcterms:modified>
  <cp:revision>2</cp:revision>
  <dc:subject/>
  <dc:title>Somentor N 35</dc:title>
</cp:coreProperties>
</file>