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UNIVIS N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2210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UNIVIS N jsou kvalitní hydraulické oleje, obsahují inhibitory koroze, přísady proti oxidaci a opotřebení. Přednostně jsou používané v hydraulických systémech s hydrostatickým pohonem, kde je požadována zlepšená závislost viskozity na teplot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charakteristickým kvalitativním vlastnostem těchto olejů patř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íznivá závislost viskozity na teplotě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použití střihově stabilních přísad zlepšujících viskozitní index se oleje vyznačují příznivou závislostí viskozity na teplotě. To zabezpečuje jejich plnou funkčnost při nízkých i zvýšen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chopnost zmírňovat opotřebení a přenášet zátížení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bsahují vysokotlaké přísady, které vytvářejí na kluzných plochách vrstvu přenášející zátěž. Tato vrstva snižuje tření a opotřebení kluzných částí hydraulických mechanism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jí vynikající odolnost proti oxidaci, takže si zachovávají stabilní mazací vlastnosti po celou dlouhou dobu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e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olejované kovové plochy jsou chráněné proti korozi. Vytvořený olejový film zůstává zachován i během delšího odstavení zařízení z provoz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ící vhodně zvolená účinná aditiva, potlačující tvorbu pě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175" w:hanging="17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á deemulgační schopn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hkost nebo voda obecně, která pronikla do oleje, se rychle od oleje odděluje, čímž se zabrání případné negativní tvorbě emulz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  těsnícími hmota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mate-riálů není negativně ovlivňována. Výběr vhodné viskozity hydraulického oleje závisí ve značné míře na způsobech použití, na provozních podmínkách, jakož i na předpisech výrobců zaří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UNIVIS N se používají 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émech s velmi přesně definovaným pohybem, který nesmí být negativně ovlivňován závislostí viskozity na teplotě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 zařízeních s hydrostaickým pohonem, jehož součástí jsou hydraulická čerpadla a hydromotory, vyžadující v oleji  přísady zmírňující opotřeb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UNIVIS N 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kračují kvalitativní parametry požadované v DIN 51 524, část 3 - Hydraulické oleje HVLP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í požadavky firemních norem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Cincinnati Milacr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Vicker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Hägglund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623"/>
        <w:gridCol w:w="623"/>
        <w:gridCol w:w="1"/>
        <w:gridCol w:w="622"/>
        <w:gridCol w:w="4"/>
        <w:gridCol w:w="619"/>
        <w:gridCol w:w="623"/>
        <w:gridCol w:w="3"/>
        <w:gridCol w:w="620"/>
        <w:gridCol w:w="3"/>
        <w:gridCol w:w="1"/>
        <w:gridCol w:w="4"/>
        <w:gridCol w:w="1"/>
        <w:gridCol w:w="1210"/>
        <w:gridCol w:w="2"/>
        <w:gridCol w:w="1"/>
        <w:gridCol w:w="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kušební metod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IVIS 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32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6</w:t>
            </w:r>
          </w:p>
        </w:tc>
        <w:tc>
          <w:tcPr>
            <w:tcW w:w="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8</w:t>
            </w:r>
          </w:p>
        </w:tc>
        <w:tc>
          <w:tcPr>
            <w:tcW w:w="62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</w:t>
            </w:r>
          </w:p>
        </w:tc>
        <w:tc>
          <w:tcPr>
            <w:tcW w:w="12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    40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 10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50 ve spojení s DIN 51 561 neboDI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 562 část 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dánlivá viskozita př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.s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398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iskozitní inde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3742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12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ISO 290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g/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311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0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5</w:t>
            </w:r>
          </w:p>
        </w:tc>
        <w:tc>
          <w:tcPr>
            <w:tcW w:w="121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75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d vzplanutí o.k. (Clev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ISO 259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°C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5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2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9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ISO 3016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KOH/ g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N 51 558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 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opel (oxidov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/100 g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EN 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árnutí, zvýšení čísla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yselosti po 1000 h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i 95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KOH/ g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87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roze na mě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. koroze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-100 A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75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ikorozní vlastnosti na oce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. koroze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-B</w:t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N 51 585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tup A a B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opnost oddělení vzduchu při 5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381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emulgační zkouška při 54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</w:t>
            </w:r>
          </w:p>
        </w:tc>
        <w:tc>
          <w:tcPr>
            <w:tcW w:w="18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87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2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99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ěnivost (postup B)  S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S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S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3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30 / 0</w:t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TM D 89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Stanovení nerozpustných lát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/100 g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9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/100 g</w:t>
            </w:r>
          </w:p>
        </w:tc>
        <w:tc>
          <w:tcPr>
            <w:tcW w:w="3747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0,1</w:t>
            </w:r>
          </w:p>
        </w:tc>
        <w:tc>
          <w:tcPr>
            <w:tcW w:w="12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ISO 373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ůsobení na těsnící hmotu SRE-NBR 1 po 7 dnech  při 100 °C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Relativní změna    obj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Změna tvrdosti SHORE-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4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-3</w:t>
            </w:r>
          </w:p>
        </w:tc>
        <w:tc>
          <w:tcPr>
            <w:tcW w:w="6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3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N 51 538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st FZG - st. pošk. síl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- změna hmot. vztaž na prá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/kWh</w:t>
            </w:r>
          </w:p>
        </w:tc>
        <w:tc>
          <w:tcPr>
            <w:tcW w:w="12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249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>0,27</w:t>
            </w:r>
          </w:p>
        </w:tc>
        <w:tc>
          <w:tcPr>
            <w:tcW w:w="12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 51 354, část 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ch. zk. v lopatkovém čerpadle (otěr)           Krouže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</w:t>
            </w:r>
            <w:r>
              <w:rPr>
                <w:rFonts w:cs="Arial" w:ascii="Arial" w:hAnsi="Arial"/>
                <w:sz w:val="16"/>
              </w:rPr>
              <w:t>Lopatk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g</w:t>
            </w:r>
          </w:p>
        </w:tc>
        <w:tc>
          <w:tcPr>
            <w:tcW w:w="374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1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&lt;</w:t>
            </w:r>
            <w:r>
              <w:rPr>
                <w:rFonts w:cs="Arial" w:ascii="Arial" w:hAnsi="Arial"/>
                <w:sz w:val="16"/>
              </w:rPr>
              <w:t xml:space="preserve"> 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N 51 389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 2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značení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V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V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V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V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6</w:t>
            </w:r>
          </w:p>
        </w:tc>
        <w:tc>
          <w:tcPr>
            <w:tcW w:w="6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V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8</w:t>
            </w:r>
          </w:p>
        </w:tc>
        <w:tc>
          <w:tcPr>
            <w:tcW w:w="62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VL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0</w:t>
            </w:r>
          </w:p>
        </w:tc>
        <w:tc>
          <w:tcPr>
            <w:tcW w:w="121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24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ást 3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 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O VG</w:t>
            </w:r>
          </w:p>
        </w:tc>
        <w:tc>
          <w:tcPr>
            <w:tcW w:w="6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6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</w:t>
            </w:r>
          </w:p>
        </w:tc>
        <w:tc>
          <w:tcPr>
            <w:tcW w:w="62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</w:t>
            </w:r>
          </w:p>
        </w:tc>
        <w:tc>
          <w:tcPr>
            <w:tcW w:w="6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21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3    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8.3    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4T08:12:00Z</dcterms:created>
  <dc:creator>XX</dc:creator>
  <dc:description/>
  <dc:language>en-US</dc:language>
  <cp:lastModifiedBy>kgottma</cp:lastModifiedBy>
  <dcterms:modified xsi:type="dcterms:W3CDTF">2001-05-04T15:07:00Z</dcterms:modified>
  <cp:revision>6</cp:revision>
  <dc:subject/>
  <dc:title>UNIVIS N</dc:title>
</cp:coreProperties>
</file>