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ALZOEL SO 4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431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WALZOEL SO 43 je formulován na bázi úzkého, lehkého řezu ropných uhlovodíků bez obsahu síry. Je určen pro méně náročné aplikace zpracování kovů,  k mazání obecně a jako základový olej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Úzký destilační rozsah a speciální výrobní postup propůjčují tomuto produktu dobré vlastnosti při odpařování a vynikající oxidační stabili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2"/>
              </w:rPr>
              <w:t></w:t>
            </w:r>
            <w:r>
              <w:rPr>
                <w:rFonts w:eastAsia="UnicoLight;Arial CE" w:cs="UnicoLight;Arial CE" w:ascii="UnicoLight;Arial CE" w:hAnsi="UnicoLight;Arial CE"/>
                <w:color w:val="000000"/>
                <w:sz w:val="22"/>
              </w:rPr>
              <w:t xml:space="preserve"> 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Válcování hliníku za studena, pokud nejsou vysoké nároky na vysokotlaké a mazací vlastnosti,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2"/>
              </w:rPr>
              <w:t></w:t>
            </w:r>
            <w:r>
              <w:rPr>
                <w:rFonts w:eastAsia="UnicoLight;Arial CE" w:cs="UnicoLight;Arial CE" w:ascii="UnicoLight;Arial CE" w:hAnsi="UnicoLight;Arial CE"/>
                <w:color w:val="000000"/>
                <w:sz w:val="22"/>
              </w:rPr>
              <w:t xml:space="preserve"> 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jemné obrábění kovů (brou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ení, hono- vání),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2"/>
              </w:rPr>
              <w:t></w:t>
            </w:r>
            <w:r>
              <w:rPr>
                <w:rFonts w:eastAsia="UnicoLight;Arial CE" w:cs="UnicoLight;Arial CE" w:ascii="UnicoLight;Arial CE" w:hAnsi="UnicoLight;Arial CE"/>
                <w:color w:val="000000"/>
                <w:sz w:val="22"/>
              </w:rPr>
              <w:t xml:space="preserve"> 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jemné zpracování skla (brou</w:t>
            </w:r>
            <w:r>
              <w:rPr>
                <w:color w:val="000000"/>
                <w:sz w:val="22"/>
              </w:rPr>
              <w:t>š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ení, frézování),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Wingdings" w:ascii="Wingdings" w:hAnsi="Wingdings"/>
                <w:color w:val="000000"/>
                <w:sz w:val="22"/>
              </w:rPr>
              <w:t></w:t>
            </w:r>
            <w:r>
              <w:rPr>
                <w:rFonts w:eastAsia="UnicoLight;Arial CE" w:cs="UnicoLight;Arial CE" w:ascii="UnicoLight;Arial CE" w:hAnsi="UnicoLight;Arial CE"/>
                <w:color w:val="000000"/>
                <w:sz w:val="22"/>
              </w:rPr>
              <w:t xml:space="preserve"> </w:t>
            </w:r>
            <w:r>
              <w:rPr>
                <w:rFonts w:cs="UnicoLight;Arial CE" w:ascii="UnicoLight;Arial CE" w:hAnsi="UnicoLight;Arial CE"/>
                <w:color w:val="000000"/>
                <w:sz w:val="22"/>
              </w:rPr>
              <w:t>jako základový olej (výroba tiskových barev, změkčovadlo gumy)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"/>
        <w:gridCol w:w="2953"/>
        <w:gridCol w:w="64"/>
        <w:gridCol w:w="1484"/>
        <w:gridCol w:w="64"/>
        <w:gridCol w:w="1109"/>
        <w:gridCol w:w="140"/>
        <w:gridCol w:w="64"/>
        <w:gridCol w:w="12"/>
        <w:gridCol w:w="2112"/>
        <w:gridCol w:w="14"/>
      </w:tblGrid>
      <w:tr>
        <w:trPr/>
        <w:tc>
          <w:tcPr>
            <w:tcW w:w="301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Unico;Arial CE" w:ascii="Unico;Arial CE" w:hAnsi="Unico;Arial CE"/>
                <w:b/>
                <w:color w:val="000000"/>
                <w:sz w:val="22"/>
              </w:rPr>
              <w:t>WALZOEL SO 4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873" w:type="dxa"/>
            <w:gridSpan w:val="6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, jasný</w:t>
            </w:r>
          </w:p>
        </w:tc>
        <w:tc>
          <w:tcPr>
            <w:tcW w:w="0" w:type="dxa"/>
            <w:vMerge w:val="continue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12" w:type="dxa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álně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inematická viskozita při   20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</w:rPr>
              <w:t xml:space="preserve">40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5"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5"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51 562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ustota při 15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position w:val="5"/>
                <w:sz w:val="20"/>
              </w:rPr>
              <w:t>3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6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7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8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tuhnutí 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&lt; - 6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016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0,003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D 482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50 %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konec destilace</w:t>
            </w:r>
          </w:p>
        </w:tc>
        <w:tc>
          <w:tcPr>
            <w:tcW w:w="1548" w:type="dxa"/>
            <w:gridSpan w:val="2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2138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1</w:t>
            </w:r>
          </w:p>
        </w:tc>
      </w:tr>
      <w:tr>
        <w:trPr/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548" w:type="dxa"/>
            <w:gridSpan w:val="2"/>
            <w:tcBorders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313" w:type="dxa"/>
            <w:gridSpan w:val="3"/>
            <w:tcBorders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0,5</w:t>
            </w:r>
          </w:p>
        </w:tc>
        <w:tc>
          <w:tcPr>
            <w:tcW w:w="21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04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UnicoLight">
    <w:altName w:val="Arial CE"/>
    <w:charset w:val="00"/>
    <w:family w:val="auto"/>
    <w:pitch w:val="default"/>
  </w:font>
  <w:font w:name="Wingdings">
    <w:charset w:val="02"/>
    <w:family w:val="auto"/>
    <w:pitch w:val="variable"/>
  </w:font>
  <w:font w:name="Unico">
    <w:altName w:val="Arial CE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3.4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16:00Z</dcterms:created>
  <dc:creator>XX</dc:creator>
  <dc:description/>
  <dc:language>en-US</dc:language>
  <cp:lastModifiedBy>kgottma</cp:lastModifiedBy>
  <dcterms:modified xsi:type="dcterms:W3CDTF">2001-05-17T14:16:00Z</dcterms:modified>
  <cp:revision>2</cp:revision>
  <dc:subject/>
  <dc:title>WALZOEL SO 43</dc:title>
</cp:coreProperties>
</file>