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/>
      </w:pPr>
      <w:r>
        <w:rPr/>
        <w:t>SCHNEIDOEL DN 57</w:t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5849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NEIDOEL DN 57 patří do skupiny řezných olejů  a je určený speciálně pro finální a jemné obrábění a opracování kov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e formulován na bázi velmi kvalitního ropného rafinátu a pro tento základový olej pečlivě vybraných aditiv, které při finálním a jemném opracování kovů poskytují produktu potřebné mazací vlastnosti. To umožňuje vytvoření účinného mazacího filmu mezi nástrojem a obrobkem, který zmenšuje tření a úběr materiálu a tím i drsnost povrchu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ohledem na nízkou viskozitu disponuje produkt také vynikající vymývací a chladící schopností. Chladící účinek je důležitý např. při honování konstrukčních dílů s velkou tloušťkou stěny, u kterých může být tvar a rozměrová přesnost negativně ovlivněna nedostatečným odvodem tepla. V důsledku vynikající vymývací schopnosti produktu jsou třísky a otěrové částice rychle odplavovány z aktivní plochy obrábění.</w:t>
            </w:r>
          </w:p>
          <w:p>
            <w:pPr>
              <w:pStyle w:val="TextBody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120" w:after="0"/>
              <w:jc w:val="both"/>
              <w:rPr/>
            </w:pPr>
            <w:r>
              <w:rPr/>
              <w:t>Přísady proti tvorbě mlhy obsažené v produktu potlačují na pracovišti tvorbu olejové mlhy.</w:t>
            </w:r>
          </w:p>
          <w:p>
            <w:pPr>
              <w:pStyle w:val="TextBody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120" w:after="0"/>
              <w:jc w:val="both"/>
              <w:rPr/>
            </w:pPr>
            <w:r>
              <w:rPr/>
              <w:t>S ohledem na použitá aditiva má produkt tendenci zabarvovat součástky z mědi a měděných slitin.</w:t>
            </w:r>
          </w:p>
          <w:p>
            <w:pPr>
              <w:pStyle w:val="TextBody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120" w:after="0"/>
              <w:jc w:val="both"/>
              <w:rPr/>
            </w:pPr>
            <w:r>
              <w:rPr/>
              <w:t xml:space="preserve">SCHNEIDOEL DN 57 </w:t>
            </w:r>
            <w:r>
              <w:rPr>
                <w:rFonts w:cs="Unico;Arial CE" w:ascii="Unico;Arial CE" w:hAnsi="Unico;Arial CE"/>
                <w:b/>
              </w:rPr>
              <w:t>neobsahuje</w:t>
            </w:r>
            <w:r>
              <w:rPr/>
              <w:t xml:space="preserve"> přísady chlóru.</w:t>
            </w:r>
          </w:p>
          <w:p>
            <w:pPr>
              <w:pStyle w:val="TextBody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xtBody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NEIDOEL DN 57 byl vyvinut především pro honování součástek pomocí nástrojů z bezsirného ušlechtilého korundu. Vzhledem k svojí viskozitě je tento honovací olej vhodný pro obrábění širšího spektra materiálů, především ale pro materiály tvořící krátkou třísku, jako tepelně ošetřené oceli k zušlechtění, konstrukční a nitridované oceli, tvrdochromové oceli, oceli houževnaté za studena, oceli na valivá ložiska a též materiály na bázi litiny. Jako příklady lze uvést:</w:t>
            </w:r>
          </w:p>
          <w:p>
            <w:pPr>
              <w:pStyle w:val="TextBody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567"/>
                <w:tab w:val="left" w:pos="52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vání kroužků valivých ložisek z ložiskové oceli 100 Cr 6 krátkými zdvihy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567"/>
                <w:tab w:val="left" w:pos="52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ování válcových vložek a součástek vstřikovacích čerpadel z konstrukčních a ocelí k zušlechtě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120" w:after="0"/>
              <w:ind w:lef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le toho je SCHNEIDOEL DN 57 určen k: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ušení závitů do kalených, velmi přesných součástek a nástrojů, např. závitů velmi přesných závitníků, nástrojů pro zhotovování profilů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mné vrtání těles trysek z ocelí k zušlechtění</w:t>
            </w:r>
          </w:p>
          <w:p>
            <w:pPr>
              <w:pStyle w:val="TextBody"/>
              <w:spacing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66"/>
        <w:gridCol w:w="1197"/>
        <w:gridCol w:w="1731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SCHNEIDOEL DN 57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2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 (3h /100 °C)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100 A3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 ASTM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učeniny síry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učeniny chlóru</w:t>
            </w:r>
          </w:p>
        </w:tc>
        <w:tc>
          <w:tcPr>
            <w:tcW w:w="14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1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567" w:right="3402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coLight">
    <w:altName w:val="Arial CE"/>
    <w:charset w:val="00"/>
    <w:family w:val="auto"/>
    <w:pitch w:val="default"/>
  </w:font>
  <w:font w:name="Unico">
    <w:altName w:val="Arial CE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4.1.65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4.1.65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coLight;Arial CE" w:hAnsi="UnicoLight;Arial CE" w:cs="UnicoLight;Arial CE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3:31:00Z</dcterms:created>
  <dc:creator>XX</dc:creator>
  <dc:description/>
  <dc:language>en-US</dc:language>
  <cp:lastModifiedBy>kgottma</cp:lastModifiedBy>
  <dcterms:modified xsi:type="dcterms:W3CDTF">2001-05-17T13:31:00Z</dcterms:modified>
  <cp:revision>2</cp:revision>
  <dc:subject/>
  <dc:title>SCHNEIDOEL DN 57</dc:title>
</cp:coreProperties>
</file>