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FANOX O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998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OX O je řezný olej nemísitelný s vodou, určený pro třískové obrábění součástek z velmi lehce obrobi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Je vyroben z kvalitního ropného rafinátu, který tomuto řeznému oleji propůjčuje dobré obráběcí, chladící a vyplachovací schopnos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to řezný olej nezabarvuje součásti z mědi nebo měděných sliti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FANOX O </w:t>
            </w:r>
            <w:r>
              <w:rPr>
                <w:rFonts w:cs="Arial" w:ascii="Arial" w:hAnsi="Arial"/>
                <w:b/>
                <w:sz w:val="22"/>
              </w:rPr>
              <w:t>neobsahuje</w:t>
            </w:r>
            <w:r>
              <w:rPr>
                <w:rFonts w:cs="Arial" w:ascii="Arial" w:hAnsi="Arial"/>
                <w:sz w:val="22"/>
              </w:rPr>
              <w:t xml:space="preserve"> aditiva s chlóre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OX O se používá pro běžné obráběcí postupy, především na automatických soustruz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ální 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omadná výroba součástek z hlinikových a měděných slitin, automatových ocel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ladící kapalina při broušen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ladící olej pro CNC automaty v tom případě, že chlazení nástroje a součástky během obrábění představují rozhodující požadav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276"/>
        <w:gridCol w:w="2551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ANOX 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4.1.1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46:00Z</dcterms:created>
  <dc:creator>XX</dc:creator>
  <dc:description/>
  <dc:language>en-US</dc:language>
  <cp:lastModifiedBy>kgottma</cp:lastModifiedBy>
  <dcterms:modified xsi:type="dcterms:W3CDTF">2001-05-17T12:46:00Z</dcterms:modified>
  <cp:revision>2</cp:revision>
  <dc:subject/>
  <dc:title>FANOX O</dc:title>
</cp:coreProperties>
</file>