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NUTO H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2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72"/>
      </w:tblGrid>
      <w:tr>
        <w:trPr>
          <w:trHeight w:val="13182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eje typu NUTO H jsou vysoce hodnotné hydraulické oleje na minerální bázi s přísadami, které snižují opotřebení. Používají se převážně v mechanicky a tepelně vysoce namáhaných hydraulických zařízeních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Tyto hydraulické oleje mají následující charakteristické 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mírňují opotřebení a jsou schopny přenášet zátě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íky vysokotlakým přísadám, které vytvářejí na kluzných kovových plochách vrstvu maziva, přenášejícího zátěž, je snižováno tření a tím opotřebení kluzných součástí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lmi vysoká odolnost proti oxida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íky tomu zůstává zachována mazací schopnost po dlouhou dobu užívání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braňují korozi a pěniv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činnými látkami, které chrání kovové plochy před korozivními účinky a potlačují tvoření pěny bez toho, aby omezovaly odvzdušňovací schopnos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olnost vůči znečiště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ysoká hydrolytická stabili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brá deemulgační schop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lmi dobrá filtrovatel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Funkčnost hydraulických olejů NUTO H není nepříznivě ovlivňována vlhkostí nebo vniknuvší vodou, ani smícháním s jinými mazivy, tím je zaručena vysoká provozní spolehlivost za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nášenlivost s  těsnícími hmot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čnost obvyklých těsnících materiálů není oleji NUTO H  negativně ovlivňován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ba viskozity je do značné míry závislá na způsobech použití, na provozních podmínkách, jakož i na předpisech výrobních fire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 patří mezi značkové produkty mezinárodní organizace ESSO a jsou dostupné na celém světě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UŽIT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 se používají v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Hydraulických zařízeních s hydrostatickým pohonem, v nichž se mohou vyskytovat vysoké teplotní nároky a nelze vyloučit vniknutí v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dních pumpách a motorech, kde vzhledem k typu konstrukce nebo provozním podmínkám vyžadují oleje s přísadami zmírňujícími opotřebení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ových převodech, pro něž výrobci převodovek připouštějí hydraulické oleje HLP k tomu viz DIN 51 509, část 1 „Výběr maziv pro převody s ozubenými koly“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valitativní vlastnosti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sahují požadované nároky podle DIN 51 524, část 2 - Hydraulické oleje HLP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ňují francouzskou normu AFNOR E 48-6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ňují požadavky následujících výrobců hydrauli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Vickers, povolení podle M-2950-S a I-286 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bex Dension, povolení dle specifikací HF-O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-Cincinnati Milacron Company, povolení podle specifikace P 68, P 69, P 7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Hägglund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O H 15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edes-Benz, list o provozních předpisech 341 (Hydraulické oleje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4"/>
        <w:gridCol w:w="986"/>
        <w:gridCol w:w="620"/>
        <w:gridCol w:w="577"/>
        <w:gridCol w:w="524"/>
        <w:gridCol w:w="499"/>
        <w:gridCol w:w="597"/>
        <w:gridCol w:w="492"/>
        <w:gridCol w:w="492"/>
        <w:gridCol w:w="588"/>
        <w:gridCol w:w="482"/>
        <w:gridCol w:w="1616"/>
      </w:tblGrid>
      <w:tr>
        <w:trPr>
          <w:trHeight w:val="492" w:hRule="exact"/>
        </w:trPr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spacing w:val="-2"/>
                <w:sz w:val="22"/>
                <w:lang w:val="de-DE"/>
              </w:rPr>
            </w:pPr>
            <w:r>
              <w:rPr>
                <w:rFonts w:cs="Arial" w:ascii="Arial" w:hAnsi="Arial"/>
                <w:spacing w:val="-2"/>
                <w:sz w:val="24"/>
                <w:lang w:val="de-DE"/>
              </w:rPr>
              <w:t>NUTO H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rPr>
                <w:rFonts w:ascii="Arial" w:hAnsi="Arial" w:cs="Arial"/>
                <w:spacing w:val="-2"/>
                <w:sz w:val="22"/>
                <w:lang w:val="de-DE"/>
              </w:rPr>
            </w:pPr>
            <w:r>
              <w:rPr>
                <w:rFonts w:cs="Arial" w:ascii="Arial" w:hAnsi="Arial"/>
                <w:spacing w:val="-2"/>
                <w:sz w:val="22"/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4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  <w:t>1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Zkušební metod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Kinematická viskozita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ab/>
              <w:t>- 2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ab/>
              <w:t>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ab/>
              <w:t>4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0" w:after="83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ab/>
              <w:t>100 °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m²/s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m²/s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m²/s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m²/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53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8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4,9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1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55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9,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,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42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95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4,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3,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9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2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4,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30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31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5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53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4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6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92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6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,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70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96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0,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50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7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DIN 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51 562 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èást 1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Hustota pøi 15 °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kg/m</w:t>
            </w:r>
            <w:r>
              <w:rPr>
                <w:rFonts w:cs="Arial" w:ascii="Arial" w:hAnsi="Arial"/>
                <w:b w:val="false"/>
                <w:spacing w:val="-2"/>
                <w:sz w:val="16"/>
                <w:vertAlign w:val="superscript"/>
                <w:lang w:val="de-DE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5</w:t>
              <w:softHyphen/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5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6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7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7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8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757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Bod vzplanutí o.k. (Clev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°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ISO 259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Bod tuhnutí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°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5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ISO 3016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Neutralizaèní èísl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g KOH/g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0,55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558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èást 1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Popel (oxidový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g/100 g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0,15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EN 7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Stárnutí, pøírùstek n.è. po 1000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g KOH/g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 2,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587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Koroze na mìd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Stup. koroze 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 - 100 A 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759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Protikorozní vlastnosti na ocel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Stup. koroze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0 - A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0 - B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585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Post. A+B 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Schopnost oddìlení vzduchu pøi 50 °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i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381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eemulgaèní zkouška         pøi 54°C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in</w:t>
            </w:r>
          </w:p>
        </w:tc>
        <w:tc>
          <w:tcPr>
            <w:tcW w:w="3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5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599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Pìnivost (Postup B)</w:t>
              <w:tab/>
              <w:t>S1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ab/>
              <w:t>S2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ab/>
              <w:t>S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l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l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l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 30 / 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 30 / 0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 30 / 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ASTM D89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Obsah nerozpustných látek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g/100 g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 0,03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59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Obsah vod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g/100 g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 0,1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ISO 3733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Pùsobení na tìsnící hmotu SRE-NBR 1 po 7 dnech pøi 100</w:t>
            </w:r>
            <w:r>
              <w:rPr>
                <w:rFonts w:cs="Arial" w:ascii="Arial" w:hAnsi="Arial"/>
                <w:b w:val="false"/>
                <w:spacing w:val="-2"/>
                <w:sz w:val="16"/>
                <w:vertAlign w:val="superscript"/>
                <w:lang w:val="de-DE"/>
              </w:rPr>
              <w:t>o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C</w:t>
            </w:r>
          </w:p>
          <w:p>
            <w:pPr>
              <w:pStyle w:val="A1spi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(relativní zmìna objemu)</w:t>
            </w:r>
          </w:p>
          <w:p>
            <w:pPr>
              <w:pStyle w:val="A1spi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Zmìna tvrdosti SHORE-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%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S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1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9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8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+ 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 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3538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èást 1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3521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350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Mechanická zkouška FZG,   na pokusné automobilové pøevodovce 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de-DE"/>
              </w:rPr>
              <w:t xml:space="preserve">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Stupeò síly poškození                 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de-DE"/>
              </w:rPr>
              <w:t xml:space="preserve"> 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Úbytek hmotnost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g/KW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0</w:t>
            </w:r>
          </w:p>
          <w:p>
            <w:pPr>
              <w:pStyle w:val="A1spi"/>
              <w:tabs>
                <w:tab w:val="clear" w:pos="0"/>
                <w:tab w:val="left" w:pos="-55" w:leader="none"/>
                <w:tab w:val="left" w:pos="306" w:leader="none"/>
                <w:tab w:val="left" w:pos="612" w:leader="none"/>
                <w:tab w:val="left" w:pos="1122" w:leader="none"/>
                <w:tab w:val="left" w:pos="1734" w:leader="none"/>
                <w:tab w:val="left" w:pos="5040" w:leader="none"/>
                <w:tab w:val="left" w:pos="5346" w:leader="none"/>
                <w:tab w:val="left" w:pos="5652" w:leader="none"/>
                <w:tab w:val="left" w:pos="6162" w:leader="none"/>
                <w:tab w:val="left" w:pos="677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0,2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1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2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0,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</w:t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51 354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èást 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echanická zkouška v lopatkovém èerpadle  (otìr)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de-DE"/>
              </w:rPr>
              <w:t xml:space="preserve"> 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 xml:space="preserve">Kroužek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g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 12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</w:t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51 389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èást 2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ab/>
              <w:t>Lopatk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mg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-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&lt; 30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Oznaèení podle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 524 èást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4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ISO-Viskozitní tøída podle DIN 51 5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ISO VG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2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4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1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  <w:t>DIN 51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2552" w:gutter="0" w:header="198" w:top="357" w:footer="125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Bold">
    <w:altName w:val="Arial Rounded MT 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                                                                                                                                       2.8.1                                                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                                                                                                                                       2.8.1                                                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1spi">
    <w:name w:val="a1_spi"/>
    <w:qFormat/>
    <w:pPr>
      <w:widowControl/>
      <w:tabs>
        <w:tab w:val="clear" w:pos="567"/>
        <w:tab w:val="left" w:pos="0" w:leader="none"/>
        <w:tab w:val="left" w:pos="306" w:leader="none"/>
        <w:tab w:val="left" w:pos="612" w:leader="none"/>
        <w:tab w:val="left" w:pos="1122" w:leader="none"/>
        <w:tab w:val="left" w:pos="1734" w:leader="none"/>
        <w:tab w:val="left" w:pos="5040" w:leader="none"/>
        <w:tab w:val="left" w:pos="5346" w:leader="none"/>
        <w:tab w:val="left" w:pos="5652" w:leader="none"/>
        <w:tab w:val="left" w:pos="6162" w:leader="none"/>
        <w:tab w:val="left" w:pos="6774" w:leader="none"/>
      </w:tabs>
      <w:bidi w:val="0"/>
    </w:pPr>
    <w:rPr>
      <w:rFonts w:ascii="Univers Bold;Arial Rounded MT Bold" w:hAnsi="Univers Bold;Arial Rounded MT Bold" w:eastAsia="Times New Roman" w:cs="Univers Bold;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4:33:00Z</dcterms:created>
  <dc:creator>XX</dc:creator>
  <dc:description/>
  <dc:language>en-US</dc:language>
  <cp:lastModifiedBy>kgottma</cp:lastModifiedBy>
  <cp:lastPrinted>1999-02-22T08:03:00Z</cp:lastPrinted>
  <dcterms:modified xsi:type="dcterms:W3CDTF">2001-08-31T09:12:00Z</dcterms:modified>
  <cp:revision>4</cp:revision>
  <dc:subject/>
  <dc:title>NUTO H</dc:title>
</cp:coreProperties>
</file>