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>ESSO GETRIEBEOEL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>GX 85W-140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rodukt ESSO GETRIEBEOEL GX 85W-140 je převodový olej pro nákladní automobily formulovaný na bázi velmi kvalitních minerálních olejů a vhodně zvolené směsi aditiv, které minimalizují opotřebení funkčních ploch zubových kol převodů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ro  olej ESSO GETRIEBEOEL GX 85W-140 jsou charakteristické následující kvalitativní vlastnosti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Zmírnění opotřebení a schop-nost přenášet zatížení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Vysokotlaké (EP) přísady obsažené v převodovém oleji vytvářejí na plochách ozubených kol vrstvu přenášející zatížení. Tato vrstva pak zvláště při velkém mechanickém zatížení a rychlostech výrazně snižuje opotřebení aktivních ploch a zabraňuje jejich vydření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dolnost  proti oxidaci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Převodový olej je odolný vůči stárnutí i při vyšším termickém zatížení. Proto je vhodný jako dlouhodobá náplň převodů v motorových vozidlech, zejména náhonů os.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Dobrá tekutost za chlad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283"/>
              <w:jc w:val="both"/>
              <w:rPr/>
            </w:pPr>
            <w:r>
              <w:rPr/>
              <w:t>Příznivá tekutost produktu i při nízkých teplotách souvisí s použitím vysoce rafinovaných základových olejů a aditiva zlepšujícího závislost viskozity oleje na teplotě, čímž je zajištěna plná funkčnost i v podmínkách zimního provozu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283" w:hanging="28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chrana zařízení proti korozi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Strojní součásti smočené olejem    jsou chráněné proti korozi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alý sklon k tvorbě pěny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Speciální účinné látky obsažené v použité směsi aditiv potlačují  tvorbu pěny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nášenlivost s těsnícími mate-riály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Funkčnost běžných těsnících hmot není převodovým olejem negativně ovlivňována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UŽITÍ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řevodový olej ESSO GETRIEBEOEL GX 85W-140 je speciálně určen pro hypoidní převody s velkým přesazením os (</w:t>
            </w:r>
            <w:r>
              <w:rPr>
                <w:rFonts w:eastAsia="Times New Roman" w:cs="Times New Roman" w:ascii="Times New Roman" w:hAnsi="Times New Roman"/>
              </w:rPr>
              <w:t>&gt;</w:t>
            </w:r>
            <w:r>
              <w:rPr/>
              <w:t xml:space="preserve"> 50 mm). Může být použit též pro převody řízení nebo jako náplň pomocných agregátů, pokud je zde výrobcem převodový olej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ři použití oleje je nutné respektovat předpis výrobce automobilů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Kvalitativní standardy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33" w:hanging="0"/>
              <w:jc w:val="both"/>
              <w:rPr/>
            </w:pPr>
            <w:r>
              <w:rPr/>
              <w:t>ESSO GETRIEBEOEL GX 85W-140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PI GL-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IL-L-2105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olvo, diferenciály s uzávěrem (limited slip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 o produktu: viz.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134"/>
        <w:gridCol w:w="2268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echnické parametry dle DIN 55 350 díl 12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ušební metoda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ESSO GETRIEBEOEL GX 85W-14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při 40 °C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s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62, část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ánlivá viskozita při -12 °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.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3, modif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stota při 15 °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/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7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 vzplanutí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259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 tuhnutí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8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30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ze na měd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tup. koroz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- 120 A3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75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ěnivost S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S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S 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O / 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/ 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/ 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6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ouška na čtyřkuličkovém stro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várové zatížení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/340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350, část 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ZG test, A/16,6/90: Stupeň síly způsobující poškození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&gt;</w:t>
            </w:r>
            <w:r>
              <w:rPr>
                <w:sz w:val="20"/>
              </w:rPr>
              <w:t xml:space="preserve"> 12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 použitím DIN 51 354, část 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kozitní klasifikace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E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W-140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E J 306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i/>
          <w:color w:val="000000"/>
          <w:sz w:val="16"/>
        </w:rPr>
        <w:t>-</w:t>
      </w:r>
      <w:r>
        <w:rPr>
          <w:b/>
          <w:color w:val="000000"/>
          <w:sz w:val="16"/>
        </w:rPr>
        <w:t>Ochrana zdraví:</w:t>
      </w:r>
      <w:r>
        <w:rPr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0:34:00Z</dcterms:created>
  <dc:creator>XX</dc:creator>
  <dc:description/>
  <dc:language>en-US</dc:language>
  <cp:lastModifiedBy>kgottma</cp:lastModifiedBy>
  <dcterms:modified xsi:type="dcterms:W3CDTF">2001-05-07T10:34:00Z</dcterms:modified>
  <cp:revision>2</cp:revision>
  <dc:subject/>
  <dc:title>ESSO GETRIEBEOEL GX 85W-140</dc:title>
</cp:coreProperties>
</file>