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PNEUMATIKOEL 32, 1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26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PNEUMATIKOEL představují produkty speciálně vyvinuté pro nářadí a zařízení pracující se stlačeným vzduch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oleje mají následující charak-teristické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9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m speciálních aditiv zvyšujících přilnavost bylo dosaženo, že olejový film dlouhodobě pevně ulpívá na mazaných plochách. Z tohoto důvodu je možné v porovnání s konvenčními oleji prodloužit intervaly maz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snížit opotřeb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obsahují vysokotlaké přísady, které vytvářejí mezi kontaktními plochami mazací vrstvu přenášející zatížení a tím snižují tření a opotřeb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vázat vlhkost a zabraňovat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ndenzovaná voda ze vzduchu je vázána olejem, takže olejový film chránící mazané součásti proti korozi a opotřebení, zůstává zachován za všech provozních podmín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je závislý na způsobu použití, provozních podmínkách a samozřejmě předpisu výrobce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lej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NEUMATIKOEL jsou používané k mazá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řadí na stlačený vzduch s lineárním nebo otáčivým pohybem, jako např. sbíjecích, vrtacích, nýtovacích a sekacích kladiv, vrtných, brusných nebo závitových strojů, šroubová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ů na stlačen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eumatických zaříz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mohou být též použité k mazání ložisek, kloubů, čepů, kluzných ploch, dále strojů v textilním, tiskařském, papírenském a balírenském průmysl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96"/>
        <w:gridCol w:w="730"/>
        <w:gridCol w:w="709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PNEUMATIKOEL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ivní vlastnosti na oceli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ě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11.2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07:30:00Z</dcterms:created>
  <dc:creator>XX</dc:creator>
  <dc:description/>
  <dc:language>en-US</dc:language>
  <cp:lastModifiedBy>kgottma</cp:lastModifiedBy>
  <dcterms:modified xsi:type="dcterms:W3CDTF">2001-05-04T12:00:00Z</dcterms:modified>
  <cp:revision>3</cp:revision>
  <dc:subject/>
  <dc:title>PNEUMATIKOEL 32, 100</dc:title>
</cp:coreProperties>
</file>