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54"/>
        </w:rPr>
        <w:t>ESSO GLYCOLUBE 220/46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25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SSO GLYCOLUBE 220 a 460 jsou mazací oleje vyráběné na základě syntetických, polyglykoletherových olejů. Jsou vhodné pro mazání a chlazení vysoce zatížených kol a šnekových převodů, dále valivých a kluzných ložisek pracujících v extrémních provozních podmín-k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Na rozdíl od mazacích olejů formulovaných na ropné bázi mohou být tyto oběhové oleje dlouhodobě provozované až do teplot cca. 22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důsledku svého chemického složení se produkty ESSO GLYCOLUBE vyznačují mimořádně příznivým průběhem závislosti viskozity na teplotě, vynikající oxidační a termickou stabilitou, vysokou schopností přenášet zatíž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 GLYCOLUBE 220 a 460 nepoškozují laky na bázi epoxidových pryskyřic nebo Desmodur - Desmophenu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syntetické produkty nejsou mísitelné s ropnými oleji, proto oběhové systémy musí být před naplněním oběhovými oleji ESSO GLYCOLUBE řádně promyté a vyčištěné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LYCOLUBE 220 a 460 jsou výrobky mezinárodní organizace ESSO/ EXXON a jsou celosvětově dostupné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LYCOLUBE se používá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cky velmi zatížené průmyslové převody s ponorným a oběhovým mazáním používané k pohonu kalandrů, hnětačů gumy, strojů v papírenském, lepenkářském a dřevařském průmyslu apod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ouhodobé mazání vysoce výkonných šnekových převodů, konstruovaných na bázi ocel-bronz, tím je docíleno vysoké účinnosti těchto převod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pelně velmi zatížených valivých a kluzných ložisek, např. na kalandr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4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13"/>
        <w:gridCol w:w="63"/>
        <w:gridCol w:w="834"/>
        <w:gridCol w:w="16"/>
        <w:gridCol w:w="851"/>
        <w:gridCol w:w="30"/>
        <w:gridCol w:w="1"/>
        <w:gridCol w:w="2519"/>
        <w:gridCol w:w="1"/>
        <w:gridCol w:w="732"/>
        <w:gridCol w:w="7326"/>
        <w:gridCol w:w="8034"/>
      </w:tblGrid>
      <w:tr>
        <w:trPr/>
        <w:tc>
          <w:tcPr>
            <w:tcW w:w="8778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GLYCOLUB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0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0</w:t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7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1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88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 3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82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16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</w:tc>
        <w:tc>
          <w:tcPr>
            <w:tcW w:w="25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3" w:hRule="atLeast"/>
        </w:trPr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, A/8,3/90, stupeň síly způsobující poškození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89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2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160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79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B</w:t>
            </w:r>
          </w:p>
        </w:tc>
        <w:tc>
          <w:tcPr>
            <w:tcW w:w="25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  <w:tc>
          <w:tcPr>
            <w:tcW w:w="16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5.4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5:11:00Z</dcterms:created>
  <dc:creator>XX</dc:creator>
  <dc:description/>
  <dc:language>en-US</dc:language>
  <cp:lastModifiedBy>kgottma</cp:lastModifiedBy>
  <cp:lastPrinted>2001-01-19T10:20:00Z</cp:lastPrinted>
  <dcterms:modified xsi:type="dcterms:W3CDTF">2001-05-04T11:52:00Z</dcterms:modified>
  <cp:revision>2</cp:revision>
  <dc:subject/>
  <dc:title>ESSO GLYCOLUBE 220/460</dc:title>
</cp:coreProperties>
</file>