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HAERTEOEL XM 5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653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ERTEOEL XM 50 je formulován na bázi ropných frakcí a je určený pro termální kalení materiálů ze železa. Jsou pro něj charakteristické následující vlastnos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írná ochlazovací schopno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ERTEOEL XM 50 je učelné použít všude tam, kde jsou požadovány malé rychlosti ochlazen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chování čistého povrch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ERTEOEL XM 50 neovlivňuje negativně kvalitu povrchu ochlazovaného materiál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ysoký bod vzplanu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ý bod vzplanutí použitého základového oleje vytváří při použití HAERTEOEL XM 50 předpoklad bezpečného provoz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ízká odparno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vysoce kvalitní základový olej použitý k formulaci HAERTEOEL XM 50 je charakteristická nízká odparnost i při vysokých teplotách. Z toho vyplývají pro uživatele následující výhod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Nižší spotřeba oleje na doplňování lázně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Menší znečišťování životního prostředí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pelná stabili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ERTEOEL XM 50 je tepelně velmi stabilní. Z tohoto důvodu i při vysokých teplotách kalení vzniká jen nepatrné množství produktů rozkladu oleje, negativně ovlivňujících kvalitu oleje nebo ochlazovaných součást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stárnu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olená kombinace základového oleje a aditiv zajišťuje u HAERTEOEL XM 50 vysokou termickou a oxidační stabilitu. Z tohoto důvodu zůstávají výše uvedené vlastnosti dlouhodobě zachovány také při extrémně náročných aplikacích. Filtrací oleje a použitím ochranné atmosféry lze životnost oleje ještě významně prodlouži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důsledku své schopnosti pomalého ochlazování je účelné HAERTEOEL XM 50 použít pro termálního kalení dílů z následujících materiálů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mi legovaných ocelí, u kterých je prodloužená doba ochlazování akceptovatelná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zkolegovaných ocelí, které v předcházející etapě byly zpracovány termochemicky, např. cementováním nebo karbonitridací, např. hřídelí, pouzder, kroužků, vřeten a čepů z ocelí k zušlechtění, automatových nebo nástrojový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y olejové lázně by neměly dlouhodobě překročit následující hodnot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ři použití inertní atmosféry 150 </w:t>
            </w:r>
            <w:r>
              <w:rPr>
                <w:rFonts w:cs="Arial" w:ascii="Arial" w:hAnsi="Arial"/>
                <w:position w:val="6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Při práci bez inertní armosféry 60-130</w:t>
            </w:r>
            <w:r>
              <w:rPr>
                <w:rFonts w:cs="Arial" w:ascii="Arial" w:hAnsi="Arial"/>
                <w:position w:val="6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>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sectPr>
          <w:type w:val="continuous"/>
          <w:pgSz w:w="11906" w:h="16838"/>
          <w:pgMar w:left="3402" w:right="567" w:gutter="0" w:header="198" w:top="1134" w:footer="125" w:bottom="369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73"/>
        <w:gridCol w:w="1611"/>
        <w:gridCol w:w="17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HAERTEOEL XM 50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lutavý, čirý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zuálně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4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8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ení Conradsonova karbonizačního  zbytku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Conradsonova karbon. zbytku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hm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0,2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tráty odpaření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 1 hod. při 15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 1 hod. při 200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imální rychlost ochlazování při teplotě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/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a ESS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Quenchmaster)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oručené teploty lázně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evřená lázeň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ázeň s inertní atmosférou</w:t>
            </w:r>
          </w:p>
        </w:tc>
        <w:tc>
          <w:tcPr>
            <w:tcW w:w="14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až 1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150</w:t>
            </w:r>
          </w:p>
        </w:tc>
        <w:tc>
          <w:tcPr>
            <w:tcW w:w="1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>Rychlost ochlazování (°C/s)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828675</wp:posOffset>
                </wp:positionH>
                <wp:positionV relativeFrom="paragraph">
                  <wp:posOffset>104140</wp:posOffset>
                </wp:positionV>
                <wp:extent cx="4358640" cy="2599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259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ite1"/>
                              <w:tabs>
                                <w:tab w:val="clear" w:pos="0"/>
                                <w:tab w:val="clear" w:pos="283"/>
                                <w:tab w:val="clear" w:pos="566"/>
                                <w:tab w:val="clear" w:pos="849"/>
                                <w:tab w:val="clear" w:pos="1132"/>
                                <w:tab w:val="clear" w:pos="1416"/>
                                <w:tab w:val="clear" w:pos="1699"/>
                                <w:tab w:val="clear" w:pos="1982"/>
                                <w:tab w:val="clear" w:pos="2265"/>
                                <w:tab w:val="clear" w:pos="2548"/>
                                <w:tab w:val="clear" w:pos="2832"/>
                                <w:tab w:val="clear" w:pos="3115"/>
                                <w:tab w:val="clear" w:pos="3398"/>
                                <w:tab w:val="clear" w:pos="3681"/>
                                <w:tab w:val="clear" w:pos="3964"/>
                                <w:tab w:val="clear" w:pos="4248"/>
                                <w:tab w:val="clear" w:pos="4531"/>
                                <w:tab w:val="clear" w:pos="4814"/>
                                <w:tab w:val="clear" w:pos="5097"/>
                                <w:tab w:val="clear" w:pos="5380"/>
                                <w:tab w:val="clear" w:pos="5664"/>
                                <w:tab w:val="clear" w:pos="5947"/>
                                <w:tab w:val="clear" w:pos="6230"/>
                                <w:tab w:val="clear" w:pos="6513"/>
                                <w:tab w:val="clear" w:pos="6796"/>
                                <w:tab w:val="clear" w:pos="7080"/>
                                <w:tab w:val="clear" w:pos="7363"/>
                                <w:tab w:val="clear" w:pos="7646"/>
                                <w:tab w:val="clear" w:pos="7929"/>
                                <w:tab w:val="clear" w:pos="8212"/>
                                <w:tab w:val="clear" w:pos="8496"/>
                                <w:tab w:val="clear" w:pos="8779"/>
                                <w:tab w:val="clear" w:pos="9062"/>
                                <w:tab w:val="clear" w:pos="9345"/>
                                <w:tab w:val="left" w:pos="-720" w:leader="none"/>
                              </w:tabs>
                              <w:suppressAutoHyphens w:val="false"/>
                              <w:jc w:val="both"/>
                              <w:rPr>
                                <w:rFonts w:ascii="Univers" w:hAnsi="Univers" w:cs="Univers"/>
                                <w:b w:val="false"/>
                                <w:b w:val="fals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 w:val="false"/>
                                <w:sz w:val="20"/>
                                <w:lang w:val="de-DE"/>
                              </w:rPr>
                              <w:object w:dxaOrig="6864" w:dyaOrig="409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43.2pt;height:204.7pt" filled="f" o:ole="">
                                  <v:imagedata r:id="rId5" o:title=""/>
                                </v:shape>
                                <o:OLEObject Type="Embed" ProgID="" ShapeID="ole_rId4" DrawAspect="Content" ObjectID="_526274318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204.7pt;mso-wrap-distance-left:9.05pt;mso-wrap-distance-right:9.05pt;mso-wrap-distance-top:0pt;mso-wrap-distance-bottom:0pt;margin-top:8.2pt;mso-position-vertical-relative:text;margin-left:6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eite1"/>
                        <w:tabs>
                          <w:tab w:val="clear" w:pos="0"/>
                          <w:tab w:val="clear" w:pos="283"/>
                          <w:tab w:val="clear" w:pos="566"/>
                          <w:tab w:val="clear" w:pos="849"/>
                          <w:tab w:val="clear" w:pos="1132"/>
                          <w:tab w:val="clear" w:pos="1416"/>
                          <w:tab w:val="clear" w:pos="1699"/>
                          <w:tab w:val="clear" w:pos="1982"/>
                          <w:tab w:val="clear" w:pos="2265"/>
                          <w:tab w:val="clear" w:pos="2548"/>
                          <w:tab w:val="clear" w:pos="2832"/>
                          <w:tab w:val="clear" w:pos="3115"/>
                          <w:tab w:val="clear" w:pos="3398"/>
                          <w:tab w:val="clear" w:pos="3681"/>
                          <w:tab w:val="clear" w:pos="3964"/>
                          <w:tab w:val="clear" w:pos="4248"/>
                          <w:tab w:val="clear" w:pos="4531"/>
                          <w:tab w:val="clear" w:pos="4814"/>
                          <w:tab w:val="clear" w:pos="5097"/>
                          <w:tab w:val="clear" w:pos="5380"/>
                          <w:tab w:val="clear" w:pos="5664"/>
                          <w:tab w:val="clear" w:pos="5947"/>
                          <w:tab w:val="clear" w:pos="6230"/>
                          <w:tab w:val="clear" w:pos="6513"/>
                          <w:tab w:val="clear" w:pos="6796"/>
                          <w:tab w:val="clear" w:pos="7080"/>
                          <w:tab w:val="clear" w:pos="7363"/>
                          <w:tab w:val="clear" w:pos="7646"/>
                          <w:tab w:val="clear" w:pos="7929"/>
                          <w:tab w:val="clear" w:pos="8212"/>
                          <w:tab w:val="clear" w:pos="8496"/>
                          <w:tab w:val="clear" w:pos="8779"/>
                          <w:tab w:val="clear" w:pos="9062"/>
                          <w:tab w:val="clear" w:pos="9345"/>
                          <w:tab w:val="left" w:pos="-720" w:leader="none"/>
                        </w:tabs>
                        <w:suppressAutoHyphens w:val="false"/>
                        <w:jc w:val="both"/>
                        <w:rPr>
                          <w:rFonts w:ascii="Univers" w:hAnsi="Univers" w:cs="Univers"/>
                          <w:b w:val="false"/>
                          <w:b w:val="false"/>
                          <w:sz w:val="20"/>
                          <w:lang w:val="de-DE"/>
                        </w:rPr>
                      </w:pPr>
                      <w:r>
                        <w:rPr>
                          <w:rFonts w:cs="Univers" w:ascii="Univers" w:hAnsi="Univers"/>
                          <w:b w:val="false"/>
                          <w:sz w:val="20"/>
                          <w:lang w:val="de-DE"/>
                        </w:rPr>
                        <w:object w:dxaOrig="6864" w:dyaOrig="409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43.2pt;height:204.7pt" filled="f" o:ole="">
                            <v:imagedata r:id="rId7" o:title=""/>
                          </v:shape>
                          <o:OLEObject Type="Embed" ProgID="" ShapeID="ole_rId6" DrawAspect="Content" ObjectID="_43289964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>Teplota °C</w:t>
      </w:r>
    </w:p>
    <w:sectPr>
      <w:type w:val="continuous"/>
      <w:pgSz w:w="11906" w:h="16838"/>
      <w:pgMar w:left="3402" w:right="567" w:gutter="0" w:header="198" w:top="1134" w:footer="125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  <w:font w:name="Arial Rounded MT Bold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4.5.4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eite1">
    <w:name w:val="seite_1"/>
    <w:qFormat/>
    <w:pPr>
      <w:widowControl/>
      <w:tabs>
        <w:tab w:val="clear" w:pos="567"/>
        <w:tab w:val="left" w:pos="0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16" w:leader="none"/>
        <w:tab w:val="left" w:pos="1699" w:leader="none"/>
        <w:tab w:val="left" w:pos="1982" w:leader="none"/>
        <w:tab w:val="left" w:pos="2265" w:leader="none"/>
        <w:tab w:val="left" w:pos="2548" w:leader="none"/>
        <w:tab w:val="left" w:pos="2832" w:leader="none"/>
        <w:tab w:val="left" w:pos="3115" w:leader="none"/>
        <w:tab w:val="left" w:pos="3398" w:leader="none"/>
        <w:tab w:val="left" w:pos="3681" w:leader="none"/>
        <w:tab w:val="left" w:pos="3964" w:leader="none"/>
        <w:tab w:val="left" w:pos="4248" w:leader="none"/>
        <w:tab w:val="left" w:pos="4531" w:leader="none"/>
        <w:tab w:val="left" w:pos="4814" w:leader="none"/>
        <w:tab w:val="left" w:pos="5097" w:leader="none"/>
        <w:tab w:val="left" w:pos="5380" w:leader="none"/>
        <w:tab w:val="left" w:pos="5664" w:leader="none"/>
        <w:tab w:val="left" w:pos="5947" w:leader="none"/>
        <w:tab w:val="left" w:pos="6230" w:leader="none"/>
        <w:tab w:val="left" w:pos="6513" w:leader="none"/>
        <w:tab w:val="left" w:pos="6796" w:leader="none"/>
        <w:tab w:val="left" w:pos="7080" w:leader="none"/>
        <w:tab w:val="left" w:pos="7363" w:leader="none"/>
        <w:tab w:val="left" w:pos="7646" w:leader="none"/>
        <w:tab w:val="left" w:pos="7929" w:leader="none"/>
        <w:tab w:val="left" w:pos="8212" w:leader="none"/>
        <w:tab w:val="left" w:pos="8496" w:leader="none"/>
        <w:tab w:val="left" w:pos="8779" w:leader="none"/>
        <w:tab w:val="left" w:pos="9062" w:leader="none"/>
        <w:tab w:val="left" w:pos="9345" w:leader="none"/>
      </w:tabs>
      <w:suppressAutoHyphens w:val="true"/>
      <w:bidi w:val="0"/>
    </w:pPr>
    <w:rPr>
      <w:rFonts w:ascii="Arial Rounded MT Bold" w:hAnsi="Arial Rounded MT Bold" w:eastAsia="Times New Roman" w:cs="Arial Rounded MT Bold"/>
      <w:b/>
      <w:color w:val="auto"/>
      <w:sz w:val="4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50:00Z</dcterms:created>
  <dc:creator>XX</dc:creator>
  <dc:description/>
  <dc:language>en-US</dc:language>
  <cp:lastModifiedBy>kgottma</cp:lastModifiedBy>
  <cp:lastPrinted>1998-10-27T14:59:00Z</cp:lastPrinted>
  <dcterms:modified xsi:type="dcterms:W3CDTF">2001-05-17T14:50:00Z</dcterms:modified>
  <cp:revision>2</cp:revision>
  <dc:subject/>
  <dc:title>HAERTEOEL XM 50</dc:title>
</cp:coreProperties>
</file>