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ATF LT 71141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F LT 71141 je částečně syntetická vysoce výkonná ATF kapalina s přísadami „Longdrain-Performance“ pro nasazení v automatických převodovkách vozide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brané základové oleje ve spojení s novou moderní technologií aditivace propůjčují této převodové kapalině vyjímečnou výkonnost, zvláště s ohledem na prodloužené intervaly výměn plánované v budoucn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vážené třecí vlastnosti kapaliny ATF LT 71141 pokrývají požadavky řazených spojek v automatických převodovkách stejně jako v řízených měničích a spojkách (GWK)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má potenciál DEXRON II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F TE-ML 11B,14B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W TL 521 62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 pro automatické převodovky VOITH dle listu maziv G 607 (převodovky řady D 85.., D 86.., rovněř i převodovky D 502 a Midimat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 pro automatické převodovky VOITH dle listu maziv G 1363 (převodovky řady D 85.., D 86..), předepsán interval výměny oleje 120 000 k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F LT 71 141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50 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a odparem (Noack) při 20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(A8.3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poškoz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střihu -kužel-váleček,   20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</w:rPr>
              <w:t>n. střih,   V</w:t>
            </w:r>
            <w:r>
              <w:rPr>
                <w:rFonts w:cs="Arial" w:ascii="Arial" w:hAnsi="Arial"/>
                <w:sz w:val="20"/>
                <w:vertAlign w:val="subscript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pokles viskozity,   V</w:t>
            </w:r>
            <w:r>
              <w:rPr>
                <w:rFonts w:cs="Arial" w:ascii="Arial" w:hAnsi="Arial"/>
                <w:sz w:val="20"/>
                <w:vertAlign w:val="subscript"/>
              </w:rPr>
              <w:t>10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VW 1437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3.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03:00Z</dcterms:created>
  <dc:creator>XX</dc:creator>
  <dc:description/>
  <dc:language>en-US</dc:language>
  <cp:lastModifiedBy>kgottma</cp:lastModifiedBy>
  <cp:lastPrinted>1998-08-17T12:53:00Z</cp:lastPrinted>
  <dcterms:modified xsi:type="dcterms:W3CDTF">2001-10-01T09:17:00Z</dcterms:modified>
  <cp:revision>3</cp:revision>
  <dc:subject/>
  <dc:title>ATF LT 71141</dc:title>
</cp:coreProperties>
</file>