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KUTWELL BR 40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12475" w:hRule="atLeast"/>
        </w:trPr>
        <w:tc>
          <w:tcPr>
            <w:tcW w:w="381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KUTWELL BR 40 je biostabilní emulgační olej určený pro třískové obrábění kovů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Výběrem speciálních základových olejů a nově koncipovanou technologií aditivace,  bylo dosaženo vynikajících výkonností kapaliny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řestože KUTWELL BR 40 neobsahuje baktericidy, je potlačen růst bakterií v emulzi během použití, takže nedochází k takovým nežádoucím efektům jako je vytváření více kapalných fází, koroze nebo nepříjemný zápach. Tím je i při standartní péči dosaženo prodloužené životnosti emulze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Emulze oleje ve vodě se vyznačuje vynikající stabilitou a zabezpečuje krátkodobou ochranu obrobených dílů před korozí. Přísady aktivující řezný proces, obsažené v produktu, umožňují zpracovávat i velmi obtížně obrobitelné materiály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hemicky odolné barvy používané k nátěrům strojů (např. dvousložkové laky) nejsou emulzí poškozovány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KUTWELL BR 40 </w:t>
            </w: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  <w:t>neobsahuje sekundární aminy, dusitany ani sloučeniny chlóru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>a představuje tak významný přínos k hygieně na pracovišti a k ochraně životního prostředí.</w:t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KUTWELL BR 40 představuje typ univerzálního emulgačního oleje určeného pro třískové obrábění kovů na běžných obráběcích strojích, obráběcích centrech a dalších typech zařízení. S ohledem na charakter použitých speciálních účinných látek je produkt vhodný pro obrábění (frézování, soustružení, vrtání, řezání a j.) železných kovů, slitin mědi i lehkých kovů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oporučené provozní koncentrace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                 </w:t>
            </w:r>
            <w:r>
              <w:rPr>
                <w:rFonts w:cs="Arial" w:ascii="Arial" w:hAnsi="Arial"/>
                <w:color w:val="000000"/>
                <w:sz w:val="22"/>
              </w:rPr>
              <w:t>(objem. %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ěžné obrábění             4 - 10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roušení                         2 -  4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řed každým novým naplněním stroje produktem KUTWELL BR 40 by systém chladící kapaliny měl být pečlivě ošetřen a vyčištěn přípravkem SYSTEMREINIGER EXTRA společnosti ESSO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Kvalitativní standarty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 ohledem na svoje složení splňuje KUTWELL BR 40 požadavky předpisu TRGS 611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67" w:right="3402" w:gutter="0" w:header="198" w:top="254" w:footer="125" w:bottom="181"/>
          <w:formProt w:val="false"/>
          <w:textDirection w:val="lrTb"/>
          <w:docGrid w:type="default" w:linePitch="360" w:charSpace="0"/>
        </w:sectPr>
      </w:pPr>
    </w:p>
    <w:tbl>
      <w:tblPr>
        <w:tblW w:w="71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850"/>
        <w:gridCol w:w="2371"/>
      </w:tblGrid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KUTWELL BR 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40 °C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237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, část 1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4</w:t>
            </w:r>
          </w:p>
        </w:tc>
        <w:tc>
          <w:tcPr>
            <w:tcW w:w="237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tikorozní vlastnosti emulze koncentrací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 % obj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 % obj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. koroze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37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60, část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60, část 2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dnota pH emulze  s koncentrací 2% obj.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23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69</w:t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tanovení koncentrace: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Stupnice pro stanovení koncentrace produktu KUTWELL BR 40 pomocí ručního refraktometru  (přepočítávací faktor 1,0)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108960</wp:posOffset>
                </wp:positionH>
                <wp:positionV relativeFrom="page">
                  <wp:posOffset>5486400</wp:posOffset>
                </wp:positionV>
                <wp:extent cx="1110615" cy="3763010"/>
                <wp:effectExtent l="9525" t="8890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0600" cy="3763080"/>
                          <a:chOff x="0" y="0"/>
                          <a:chExt cx="1110600" cy="376308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110600" cy="3762360"/>
                          </a:xfrm>
                          <a:prstGeom prst="rect">
                            <a:avLst/>
                          </a:prstGeom>
                          <a:noFill/>
                          <a:ln w="17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5120" y="0"/>
                            <a:ext cx="720" cy="376236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3559320"/>
                            <a:ext cx="13860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3559320"/>
                            <a:ext cx="13860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3188160"/>
                            <a:ext cx="13860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3188160"/>
                            <a:ext cx="13860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2822040"/>
                            <a:ext cx="13860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2822040"/>
                            <a:ext cx="13860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2451240"/>
                            <a:ext cx="13860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2451240"/>
                            <a:ext cx="13860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2079720"/>
                            <a:ext cx="13860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2079720"/>
                            <a:ext cx="13860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1708920"/>
                            <a:ext cx="13860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1708920"/>
                            <a:ext cx="13860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1342440"/>
                            <a:ext cx="13860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1342440"/>
                            <a:ext cx="13860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971640"/>
                            <a:ext cx="13860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971640"/>
                            <a:ext cx="13860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599400"/>
                            <a:ext cx="13860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599400"/>
                            <a:ext cx="13860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228600"/>
                            <a:ext cx="13860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228600"/>
                            <a:ext cx="13860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8240" y="3416400"/>
                            <a:ext cx="48240" cy="9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240" y="3045600"/>
                            <a:ext cx="67320" cy="9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240" y="2679120"/>
                            <a:ext cx="67320" cy="9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240" y="2308320"/>
                            <a:ext cx="67320" cy="9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520" y="1936800"/>
                            <a:ext cx="57960" cy="9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240" y="1566000"/>
                            <a:ext cx="67320" cy="9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520" y="1195560"/>
                            <a:ext cx="57960" cy="9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240" y="828720"/>
                            <a:ext cx="67320" cy="9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240" y="456480"/>
                            <a:ext cx="67320" cy="9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85680"/>
                            <a:ext cx="95760" cy="9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8200" y="3416400"/>
                            <a:ext cx="48240" cy="9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7200" y="3045600"/>
                            <a:ext cx="67320" cy="9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7200" y="2679120"/>
                            <a:ext cx="67320" cy="9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7200" y="2308320"/>
                            <a:ext cx="67320" cy="9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6480" y="1936800"/>
                            <a:ext cx="57960" cy="9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7200" y="1566000"/>
                            <a:ext cx="67320" cy="9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6480" y="1195560"/>
                            <a:ext cx="57960" cy="9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7200" y="828720"/>
                            <a:ext cx="67320" cy="9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7200" y="456480"/>
                            <a:ext cx="67320" cy="9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0560" y="85680"/>
                            <a:ext cx="95760" cy="9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4640" y="3373920"/>
                            <a:ext cx="13860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3007440"/>
                            <a:ext cx="13860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2636640"/>
                            <a:ext cx="13860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2265120"/>
                            <a:ext cx="13860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1894320"/>
                            <a:ext cx="13860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1523520"/>
                            <a:ext cx="13860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1157040"/>
                            <a:ext cx="13860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786240"/>
                            <a:ext cx="13860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414720"/>
                            <a:ext cx="13860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8pt;margin-top:432pt;width:87.45pt;height:296.3pt" coordorigin="4896,8640" coordsize="1749,5926">
                <v:rect id="shape_0" stroked="t" o:allowincell="f" style="position:absolute;left:4896;top:8641;width:1748;height:5924;mso-wrap-style:none;v-text-anchor:middle;mso-position-horizontal-relative:page;mso-position-vertical-relative:page">
                  <v:fill o:detectmouseclick="t" on="false"/>
                  <v:stroke color="black" weight="17280" joinstyle="miter" endcap="flat"/>
                  <w10:wrap type="none"/>
                </v:rect>
                <v:line id="shape_0" from="5770,8640" to="5770,14564" stroked="t" o:allowincell="f" style="position:absolute;flip:y;mso-position-horizontal-relative:page;mso-position-vertical-relative:page">
                  <v:stroke color="black" weight="9000" joinstyle="miter" endcap="flat"/>
                  <v:fill o:detectmouseclick="t" on="false"/>
                  <w10:wrap type="none"/>
                </v:line>
                <v:line id="shape_0" from="5770,14245" to="5987,14245" stroked="t" o:allowincell="f" style="position:absolute;mso-position-horizontal-relative:page;mso-position-vertical-relative:page">
                  <v:stroke color="black" weight="4320" joinstyle="miter" endcap="flat"/>
                  <v:fill o:detectmouseclick="t" on="false"/>
                  <w10:wrap type="none"/>
                </v:line>
                <v:line id="shape_0" from="5553,14245" to="5770,14245" stroked="t" o:allowincell="f" style="position:absolute;mso-position-horizontal-relative:page;mso-position-vertical-relative:page">
                  <v:stroke color="black" weight="4320" joinstyle="miter" endcap="flat"/>
                  <v:fill o:detectmouseclick="t" on="false"/>
                  <w10:wrap type="none"/>
                </v:line>
                <v:line id="shape_0" from="5770,13661" to="5987,13661" stroked="t" o:allowincell="f" style="position:absolute;mso-position-horizontal-relative:page;mso-position-vertical-relative:page">
                  <v:stroke color="black" weight="4320" joinstyle="miter" endcap="flat"/>
                  <v:fill o:detectmouseclick="t" on="false"/>
                  <w10:wrap type="none"/>
                </v:line>
                <v:line id="shape_0" from="5553,13661" to="5770,13661" stroked="t" o:allowincell="f" style="position:absolute;mso-position-horizontal-relative:page;mso-position-vertical-relative:page">
                  <v:stroke color="black" weight="4320" joinstyle="miter" endcap="flat"/>
                  <v:fill o:detectmouseclick="t" on="false"/>
                  <w10:wrap type="none"/>
                </v:line>
                <v:line id="shape_0" from="5770,13084" to="5987,13084" stroked="t" o:allowincell="f" style="position:absolute;mso-position-horizontal-relative:page;mso-position-vertical-relative:page">
                  <v:stroke color="black" weight="4320" joinstyle="miter" endcap="flat"/>
                  <v:fill o:detectmouseclick="t" on="false"/>
                  <w10:wrap type="none"/>
                </v:line>
                <v:line id="shape_0" from="5553,13084" to="5770,13084" stroked="t" o:allowincell="f" style="position:absolute;mso-position-horizontal-relative:page;mso-position-vertical-relative:page">
                  <v:stroke color="black" weight="4320" joinstyle="miter" endcap="flat"/>
                  <v:fill o:detectmouseclick="t" on="false"/>
                  <w10:wrap type="none"/>
                </v:line>
                <v:line id="shape_0" from="5770,12500" to="5987,12500" stroked="t" o:allowincell="f" style="position:absolute;mso-position-horizontal-relative:page;mso-position-vertical-relative:page">
                  <v:stroke color="black" weight="4320" joinstyle="miter" endcap="flat"/>
                  <v:fill o:detectmouseclick="t" on="false"/>
                  <w10:wrap type="none"/>
                </v:line>
                <v:line id="shape_0" from="5553,12500" to="5770,12500" stroked="t" o:allowincell="f" style="position:absolute;mso-position-horizontal-relative:page;mso-position-vertical-relative:page">
                  <v:stroke color="black" weight="4320" joinstyle="miter" endcap="flat"/>
                  <v:fill o:detectmouseclick="t" on="false"/>
                  <w10:wrap type="none"/>
                </v:line>
                <v:line id="shape_0" from="5770,11915" to="5987,11915" stroked="t" o:allowincell="f" style="position:absolute;mso-position-horizontal-relative:page;mso-position-vertical-relative:page">
                  <v:stroke color="black" weight="4320" joinstyle="miter" endcap="flat"/>
                  <v:fill o:detectmouseclick="t" on="false"/>
                  <w10:wrap type="none"/>
                </v:line>
                <v:line id="shape_0" from="5553,11915" to="5770,11915" stroked="t" o:allowincell="f" style="position:absolute;mso-position-horizontal-relative:page;mso-position-vertical-relative:page">
                  <v:stroke color="black" weight="4320" joinstyle="miter" endcap="flat"/>
                  <v:fill o:detectmouseclick="t" on="false"/>
                  <w10:wrap type="none"/>
                </v:line>
                <v:line id="shape_0" from="5770,11331" to="5987,11331" stroked="t" o:allowincell="f" style="position:absolute;mso-position-horizontal-relative:page;mso-position-vertical-relative:page">
                  <v:stroke color="black" weight="4320" joinstyle="miter" endcap="flat"/>
                  <v:fill o:detectmouseclick="t" on="false"/>
                  <w10:wrap type="none"/>
                </v:line>
                <v:line id="shape_0" from="5553,11331" to="5770,11331" stroked="t" o:allowincell="f" style="position:absolute;mso-position-horizontal-relative:page;mso-position-vertical-relative:page">
                  <v:stroke color="black" weight="4320" joinstyle="miter" endcap="flat"/>
                  <v:fill o:detectmouseclick="t" on="false"/>
                  <w10:wrap type="none"/>
                </v:line>
                <v:line id="shape_0" from="5770,10754" to="5987,10754" stroked="t" o:allowincell="f" style="position:absolute;mso-position-horizontal-relative:page;mso-position-vertical-relative:page">
                  <v:stroke color="black" weight="4320" joinstyle="miter" endcap="flat"/>
                  <v:fill o:detectmouseclick="t" on="false"/>
                  <w10:wrap type="none"/>
                </v:line>
                <v:line id="shape_0" from="5553,10754" to="5770,10754" stroked="t" o:allowincell="f" style="position:absolute;mso-position-horizontal-relative:page;mso-position-vertical-relative:page">
                  <v:stroke color="black" weight="4320" joinstyle="miter" endcap="flat"/>
                  <v:fill o:detectmouseclick="t" on="false"/>
                  <w10:wrap type="none"/>
                </v:line>
                <v:line id="shape_0" from="5770,10170" to="5987,10170" stroked="t" o:allowincell="f" style="position:absolute;mso-position-horizontal-relative:page;mso-position-vertical-relative:page">
                  <v:stroke color="black" weight="4320" joinstyle="miter" endcap="flat"/>
                  <v:fill o:detectmouseclick="t" on="false"/>
                  <w10:wrap type="none"/>
                </v:line>
                <v:line id="shape_0" from="5553,10170" to="5770,10170" stroked="t" o:allowincell="f" style="position:absolute;mso-position-horizontal-relative:page;mso-position-vertical-relative:page">
                  <v:stroke color="black" weight="4320" joinstyle="miter" endcap="flat"/>
                  <v:fill o:detectmouseclick="t" on="false"/>
                  <w10:wrap type="none"/>
                </v:line>
                <v:line id="shape_0" from="5770,9584" to="5987,9584" stroked="t" o:allowincell="f" style="position:absolute;mso-position-horizontal-relative:page;mso-position-vertical-relative:page">
                  <v:stroke color="black" weight="4320" joinstyle="miter" endcap="flat"/>
                  <v:fill o:detectmouseclick="t" on="false"/>
                  <w10:wrap type="none"/>
                </v:line>
                <v:line id="shape_0" from="5553,9584" to="5770,9584" stroked="t" o:allowincell="f" style="position:absolute;mso-position-horizontal-relative:page;mso-position-vertical-relative:page">
                  <v:stroke color="black" weight="4320" joinstyle="miter" endcap="flat"/>
                  <v:fill o:detectmouseclick="t" on="false"/>
                  <w10:wrap type="none"/>
                </v:line>
                <v:line id="shape_0" from="5770,9000" to="5987,9000" stroked="t" o:allowincell="f" style="position:absolute;mso-position-horizontal-relative:page;mso-position-vertical-relative:page">
                  <v:stroke color="black" weight="4320" joinstyle="miter" endcap="flat"/>
                  <v:fill o:detectmouseclick="t" on="false"/>
                  <w10:wrap type="none"/>
                </v:line>
                <v:line id="shape_0" from="5553,9000" to="5770,9000" stroked="t" o:allowincell="f" style="position:absolute;mso-position-horizontal-relative:page;mso-position-vertical-relative:page">
                  <v:stroke color="black" weight="432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397;top:14020;width:75;height:1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7;top:13436;width:105;height:1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7;top:12859;width:105;height:1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7;top:12275;width:105;height:1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6;top:11690;width:90;height:1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7;top:11106;width:105;height:1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6;top:10523;width:90;height:1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7;top:9945;width:105;height:1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7;top:9359;width:105;height:1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4;top:8775;width:150;height:1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7;top:14020;width:75;height:1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1;top:13436;width:105;height:1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1;top:12859;width:105;height:1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1;top:12275;width:105;height:1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0;top:11690;width:90;height:1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1;top:11106;width:105;height:1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0;top:10523;width:90;height:1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1;top:9945;width:105;height:1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1;top:9359;width:105;height:1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9;top:8775;width:150;height:1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75,13953" to="5892,13953" stroked="t" o:allowincell="f" style="position:absolute;mso-position-horizontal-relative:page;mso-position-vertical-relative:page">
                  <v:stroke color="black" weight="4320" joinstyle="miter" endcap="flat"/>
                  <v:fill o:detectmouseclick="t" on="false"/>
                  <w10:wrap type="none"/>
                </v:line>
                <v:line id="shape_0" from="5675,13376" to="5892,13376" stroked="t" o:allowincell="f" style="position:absolute;mso-position-horizontal-relative:page;mso-position-vertical-relative:page">
                  <v:stroke color="black" weight="4320" joinstyle="miter" endcap="flat"/>
                  <v:fill o:detectmouseclick="t" on="false"/>
                  <w10:wrap type="none"/>
                </v:line>
                <v:line id="shape_0" from="5675,12792" to="5892,12792" stroked="t" o:allowincell="f" style="position:absolute;mso-position-horizontal-relative:page;mso-position-vertical-relative:page">
                  <v:stroke color="black" weight="4320" joinstyle="miter" endcap="flat"/>
                  <v:fill o:detectmouseclick="t" on="false"/>
                  <w10:wrap type="none"/>
                </v:line>
                <v:line id="shape_0" from="5675,12207" to="5892,12207" stroked="t" o:allowincell="f" style="position:absolute;mso-position-horizontal-relative:page;mso-position-vertical-relative:page">
                  <v:stroke color="black" weight="4320" joinstyle="miter" endcap="flat"/>
                  <v:fill o:detectmouseclick="t" on="false"/>
                  <w10:wrap type="none"/>
                </v:line>
                <v:line id="shape_0" from="5675,11623" to="5892,11623" stroked="t" o:allowincell="f" style="position:absolute;mso-position-horizontal-relative:page;mso-position-vertical-relative:page">
                  <v:stroke color="black" weight="4320" joinstyle="miter" endcap="flat"/>
                  <v:fill o:detectmouseclick="t" on="false"/>
                  <w10:wrap type="none"/>
                </v:line>
                <v:line id="shape_0" from="5675,11039" to="5892,11039" stroked="t" o:allowincell="f" style="position:absolute;mso-position-horizontal-relative:page;mso-position-vertical-relative:page">
                  <v:stroke color="black" weight="4320" joinstyle="miter" endcap="flat"/>
                  <v:fill o:detectmouseclick="t" on="false"/>
                  <w10:wrap type="none"/>
                </v:line>
                <v:line id="shape_0" from="5675,10462" to="5892,10462" stroked="t" o:allowincell="f" style="position:absolute;mso-position-horizontal-relative:page;mso-position-vertical-relative:page">
                  <v:stroke color="black" weight="4320" joinstyle="miter" endcap="flat"/>
                  <v:fill o:detectmouseclick="t" on="false"/>
                  <w10:wrap type="none"/>
                </v:line>
                <v:line id="shape_0" from="5675,9878" to="5892,9878" stroked="t" o:allowincell="f" style="position:absolute;mso-position-horizontal-relative:page;mso-position-vertical-relative:page">
                  <v:stroke color="black" weight="4320" joinstyle="miter" endcap="flat"/>
                  <v:fill o:detectmouseclick="t" on="false"/>
                  <w10:wrap type="none"/>
                </v:line>
                <v:line id="shape_0" from="5675,9293" to="5892,9293" stroked="t" o:allowincell="f" style="position:absolute;mso-position-horizontal-relative:page;mso-position-vertical-relative:page">
                  <v:stroke color="black" weight="4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lang w:val="en-US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928110</wp:posOffset>
                </wp:positionH>
                <wp:positionV relativeFrom="paragraph">
                  <wp:posOffset>335915</wp:posOffset>
                </wp:positionV>
                <wp:extent cx="146050" cy="138620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38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object w:dxaOrig="230" w:dyaOrig="218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1.5pt;height:109.15pt" filled="f" o:ole="">
                                  <v:imagedata r:id="rId5" o:title=""/>
                                </v:shape>
                                <o:OLEObject Type="Embed" ProgID="" ShapeID="ole_rId4" DrawAspect="Content" ObjectID="_130451998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109.15pt;mso-wrap-distance-left:7.05pt;mso-wrap-distance-right:7.05pt;mso-wrap-distance-top:0pt;mso-wrap-distance-bottom:0pt;margin-top:26.45pt;mso-position-vertical-relative:text;margin-left:30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object w:dxaOrig="230" w:dyaOrig="218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1.5pt;height:109.15pt" filled="f" o:ole="">
                            <v:imagedata r:id="rId7" o:title=""/>
                          </v:shape>
                          <o:OLEObject Type="Embed" ProgID="" ShapeID="ole_rId6" DrawAspect="Content" ObjectID="_15582553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200400</wp:posOffset>
                </wp:positionH>
                <wp:positionV relativeFrom="paragraph">
                  <wp:posOffset>360045</wp:posOffset>
                </wp:positionV>
                <wp:extent cx="146050" cy="166497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66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object w:dxaOrig="230" w:dyaOrig="2622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1.5pt;height:131.1pt" filled="f" o:ole="">
                                  <v:imagedata r:id="rId9" o:title=""/>
                                </v:shape>
                                <o:OLEObject Type="Embed" ProgID="" ShapeID="ole_rId8" DrawAspect="Content" ObjectID="_1135414871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131.1pt;mso-wrap-distance-left:7.05pt;mso-wrap-distance-right:7.05pt;mso-wrap-distance-top:0pt;mso-wrap-distance-bottom:0pt;margin-top:28.35pt;mso-position-vertical-relative:text;margin-left:25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object w:dxaOrig="230" w:dyaOrig="2622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1.5pt;height:131.1pt" filled="f" o:ole="">
                            <v:imagedata r:id="rId11" o:title=""/>
                          </v:shape>
                          <o:OLEObject Type="Embed" ProgID="" ShapeID="ole_rId10" DrawAspect="Content" ObjectID="_930848269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continuous"/>
      <w:pgSz w:w="11906" w:h="16838"/>
      <w:pgMar w:left="567" w:right="3402" w:gutter="0" w:header="198" w:top="254" w:footer="125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4.2.2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emf"/><Relationship Id="rId6" Type="http://schemas.openxmlformats.org/officeDocument/2006/relationships/oleObject" Target="embeddings/oleObject2.bin"/><Relationship Id="rId7" Type="http://schemas.openxmlformats.org/officeDocument/2006/relationships/image" Target="media/image1.emf"/><Relationship Id="rId8" Type="http://schemas.openxmlformats.org/officeDocument/2006/relationships/oleObject" Target="embeddings/oleObject3.bin"/><Relationship Id="rId9" Type="http://schemas.openxmlformats.org/officeDocument/2006/relationships/image" Target="media/image2.emf"/><Relationship Id="rId10" Type="http://schemas.openxmlformats.org/officeDocument/2006/relationships/oleObject" Target="embeddings/oleObject4.bin"/><Relationship Id="rId11" Type="http://schemas.openxmlformats.org/officeDocument/2006/relationships/image" Target="media/image2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3:53:00Z</dcterms:created>
  <dc:creator>XX</dc:creator>
  <dc:description/>
  <dc:language>en-US</dc:language>
  <cp:lastModifiedBy>kgottma</cp:lastModifiedBy>
  <cp:lastPrinted>1998-10-27T17:05:00Z</cp:lastPrinted>
  <dcterms:modified xsi:type="dcterms:W3CDTF">2001-05-17T13:53:00Z</dcterms:modified>
  <cp:revision>2</cp:revision>
  <dc:subject/>
  <dc:title>KUTWELL BR 40</dc:title>
</cp:coreProperties>
</file>