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AUTOMATIC TRANSMISSION FLUID LDS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AUTOMATIC TRANSMISION FLUID LDS je vysoce hodnotný, plně syntetický převodový olej pro mazání a řízení automatických převodovek. Kombinace syntetických základových olejů se speciálně určenými aditivy dávají oleji rozhodující přednosti jako termická stabilita a příznivé chování za nízkých teplo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AUTOMATIC TRANSMISION FLUID LDS má následující charakteristické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lentní odolnost vůči stárnutí umožňuje oleji plné zaručení funkce po celý výměnný interval i při nejtěžších podmínkách provoz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ntetické komponenty základového oleje propůjčují převodové kapalině vynikající vlastnosti za nízkých teplot, takže olej zabezpečuje plnou funkci i při velmi nízkých teplotá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P aditiva pomáhají vytvořit mezi pohyblivými součástmi nosnou vrstvu, která snižuje opotřebení.Únosnost filmu je zvláště za velmi vysokých provozních teplot podporována velmi dobrým viskozitně-teplotním chováním a vynikající střihovou stabilitou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klon k tvorbě pěny je potlačen, aniž by byla ovlivněna schopnost odloučit vzd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chrana převodovky proti koro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SSO AUTOMATIC TRANSMISSION FLUID LDS se přednostně používá v automatických převodovkách a servořízeních, které pracují v nejtěžších provozních podmínkách a při prodloužených intervalech výměn do 90.000 km v autobusech a užitkových vozidlech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 DEXRON II E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D MERCON M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ISON C-4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CEDES BENZ</w:t>
            </w:r>
          </w:p>
          <w:p>
            <w:pPr>
              <w:pStyle w:val="Normal"/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ní předpis list 236.8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K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TH G 1363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F TE-ML 09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0"/>
              <w:rPr/>
            </w:pPr>
            <w:r>
              <w:rPr>
                <w:rFonts w:cs="Arial" w:ascii="Arial" w:hAnsi="Arial"/>
              </w:rPr>
              <w:t>ZF TE-ML 14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37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      S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1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1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1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 A/8, 3/90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síly způsob. poškození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354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1.3.10      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Kartouzská 4/200                                                                                                                               10/93 (12/97)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6"/>
      </w:rPr>
      <w:t>150 00 Praha 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1.3.10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50:00Z</dcterms:created>
  <dc:creator>XX</dc:creator>
  <dc:description/>
  <dc:language>en-US</dc:language>
  <cp:lastModifiedBy>kgottma</cp:lastModifiedBy>
  <cp:lastPrinted>1998-08-17T12:54:00Z</cp:lastPrinted>
  <dcterms:modified xsi:type="dcterms:W3CDTF">2001-05-07T10:50:00Z</dcterms:modified>
  <cp:revision>2</cp:revision>
  <dc:subject/>
  <dc:title>Esso ATF LDS</dc:title>
</cp:coreProperties>
</file>