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SCHNEIDOEL HP 22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2777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NEIDOEL HP 22 je víceúčelový, s vodou nemísitelný řezný olej, určený pro třískové obrábění součástek ze středně těžce až těžce obrobitelných materiál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hodně zvolená kombinace aditiv a kvalitního základového ropného rafinátu umožňuje při optimálně nastavených parametrech stroje dosáhnout optimálních řezných podmínek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hledem k relativně nízké viskozitě jsou třísky  a ostatní oddělované části obráběného materiálu z pracovní oblasti rychle odplavován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sady obsažené v oleji minimalizují tvorbu mlhy na pracovišti v průběhu obrábě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lej obsahuje inhibitory koroze, které hotové součástky i polotovary dočasně chrání proti korozi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SCHNEIDOEL HP 22 </w:t>
            </w:r>
            <w:r>
              <w:rPr>
                <w:rFonts w:cs="Arial" w:ascii="Arial" w:hAnsi="Arial"/>
                <w:b/>
                <w:sz w:val="22"/>
              </w:rPr>
              <w:t xml:space="preserve">neobsahuje žádné sloučeniny chlóru nebo zinku, </w:t>
            </w:r>
            <w:r>
              <w:rPr>
                <w:rFonts w:cs="Arial" w:ascii="Arial" w:hAnsi="Arial"/>
                <w:sz w:val="22"/>
              </w:rPr>
              <w:t>obsahuje však sloučeniny síry, které mají tendenci zabarvovat povrch dílů z mědi nebo měděných slitin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NEIDOEL HP 22 je speciálně vyvinutý řezný olej vhodný pro třískové obrábění vysoce legovaných ocel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NEIDOEL HP 22 se používá v mnohých oblastech výroby, např.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ýroba čepů, klínů, vysokopev-nostního kotvení z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9SMnPb28 k a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X5CrNiMo1810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plně hydraulicky řízených Hydromat-automatech v sestavě až 16ti zároveň pracujících stanic (např. vrtání do plného materiálu, podélné soustružení, pilování, drážkování, řezání, řezání závitů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ériová výroba přesných dílů (pouzdra, hřídele, kulové čepy) z materiálů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12CrNiS 18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12CrMoS 1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5CrNi 18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10CrNiMoTi 181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CNC automatech pro soustružení, vrtání, řezání závitů a upichován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ériová výroba speciálních šroubů průměru 4-8 mm z X2CrNiMo 18 15 3 na CNC automatických soustruzí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Válcové frézování ozubených kol z 42CrV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romadná výroba konstrukčních dílů z 42CrMo4 na svislých protahovačkách, určených k protahování vnitřních plo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valovací obrážění  čelních kol z X5CrNiMo 1810, 16 MnCr5 a GGG 60 na Lorencových odvalovacích obrážečkách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59"/>
        <w:gridCol w:w="1237"/>
        <w:gridCol w:w="2223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SCHNEIDOEL HP 22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 ASTM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5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-100 A 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sloučenin chlóru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sloučenin síry</w:t>
            </w:r>
          </w:p>
        </w:tc>
        <w:tc>
          <w:tcPr>
            <w:tcW w:w="13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22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4.1.49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3:12:00Z</dcterms:created>
  <dc:creator>XX</dc:creator>
  <dc:description/>
  <dc:language>en-US</dc:language>
  <cp:lastModifiedBy>kgottma</cp:lastModifiedBy>
  <dcterms:modified xsi:type="dcterms:W3CDTF">2001-05-17T13:12:00Z</dcterms:modified>
  <cp:revision>2</cp:revision>
  <dc:subject/>
  <dc:title>SCHNEIDOEL HP 22</dc:title>
</cp:coreProperties>
</file>