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ZIEHMITTEL E 4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655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 tohoto výrobku se jedná o základní emulzi přírodního tuku ve vodě. Jako pomocný emulzní prostředek se užívá zelené mýdlo (olean draselný), které nepoškozuje životní prostředí. ZIEHMITTEL E 42 neobsahuje minerální olej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iologická odbouratelnost po 28 dnech při 20°C (podle OECD - směrnice č. 301 D „Ready Biodegradibility: Closed Bottle Test“) činí 84,5% což znamená, že ZIEHMITTEL E 42 lze posuzovat jako dobře odbouratelný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i dalším zředění vodou zůstává zachován jako stabilní emulze. Části opracované prostředkem ZIEHMITTEL E 42  lze lehce vyčistit vodou (případně po přidání alkalického čistidla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IEHMITTEL E 42  je používán například při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tažení a stříhání částí tlumičů zvuku z uhlíkatých ocelí (koncentrace ve vodě 6-50%)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ažení upevňovacích dílů uhlíkatých ocelí pro motorová vozidla (koncentrace ve vodě 10%)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hýbání trubek za studena ze stavebních ocelí, žáruvzdorných stavebních ocelí, nerezových ocelí a ocelí odolných vůči kyselinám (koncentrace ve vodě 80%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3402" w:gutter="0" w:header="198" w:top="254" w:footer="125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402" w:right="567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-14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345"/>
        <w:gridCol w:w="1578"/>
        <w:gridCol w:w="1148"/>
        <w:gridCol w:w="2009"/>
      </w:tblGrid>
      <w:tr>
        <w:trPr/>
        <w:tc>
          <w:tcPr>
            <w:tcW w:w="607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607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ZIEHMITTEL E 42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0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kušební metoda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kost - vzhled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tovitý až tekutý / bílý</w:t>
            </w:r>
          </w:p>
        </w:tc>
        <w:tc>
          <w:tcPr>
            <w:tcW w:w="20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lid - penetrace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 mm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řes 400</w:t>
            </w:r>
          </w:p>
        </w:tc>
        <w:tc>
          <w:tcPr>
            <w:tcW w:w="20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 ISO 2137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tikorozní vlastno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% emulz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5 % emulze</w:t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tupeň koroz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eň koroze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-3</w:t>
            </w:r>
          </w:p>
        </w:tc>
        <w:tc>
          <w:tcPr>
            <w:tcW w:w="20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 51 360, část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 51 360, část 2</w:t>
            </w:r>
          </w:p>
        </w:tc>
      </w:tr>
      <w:tr>
        <w:trPr/>
        <w:tc>
          <w:tcPr>
            <w:tcW w:w="3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dnota pH 50% obj. emulze</w:t>
            </w:r>
          </w:p>
        </w:tc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2</w:t>
            </w:r>
          </w:p>
        </w:tc>
        <w:tc>
          <w:tcPr>
            <w:tcW w:w="20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 51 36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4.2.8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4.2.8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59:00Z</dcterms:created>
  <dc:creator>XX</dc:creator>
  <dc:description/>
  <dc:language>en-US</dc:language>
  <cp:lastModifiedBy>kgottma</cp:lastModifiedBy>
  <dcterms:modified xsi:type="dcterms:W3CDTF">2001-05-17T13:59:00Z</dcterms:modified>
  <cp:revision>2</cp:revision>
  <dc:subject/>
  <dc:title>ZIEHMITTEL E 42</dc:title>
</cp:coreProperties>
</file>