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PRUEFOEL 411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2549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 A 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á se o produkt vyvinutý speciálně pro testování naftových čerpadel. Může však být též použit jako víceúčelová kapalina, např. k čištění strojních dílů po obrábění řeznými oleji nebo k honován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á požadavkům normy ISO 41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1611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PRUEFOEL 4113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S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/ 0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romátů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140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8.1.b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5:00Z</dcterms:created>
  <dc:creator>XX</dc:creator>
  <dc:description/>
  <dc:language>en-US</dc:language>
  <cp:lastModifiedBy>kgottma</cp:lastModifiedBy>
  <dcterms:modified xsi:type="dcterms:W3CDTF">2001-05-17T15:05:00Z</dcterms:modified>
  <cp:revision>2</cp:revision>
  <dc:subject/>
  <dc:title>PRUEFOEL 4113</dc:title>
</cp:coreProperties>
</file>