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MELKMASCHINENOEL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7550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KMASCHINENOEL je speciální, vysoce kvalitní produkt formulovaný na bázi ropného oleje, určený pro mazání vakuových pump strojů na dojen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KMASCHINENOEL je charak-teristický následujícími kvalitativní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říznivá závislost viskozity na teplotě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základě velmi dobré závislosti viskozity na teplotě lze tento produkt nasadir celoročně v širokém rozmezí pracovních teplo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 zmírňovat opo-třeb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žití speciální kombinace aditiv umožňuje vynikající ochranu proti opotřebení i při trvalém provozu s vysokým zatížení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xidační stabilit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KMASCHINENOEL se vyznačuje vysokou oxidační stabilitou, čímž je dosaženo stálé mazací schopnosti po celou dobu použit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chrana proti koroz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jní součásti smočené olejem jsou chráněné proti účinkům koroze. Vytvořený ochranný film je účinný i během delších odstávek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nášenlivost s těsnícími materiál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ěžné těsnící materiály nejsou ve své funkci olejem MELKMASCHINENOEL negativně ovlivňován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o celoroční olej pro mazání vakuových pump strojů na dojení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hodný pro použití ve vakuových pumpách všech typů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134"/>
        <w:gridCol w:w="2126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MELKMASCHINENOE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3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 A3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klasifikac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W-3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E J 300, JUN 9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- Viskozitní klasifikace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51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2.12.1  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3:43:00Z</dcterms:created>
  <dc:creator>ESSO</dc:creator>
  <dc:description/>
  <dc:language>en-US</dc:language>
  <cp:lastModifiedBy>kgottma</cp:lastModifiedBy>
  <dcterms:modified xsi:type="dcterms:W3CDTF">2001-05-04T14:45:00Z</dcterms:modified>
  <cp:revision>4</cp:revision>
  <dc:subject/>
  <dc:title>GASMOTORENOEL  PS</dc:title>
</cp:coreProperties>
</file>