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UNIFARM 15W-40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979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jednodušení a snížení rozsahu ručních prací a tomu odpovídající zmenšení nákladů představují především v zemědělských podnicích důležitý cíl. Pomocí výkonných traktorů, moderních strojů a zařízení může být řada činností v zemědělství dalekosáhle mechanizována a racionalizována.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udržení moderních strojů a zařízení v dobrém technickém stavu a zajištění provozní spolehlivosti mají velký význam pravidelné prohlídky a mazání. Zajímavou alternativu, která umožňuje snížit pracnost těchto činností a při tom zvýšit konečný efekt,představuje použití velmi výkonného, univerzálního oleje, tj. vhodného pro všechny důležité mazané agregáty a míst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 tomuto účelu byl pod mezinárodním označením UNIFARM vyvinut vysoce výkonný olej, pomocí kterého lze vyřešit všechny problémy spojené s mazáním zemědělských vozidel, strojů a zařízení,který optimálně vyhovuje požadavkům na mazání motorů a převodů, na náplně hydraulických systémů a kapali-nových brz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 olej UNIFARM jsou charak-teristické následující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mazací účinnos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lmi dobrá ochrana proti opotřebení a korozi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razný čisticí účinek v motoru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užitelnost v průběhu celého roku.</w:t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Snadné startování motoru a snížené ztráty energie třením, což je spojené s úsporou pal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zemědělských strojích a technice jak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ový olej: Pro atmosferické i přeplňované naftové motory a všechny provozní podmínky, včetně extrémní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ý olej: Pro mazání převodovek, specielně pro převodovky s v oleji pracujícími brzdami (kapalinové brzdy), lamelové spojky a po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 olej: Pro pracovní i obslužné hydraulické systém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nutno dodržovat speciální předpisy výrobce, přípustnou viskozitu a respektovat intervaly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FARM jako motorový olej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 CF / 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E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dpis Mercedes-Benz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provozních látkách list 227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assey-Ferguson M 114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Deere J20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ord  M2C - 159B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984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FARM jako převodový olej a kapalinové brz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GL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son C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 TO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L-L-21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y-Ferguson M 113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F TE-ML 06,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FARM jako hydraulický olej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24, část 2, oleje HLP (s výjimkou deemulgační schopnos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24, část 3, oleje HVLP (s výjimkou deemulgační schopnost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é oleje HLP-D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FARM 15W-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ASTM D 44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529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27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9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W-4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1.22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4:55:00Z</dcterms:created>
  <dc:creator>XX</dc:creator>
  <dc:description/>
  <dc:language>en-US</dc:language>
  <cp:lastModifiedBy>kgottma</cp:lastModifiedBy>
  <dcterms:modified xsi:type="dcterms:W3CDTF">2001-05-03T13:17:00Z</dcterms:modified>
  <cp:revision>2</cp:revision>
  <dc:subject/>
  <dc:title>UNIFARM 15W-30</dc:title>
</cp:coreProperties>
</file>