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SPARTAN SYNTHETIC EP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CLP 220, 32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ARTAN SYNTHETIC EP 220 a 320 jsou vysoce výkonné převodové oleje pro průmyslové použití na bázi polyalfaolefinů. Díky kombinaci syntetických základových olejů a speciálně zvolených aditiv nabízejí tyto produkty ve srovnání s klasickými oleji na minerální bázi výrazné výhody, především ohledně viskozitně-teplotních vlastností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značují se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kutost při nízkých teplotá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yslové převody naplněné produkty SPARTAN SYNTHETIC EP zůstávají schopné provozu i při extrémně nízkých teplotá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rovnání s oleji stejné viskozitní třídy na minerální bázi nabízí SPARTAN SYNTHETIC EP výrazné ekonomické výhody, protože zabraňuje odstávkám, které jsou způsobeny nízkými teplotami a ztráta energie při ohřevu a provoz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nižování opotřebení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voření mazací vrstvy potřebné pro normální provoz je zaručeno díky velmi dobrému viskozitně-teplotnímu chování i při stoupajících provozních teplotách. Nízké opotřebení při provozu zabezpečují vysokotlaké (EP) přísady, které také zabraňují škodám na styčných plochách ozubených kol, vzniklým při krátkodobým přetíž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xidační stabilita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oxidační stabilita syntetických základových olejů způsobuje, že výkonnost produktů SPARTAN SYNTHETIC EP zůstává zachována i při vysoké a trvalé termické a oxidační zátěži v širokém časovém rozmez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 minerálními olej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dukty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PARTAN SYNTHETIC EP jsou ve všech poměrech mísitelné s konvenčními průmyslovými převodovými oleji ESSO na minerální báz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ARTAN SYNTHETIC EP byl vyvinut speciálně pro nasazení v průmyslových převodech všeho druhu, včetně šnekových a hypoidních převodů, které jsou v provozu vystaveny velkým výkyvům teplot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ové oleje SPARTAN SYNTHETIC EP překračují základní požadavky podle DIN 51517, část 3 - mazací oleje CLP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o produktu: viz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1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09"/>
        <w:gridCol w:w="1042"/>
        <w:gridCol w:w="1109"/>
        <w:gridCol w:w="16"/>
        <w:gridCol w:w="1"/>
        <w:gridCol w:w="1428"/>
        <w:gridCol w:w="681"/>
        <w:gridCol w:w="1"/>
        <w:gridCol w:w="1"/>
        <w:gridCol w:w="5864"/>
        <w:gridCol w:w="5978"/>
      </w:tblGrid>
      <w:tr>
        <w:trPr/>
        <w:tc>
          <w:tcPr>
            <w:tcW w:w="736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9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1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ARTAN SYNTHETIC 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P 220</w:t>
            </w:r>
          </w:p>
        </w:tc>
        <w:tc>
          <w:tcPr>
            <w:tcW w:w="11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P 320</w:t>
            </w:r>
          </w:p>
        </w:tc>
        <w:tc>
          <w:tcPr>
            <w:tcW w:w="211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 ISO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konnostní třída DIN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P 220</w:t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P 320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7, část 3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inematická viskozita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</w:t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5</w:t>
            </w:r>
          </w:p>
        </w:tc>
        <w:tc>
          <w:tcPr>
            <w:tcW w:w="112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KOH/g</w:t>
            </w:r>
          </w:p>
        </w:tc>
        <w:tc>
          <w:tcPr>
            <w:tcW w:w="21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1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hmotnostní</w:t>
            </w:r>
            <w:r>
              <w:rPr>
                <w:rFonts w:cs="Arial" w:ascii="Arial" w:hAnsi="Arial"/>
                <w:sz w:val="18"/>
              </w:rPr>
              <w:t xml:space="preserve"> %</w:t>
            </w:r>
          </w:p>
        </w:tc>
        <w:tc>
          <w:tcPr>
            <w:tcW w:w="216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1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nerozpustných látek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hmotnostní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216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  <w:tc>
          <w:tcPr>
            <w:tcW w:w="11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pel (oxidový)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hmotnostní</w:t>
            </w:r>
            <w:r>
              <w:rPr>
                <w:rFonts w:cs="Arial" w:ascii="Arial" w:hAnsi="Arial"/>
                <w:sz w:val="20"/>
              </w:rPr>
              <w:t xml:space="preserve"> %</w:t>
            </w:r>
          </w:p>
        </w:tc>
        <w:tc>
          <w:tcPr>
            <w:tcW w:w="21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16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 3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oceli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16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B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 51 585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i při 82 °C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216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1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, A/8.3/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tupeň síly způsobující poškození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12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díl 2</w:t>
            </w:r>
          </w:p>
        </w:tc>
        <w:tc>
          <w:tcPr>
            <w:tcW w:w="11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1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/ml</w:t>
            </w:r>
          </w:p>
        </w:tc>
        <w:tc>
          <w:tcPr>
            <w:tcW w:w="21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 /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 /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 /0</w:t>
            </w:r>
          </w:p>
        </w:tc>
        <w:tc>
          <w:tcPr>
            <w:tcW w:w="21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5.2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48:00Z</dcterms:created>
  <dc:creator>XX</dc:creator>
  <dc:description/>
  <dc:language>en-US</dc:language>
  <cp:lastModifiedBy>kgottma</cp:lastModifiedBy>
  <dcterms:modified xsi:type="dcterms:W3CDTF">2001-05-07T08:48:00Z</dcterms:modified>
  <cp:revision>2</cp:revision>
  <dc:subject/>
  <dc:title>SPARTAN SYNTHETIC EP 220, 320</dc:title>
</cp:coreProperties>
</file>