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ESSO Aquaglide</w:t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Aquaglide je vysoce výkonný olej pro všechny vodou chlazené dvoutaktní lodní motory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íky příznivé viskozitě zaručuje vynikající promazání i za nízkých venkovních teplot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Esso Aquaglide je určen pro oddělené mazání (Autolube-System) i pro smíšené mazán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íky téměř bezezbytkovému spalování v motoru zůstavají zapalovací svíčky, písty, spalovací prostor a výfuk stále čisté. Vedle vynikající čistící schopnosti nabízí tento olej také vynikající ochranu proti opotřebení a korozi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Aquaglide splňuje nejvyšší nároky výrobců lodních motorů a získal povolení od NMMA (National Marine Manufacturers Association - dříve BIA) dle TC-W 3</w:t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snapToGrid w:val="false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Při mísení s palivem je nutno dbát poměrů, které povoluje výrobce motoru. Z níže uvedené mísící tabulky je možno určit množství oleje a paliva při určitém poměru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UŽITÍ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Pro všechny vodou chlazené lodní motory s i bez odděleného mazán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VALITATIVNÍ PARAMETRY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lňuje nároky následujících firem: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sz w:val="22"/>
              </w:rPr>
              <w:t>Chrysler, Crescent, Evinrude, Johnson, Mercury, Suzuki, Tohatsu, Volvo/Penta, Yamah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olení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MMA TC - W 3</w:t>
              <w:tab/>
              <w:t>X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035"/>
        <w:gridCol w:w="184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 dle DIN 55 350 díl 12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ynamická viskozita při -25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Pa.s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98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(Clev.)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 tuh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3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lfátový popel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100g</w:t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 0,01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75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ulka mísení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nožství oleje dle tabulky nalejte do nádrže a doplňte odpovídajícím množstvím paliva</w:t>
      </w:r>
    </w:p>
    <w:tbl>
      <w:tblPr>
        <w:tblW w:w="80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9"/>
        <w:gridCol w:w="2019"/>
        <w:gridCol w:w="2019"/>
        <w:gridCol w:w="2019"/>
      </w:tblGrid>
      <w:tr>
        <w:trPr/>
        <w:tc>
          <w:tcPr>
            <w:tcW w:w="20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1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nožství oleje v mililitrech    </w:t>
            </w:r>
          </w:p>
        </w:tc>
        <w:tc>
          <w:tcPr>
            <w:tcW w:w="201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i směšovacím poměru</w:t>
            </w:r>
          </w:p>
        </w:tc>
        <w:tc>
          <w:tcPr>
            <w:tcW w:w="20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01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nožství paliva v litrech</w:t>
            </w:r>
          </w:p>
        </w:tc>
        <w:tc>
          <w:tcPr>
            <w:tcW w:w="2019" w:type="dxa"/>
            <w:tcBorders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19" w:type="dxa"/>
            <w:tcBorders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01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19" w:type="dxa"/>
            <w:tcBorders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:25</w:t>
            </w:r>
          </w:p>
        </w:tc>
        <w:tc>
          <w:tcPr>
            <w:tcW w:w="2019" w:type="dxa"/>
            <w:tcBorders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:50</w:t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:100</w:t>
            </w:r>
          </w:p>
        </w:tc>
      </w:tr>
      <w:tr>
        <w:trPr/>
        <w:tc>
          <w:tcPr>
            <w:tcW w:w="201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019" w:type="dxa"/>
            <w:tcBorders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2019" w:type="dxa"/>
            <w:tcBorders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</w:tr>
      <w:tr>
        <w:trPr/>
        <w:tc>
          <w:tcPr>
            <w:tcW w:w="201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019" w:type="dxa"/>
            <w:tcBorders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</w:t>
            </w:r>
          </w:p>
        </w:tc>
        <w:tc>
          <w:tcPr>
            <w:tcW w:w="2019" w:type="dxa"/>
            <w:tcBorders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</w:tr>
      <w:tr>
        <w:trPr/>
        <w:tc>
          <w:tcPr>
            <w:tcW w:w="201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2019" w:type="dxa"/>
            <w:tcBorders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0</w:t>
            </w:r>
          </w:p>
        </w:tc>
        <w:tc>
          <w:tcPr>
            <w:tcW w:w="2019" w:type="dxa"/>
            <w:tcBorders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</w:t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</w:tr>
      <w:tr>
        <w:trPr/>
        <w:tc>
          <w:tcPr>
            <w:tcW w:w="201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2019" w:type="dxa"/>
            <w:tcBorders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0</w:t>
            </w:r>
          </w:p>
        </w:tc>
        <w:tc>
          <w:tcPr>
            <w:tcW w:w="2019" w:type="dxa"/>
            <w:tcBorders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</w:t>
            </w:r>
          </w:p>
        </w:tc>
        <w:tc>
          <w:tcPr>
            <w:tcW w:w="20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</w:tr>
      <w:tr>
        <w:trPr/>
        <w:tc>
          <w:tcPr>
            <w:tcW w:w="20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201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0</w:t>
            </w:r>
          </w:p>
        </w:tc>
        <w:tc>
          <w:tcPr>
            <w:tcW w:w="201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</w:t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4"/>
      </w:rPr>
      <w:t>ESSO s.r.o.</w:t>
      <w:tab/>
      <w:tab/>
      <w:t xml:space="preserve">                                                                     1.1.40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7T08:09:00Z</dcterms:created>
  <dc:creator>XX</dc:creator>
  <dc:description/>
  <dc:language>en-US</dc:language>
  <cp:lastModifiedBy>kgottma</cp:lastModifiedBy>
  <dcterms:modified xsi:type="dcterms:W3CDTF">2001-05-03T13:47:00Z</dcterms:modified>
  <cp:revision>2</cp:revision>
  <dc:subject/>
  <dc:title>Esso Aquaglide</dc:title>
</cp:coreProperties>
</file>