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HYDRAULIKOEL J 3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97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YDRAULIKOEL J 32 je speciální produkt, u kterého je viskozita mnohem méně závislá na teplotě, než je tomu u běžných hydraulických olej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ální aditiva zabezpečují vysokou odolnost proti stárnutí, nízké opotřebení a vynikající kluzné a  třecí vlastnost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íky kombinaci starostlivě vybraných základových olejů s polymery s mimořádnou střihovou stabilitou je dosaženo nejen vynikajícího viskozitně-teplotního chování, ale i výborné stability viskozity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velmi dobrému viskozitně-teplotnímu chování je produkt HYDRAULIKOEL J 32  mimořádně vhodný pro použití při velmi nízkých teplotách a při extrémních teplotních výkyvech. Kromě jiného se osvědčil v následujících případech nasaz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ké výsuvné ploši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haniky zavírání dveř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speciálního složení základového oleje se doporučuje použití těsnícího materiálu na bázi fluorelastomerů (např. VITON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43"/>
        <w:gridCol w:w="1548"/>
        <w:gridCol w:w="1486"/>
        <w:gridCol w:w="1813"/>
        <w:gridCol w:w="2522"/>
      </w:tblGrid>
      <w:tr>
        <w:trPr/>
        <w:tc>
          <w:tcPr>
            <w:tcW w:w="9859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0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HYDRAULIKOEL J 3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 -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2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ustota 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Pensky-Martens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60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567"/>
                <w:tab w:val="left" w:pos="294" w:leader="none"/>
              </w:tabs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nerozpustných látek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 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opnost oddělení vzduchu 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B       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/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/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/ 0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(A8,3/90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síly poškození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8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4, část 2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</w:t>
            </w:r>
          </w:p>
        </w:tc>
        <w:tc>
          <w:tcPr>
            <w:tcW w:w="16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 32</w:t>
            </w:r>
          </w:p>
        </w:tc>
        <w:tc>
          <w:tcPr>
            <w:tcW w:w="14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4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2.8.32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00:00Z</dcterms:created>
  <dc:creator>XX</dc:creator>
  <dc:description/>
  <dc:language>en-US</dc:language>
  <cp:lastModifiedBy>kgottma</cp:lastModifiedBy>
  <cp:lastPrinted>1998-08-21T09:24:00Z</cp:lastPrinted>
  <dcterms:modified xsi:type="dcterms:W3CDTF">2001-05-07T09:00:00Z</dcterms:modified>
  <cp:revision>2</cp:revision>
  <dc:subject/>
  <dc:title>HYDRAULIKOEL J 32</dc:title>
</cp:coreProperties>
</file>