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ESSO GETRIEBEOEL </w:t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/>
      </w:pPr>
      <w:r>
        <w:rPr/>
        <w:t>LSA 85W-90</w:t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SO GETRIEBEOEL LSA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W-90 je speciální vysoce výkonný převodový olej pro zpřevodované a nezpřevodované osy řízení, zvláště pak osové náhony se samosvorným diferenciálem s a bez lamelové spojky. Obsahuje optimalizovaný systém vzájemně se podporujících aditiv, které snižují otěr - LS přísady, které umožňují tichý a bezporuchový provoz mokrých lamelových brzd a lamelových spojek. Často a úspěšně se tento olej také používá v osových náhonech bez závěrky diferenciálu, kde běžné převodové oleje způsobují rušivé zvuky a kolísání v diferenciálu a trhavé odvalování kol v zatáčká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základě specielní aditivace má ESSO GETRIEBEOEL LSA 85W-90 oproti tradičním převodovým olejům následující výho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zanedbatelnou úsporu paliva, zvláště při ztížených provozních podmínkác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razně snižuje opotřebení a tím prodlužuje významně životnost převodů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epelná a oxidační stabilita, stejně jako ochrana proti korozi splňují nejvyšší standard současné technologie aditivování</w:t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ESSO GETRIEBEOEL LSA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W-90 se používá v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hnacích osách s a bez lamelového samosvorného diferenciál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600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 xml:space="preserve">hnacích osách tahačů a omnibusů ve ztížených provozních podmínkách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600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hypoidních převodech s přesazením os až 25m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600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kritických osových náhonech, které mají sklon při provozu hlučet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SO GETRIEBEOEL LSA 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W-90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00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dpovídá API klasifikaci GL 5</w:t>
            </w:r>
          </w:p>
          <w:p>
            <w:pPr>
              <w:pStyle w:val="Normal"/>
              <w:numPr>
                <w:ilvl w:val="0"/>
                <w:numId w:val="0"/>
              </w:numPr>
              <w:ind w:left="600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00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požadavky US vojenské specifikace MIL-L-2105 D</w:t>
            </w:r>
          </w:p>
          <w:p>
            <w:pPr>
              <w:pStyle w:val="Normal"/>
              <w:numPr>
                <w:ilvl w:val="0"/>
                <w:numId w:val="0"/>
              </w:numPr>
              <w:ind w:left="600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00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ovídá specifikaci FORD ESW-M2C 104-A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současné době jsou k dispozici následující povol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E-ML 05 ze seznamu maziv firmy ZF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SO GETRIEBEOEL LS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4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W-9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12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eland o.T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A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           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6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up B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FZG (A/16,6/90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poškoz. síl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1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 viskozitní třída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W-9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6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1.2.7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1.2.7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-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44:00Z</dcterms:created>
  <dc:creator>XX</dc:creator>
  <dc:description/>
  <dc:language>en-US</dc:language>
  <cp:lastModifiedBy>kgottma</cp:lastModifiedBy>
  <cp:lastPrinted>1998-08-17T13:11:00Z</cp:lastPrinted>
  <dcterms:modified xsi:type="dcterms:W3CDTF">2001-11-26T14:05:00Z</dcterms:modified>
  <cp:revision>3</cp:revision>
  <dc:subject/>
  <dc:title>Esso Getriebeoel LSA 85W-90</dc:title>
</cp:coreProperties>
</file>