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ESTOR SUPER 40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AE 40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  <w:sz w:val="34"/>
        </w:rPr>
        <w:t>Premium motorový olej pro plynové motory</w:t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7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TOR SUPER 40 je jednorozsahový motorový olej pro plynové motory viskozitní třídy SAE 40. Jedná se o značkový produkt mezinárodní organizace ESSO, který umožňuje dlouhé provozní intervaly při vysokém zatížení motoru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lňuje nejvyšší nároky plynových motorů pro kogenerační jednotky (blokové teplárny s kombinovanou výrobou elektrické energie) s katalyzátory. Právě tak se dá použít i v různých dalších případech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/>
            </w:pPr>
            <w:r>
              <w:rPr>
                <w:rFonts w:cs="Arial" w:ascii="Arial" w:hAnsi="Arial"/>
                <w:b/>
              </w:rPr>
              <w:t>VÝKONNOSTNÍ PARAMETRY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valitativní standardy: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I CD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olení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ukesha Engine Division (Cogeneration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esser Rand, Kategorie II a III</w:t>
            </w:r>
          </w:p>
          <w:p>
            <w:pPr>
              <w:pStyle w:val="Normal"/>
              <w:numPr>
                <w:ilvl w:val="0"/>
                <w:numId w:val="0"/>
              </w:numPr>
              <w:ind w:left="51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HOD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60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vynikající schopnost udržovat spalovací prostory, výfukové potrubí a katalyzátor v čistém stav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60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minimalizuje opotřebení motoru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60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louhé intervaly výměn díky schopnosti oleje vyrovnávat zatížení zplodinami hořen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9" w:top="255" w:footer="124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tbl>
      <w:tblPr>
        <w:tblW w:w="74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75"/>
        <w:gridCol w:w="1035"/>
        <w:gridCol w:w="1841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10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</w:t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í  index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90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t tuhnu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lfátový popel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mot. %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75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BN</w:t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/g</w:t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4</w:t>
            </w:r>
          </w:p>
        </w:tc>
        <w:tc>
          <w:tcPr>
            <w:tcW w:w="1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771</w:t>
            </w:r>
          </w:p>
        </w:tc>
      </w:tr>
    </w:tbl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3402" w:right="567" w:gutter="0" w:header="199" w:top="255" w:footer="12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ESSO s.r.o.</w:t>
      <w:tab/>
      <w:tab/>
      <w:tab/>
      <w:t>2.1.1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4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left" w:pos="7939" w:leader="none"/>
        <w:tab w:val="right" w:pos="9071" w:leader="none"/>
        <w:tab w:val="left" w:pos="9639" w:leader="none"/>
      </w:tabs>
      <w:ind w:right="-285" w:hanging="0"/>
      <w:rPr/>
    </w:pPr>
    <w:r>
      <w:rPr>
        <w:rFonts w:cs="Arial" w:ascii="Arial" w:hAnsi="Arial"/>
        <w:sz w:val="16"/>
      </w:rPr>
      <w:t xml:space="preserve">ESSO LUBRICANTS EUROPE </w:t>
      <w:tab/>
    </w:r>
    <w:r>
      <w:rPr>
        <w:rFonts w:cs="Arial" w:ascii="Arial" w:hAnsi="Arial"/>
        <w:sz w:val="14"/>
      </w:rPr>
      <w:t>XYZ St</w:t>
      <w:tab/>
      <w:t>E21_031 035</w:t>
    </w:r>
  </w:p>
  <w:p>
    <w:pPr>
      <w:pStyle w:val="Footer"/>
      <w:tabs>
        <w:tab w:val="righ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A division of:-ESSO XXXXXXXX</w:t>
      <w:tab/>
      <w:t>XYZ CITY</w:t>
      <w:tab/>
      <w:t>Issue 4/97</w:t>
    </w:r>
  </w:p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>Tel. 12345</w:t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lef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0T12:00:00Z</dcterms:created>
  <dc:creator>XX</dc:creator>
  <dc:description/>
  <dc:language>en-US</dc:language>
  <cp:lastModifiedBy>kgottma</cp:lastModifiedBy>
  <cp:lastPrinted>1998-03-10T14:22:00Z</cp:lastPrinted>
  <dcterms:modified xsi:type="dcterms:W3CDTF">2001-05-03T13:45:00Z</dcterms:modified>
  <cp:revision>2</cp:revision>
  <dc:subject/>
  <dc:title>ESTOR SUPER 40</dc:title>
</cp:coreProperties>
</file>