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TEXTILMASCHINENO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 46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9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lej pro mazání textilních strojů. Obsahuje přísady umožňující odstranění oleje z textilie vypráním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XTILMASCHINENOEL S 46 je určen pro mazání textilních stro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134"/>
        <w:gridCol w:w="2551"/>
        <w:gridCol w:w="1643"/>
        <w:gridCol w:w="4956"/>
      </w:tblGrid>
      <w:tr>
        <w:trPr/>
        <w:tc>
          <w:tcPr>
            <w:tcW w:w="96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XTILMASCHINENOEL S 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 DIN 51 561 nebo DIN 51 562, část 1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 /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 / 100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SO -viskozitní klasifikace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6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2.12.4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33:00Z</dcterms:created>
  <dc:creator>XX</dc:creator>
  <dc:description/>
  <dc:language>en-US</dc:language>
  <cp:lastModifiedBy>kgottma</cp:lastModifiedBy>
  <dcterms:modified xsi:type="dcterms:W3CDTF">2001-05-07T08:38:00Z</dcterms:modified>
  <cp:revision>3</cp:revision>
  <dc:subject/>
  <dc:title>TEXTILMASCHINENOEL S 46</dc:title>
</cp:coreProperties>
</file>