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jc w:val="both"/>
        <w:rPr/>
      </w:pPr>
      <w:r>
        <w:rPr/>
        <w:t>UNIVOLT N 536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1372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UNIVOLT N 536 je vysoce rafinovaný, nízkoviskózní izolační olej, který je vzhledem ke své životnosti a vynikajícím dielektrickým vlastnostem používán v celé řadě elektrických strojů a zařízení. Jsou pro něj charakteristické následující vlastnost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hladící schopnost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hladící schopnost tohoto izolačního oleje je velmi vysoká díky jeho malé viskozitě za nízkých teplot.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kutost za chladu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3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olační olej UNIVOLT N 536 vykazuje dobrou tekutost za chladu, takže i při nízkých vnějších teplotách dobře odvádí teplo. Tato vlastnost má při použití v transformátorech zvlášť velký význam a je proto zlepšená speciálními přísadami. Příznivé nízkoteplotní vlastnosti vlastnosti produktů mají pozitivní vliv na: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Možnost velmi rychlého zprovoznění elektrického zařízení i při velmi nízkých venkovních teplotách.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Minimalizace pravděpodobnosti poškození stupňových spínačů, ke kterému dochází v případě zvýšené viskozity oleje prodloužením spínacích časů. 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284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ízký dielektrický ztrátový činitel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35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Izolační olej UNIVOLT N 536 se vyznačuje velmi nízkým dielektrickým ztrátovým činitelem (tan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rFonts w:cs="Arial" w:ascii="Arial" w:hAnsi="Arial"/>
                <w:sz w:val="22"/>
              </w:rPr>
              <w:t>), takže v dielektriku elektrických zařízení vzniká jen nepatrné množství tepla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zolační schopnost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3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razné napětí požadované dle DIN 57 370, část 1/VDE 0370,</w:t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ást 1 je pro uvedené produkty splněné s velkou rezervou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ynopevnost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VOLT N 536 je m.j. vhodný pro použití v zařízeních, které vyžadují plynopevné izolační oleje. Plyny vznikající účinkem silného elektrického pole jsou v oleji vázány chemickými reakcemi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Odolnost vůči stárnutí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Zvláště významnou vlastností tohoto oleje je vysoká odolnost proti stárnutí, takže bezpečná funkce oleje v elektrických zařízeních zůstává zachována řadu let.</w:t>
            </w:r>
          </w:p>
          <w:p>
            <w:pPr>
              <w:pStyle w:val="Normal"/>
              <w:numPr>
                <w:ilvl w:val="0"/>
                <w:numId w:val="0"/>
              </w:numPr>
              <w:ind w:left="33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 obsahuje fenolický inhibitor oxidace (2,6-di-terc.butyl parakresol).  UNIVOLT N 536 obsahuje 0,55% této látky zpomalující stárnutí oleje, takže je zvláště vhodný pro dlouhodobé použití v tepelně velmi namáhaných elektrických zařízeních.</w:t>
            </w:r>
          </w:p>
          <w:p>
            <w:pPr>
              <w:pStyle w:val="Normal"/>
              <w:numPr>
                <w:ilvl w:val="0"/>
                <w:numId w:val="0"/>
              </w:numPr>
              <w:ind w:left="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VOLT N 536 je značkový produkt mezinárodní organizace ESSO a je používán v řadě zemí celého svět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NIVOLT N 536 je používán mimo jiné v transformátorech, měřících měničích, usměrňovačích, kondenzátorech a elektrických spínačích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VOLT N 536 odpovídá normě IEC Publication 296, třída I a II A: („Specifikace pro nepoužité (nové) minerální izolační oleje pro transformátory a vypínače“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mě BS 148, třída I a II 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TM D 348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1560" w:leader="none"/>
        </w:tabs>
        <w:ind w:left="0" w:firstLine="56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560" w:leader="none"/>
        </w:tabs>
        <w:ind w:left="0" w:firstLine="56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843"/>
        <w:gridCol w:w="170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t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UNIVOLT N 536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ASTM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204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20 °C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-30 °C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3104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při  20 °C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STM D4052)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ěrná tepelná kapacita při 50°C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cal/kg.K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8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elná vodivost při 50°C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/m.K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34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P.M.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271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hoření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linový bod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297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kyselosti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&lt;</w:t>
            </w: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EC 29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Aromaticky vázaný uhlík C</w:t>
            </w:r>
            <w:r>
              <w:rPr>
                <w:rFonts w:cs="Arial" w:ascii="Arial" w:hAnsi="Arial"/>
                <w:sz w:val="18"/>
                <w:vertAlign w:val="subscript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Parafinicky vázaný uhlík C</w:t>
            </w:r>
            <w:r>
              <w:rPr>
                <w:rFonts w:cs="Arial" w:ascii="Arial" w:hAnsi="Arial"/>
                <w:sz w:val="18"/>
                <w:vertAlign w:val="subscript"/>
              </w:rPr>
              <w:t>P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Naftenicky vázaný uhlík C</w:t>
            </w:r>
            <w:r>
              <w:rPr>
                <w:rFonts w:cs="Arial" w:ascii="Arial" w:hAnsi="Arial"/>
                <w:sz w:val="18"/>
                <w:vertAlign w:val="subscript"/>
              </w:rPr>
              <w:t>N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EC 59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kouška na korozívní sílu 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přítomna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56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razné napětí při doručení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 filtraci a vysušení :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gt;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&gt;7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EC 15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Dielektrický ztrátový činitel při 9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n </w:t>
            </w:r>
            <w:r>
              <w:rPr>
                <w:rFonts w:eastAsia="Symbol" w:cs="Symbol" w:ascii="Symbol" w:hAnsi="Symbol"/>
                <w:sz w:val="20"/>
              </w:rPr>
              <w:t>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03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EC 24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nhibitor oxidace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EC 66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tilační rozmezí (atm. tlak)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 - 4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288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 při 120°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ukční perioda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EC 1125B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xidační stálost při 120°C 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Doba zkouš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Číslo kyselost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Obsah kalů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EC 1125C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ynopevnost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pod vodík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pod dusíkem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mi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0,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EC 628, p.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EC 628, p. B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coLigh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5.5.3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5.5.3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coLight" w:hAnsi="UnicoLight" w:cs="UnicoLight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9:24:00Z</dcterms:created>
  <dc:creator>XX</dc:creator>
  <dc:description/>
  <dc:language>en-US</dc:language>
  <cp:lastModifiedBy>kgottma</cp:lastModifiedBy>
  <cp:lastPrinted>1999-12-08T11:54:00Z</cp:lastPrinted>
  <dcterms:modified xsi:type="dcterms:W3CDTF">2001-05-17T09:24:00Z</dcterms:modified>
  <cp:revision>2</cp:revision>
  <dc:subject/>
  <dc:title>UNIVOLT 52, N 53</dc:title>
</cp:coreProperties>
</file>