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60"/>
        </w:rPr>
        <w:t>ESTOR SHPC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sz w:val="34"/>
        </w:rPr>
        <w:t>Super Premium motorový olej pro plynové motory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OR SHPC  je super premium nízkopopelnatý motorový olej pro plynové motory, který poskytuje prvotřídní  ochranu v tepelně vysoce namáhaných plynových motorech.  Jedná se o kombinaci speciálně rafinovaných základových olejů a osvědčené nejmodernější technologie aditiv, které zajišťují vynikající oxidační a nitrační stabilitu při značně prodloužených intervalech výměny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ho použití lze doporučit ve všech plynových motorech s přirozeným sáním i přeplňovaných turbodmýchadlem, které jsou provozovány na zemní plyn nebo bioplyn zejména v případech, kdy je požadována kompatibilita s katalyzátorem. 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timálních intervalů výměny oleje v souladu s doporučeními výrobce plynového motoru lze dosáhnout využitím analýz ESSO systém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/>
            </w:pPr>
            <w:r>
              <w:rPr>
                <w:rFonts w:cs="Arial" w:ascii="Arial" w:hAnsi="Arial"/>
                <w:sz w:val="22"/>
              </w:rPr>
              <w:t>Ve všech případech nových aplikací Vám regionální zástupce firmy ESSO poskytne technické rady při výběru vhodného produktu a pomůže Vám stanovit optimální intervaly výměny olejové náplně.</w:t>
            </w:r>
            <w:r>
              <w:rPr>
                <w:rFonts w:cs="Arial" w:ascii="Arial" w:hAnsi="Arial"/>
                <w:b/>
                <w:sz w:val="2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2"/>
              </w:rPr>
              <w:t>Ve všech případech nových aplikací Vám regionální zástupce firmy ESSO poskytne technické rady při výběru vhodného produktu a pomůže Vám stanovit optimální intervaly výměny olejové náplně.</w:t>
            </w:r>
            <w:r>
              <w:rPr>
                <w:rFonts w:cs="Arial" w:ascii="Arial" w:hAnsi="Arial"/>
                <w:b/>
                <w:sz w:val="2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valitativní standardy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CD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olen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terpilla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mmins W</w:t>
            </w:r>
            <w:r>
              <w:rPr>
                <w:rFonts w:eastAsia="Courier New" w:cs="Courier New" w:ascii="Courier New" w:hAnsi="Courier New"/>
                <w:sz w:val="22"/>
              </w:rPr>
              <w:t>ä</w:t>
            </w:r>
            <w:r>
              <w:rPr>
                <w:rFonts w:cs="Arial" w:ascii="Arial" w:hAnsi="Arial"/>
                <w:sz w:val="22"/>
              </w:rPr>
              <w:t>rtsil</w:t>
            </w:r>
            <w:r>
              <w:rPr>
                <w:rFonts w:eastAsia="Courier New" w:cs="Courier New" w:ascii="Courier New" w:hAnsi="Courier New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C Alsthom (Ruston Diesels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HO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nikající tepelná, oxidační a nitrační stabilita poskytuje značně prodloužené intervaly výměny olej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jišťuje vynikající čistotu a ochranu motoru, díky čemuž je dosahováno delší životnosti motoru a snižování nákladů na údržb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íky nízkému obsahu popela a fosforu obstarává kompatibilitu s katalyzátorem a zabraňuje samozápalům a úsadám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4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44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44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27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405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7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896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2.1.1SH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8:28:00Z</dcterms:created>
  <dc:creator>XX</dc:creator>
  <dc:description/>
  <dc:language>en-US</dc:language>
  <cp:lastModifiedBy>kgottma</cp:lastModifiedBy>
  <cp:lastPrinted>1998-11-12T12:19:00Z</cp:lastPrinted>
  <dcterms:modified xsi:type="dcterms:W3CDTF">2001-05-03T13:44:00Z</dcterms:modified>
  <cp:revision>2</cp:revision>
  <dc:subject/>
  <dc:title>ESTOR SHPC</dc:title>
</cp:coreProperties>
</file>